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ZE DNE:</w:t>
      </w:r>
      <w:r>
        <w:rPr>
          <w:rFonts w:eastAsia="Arial" w:cs="Arial" w:ascii="Arial" w:hAnsi="Arial"/>
          <w:sz w:val="20"/>
          <w:szCs w:val="20"/>
        </w:rPr>
        <w:t xml:space="preserve"> 15.03.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r>
        <w:rPr>
          <w:rFonts w:eastAsia="Arial" w:cs="Arial" w:ascii="Arial" w:hAnsi="Arial"/>
          <w:sz w:val="20"/>
          <w:szCs w:val="20"/>
        </w:rPr>
        <w:t>KUKHK–13964/SKZ/2020-2</w:t>
      </w:r>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0" w:name="ezop_uzivatel"/>
      <w:r>
        <w:rPr>
          <w:rFonts w:eastAsia="Arial" w:cs="Arial" w:ascii="Arial" w:hAnsi="Arial"/>
          <w:sz w:val="20"/>
          <w:szCs w:val="20"/>
        </w:rPr>
        <w:t>Komárek Aleš Mgr.</w:t>
      </w:r>
      <w:bookmarkEnd w:id="0"/>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1" w:name="ezop_spis_uzel"/>
      <w:r>
        <w:rPr>
          <w:rFonts w:eastAsia="Arial" w:cs="Arial" w:ascii="Arial" w:hAnsi="Arial"/>
          <w:sz w:val="20"/>
          <w:szCs w:val="20"/>
        </w:rPr>
        <w:t>Odbor správní a krajský živnostenský úřad</w:t>
      </w:r>
      <w:bookmarkEnd w:id="1"/>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2" w:name="ezop_uzivatel_mail"/>
      <w:r>
        <w:rPr>
          <w:rFonts w:eastAsia="Arial" w:cs="Arial" w:ascii="Arial" w:hAnsi="Arial"/>
          <w:sz w:val="20"/>
          <w:szCs w:val="20"/>
        </w:rPr>
        <w:t>akomarek@kr-kralovehradecky.cz</w:t>
      </w:r>
      <w:bookmarkEnd w:id="2"/>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3" w:name="ezop_ek_datumevidence_datum"/>
      <w:r>
        <w:rPr>
          <w:rFonts w:eastAsia="Arial" w:cs="Arial" w:ascii="Arial" w:hAnsi="Arial"/>
          <w:sz w:val="20"/>
          <w:szCs w:val="20"/>
        </w:rPr>
        <w:t>12.05.2020</w:t>
      </w:r>
      <w:bookmarkEnd w:id="3"/>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3</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4" w:name="ezop_ek_pocetpriloh"/>
      <w:r>
        <w:rPr>
          <w:rFonts w:eastAsia="Arial" w:cs="Arial" w:ascii="Arial" w:hAnsi="Arial"/>
          <w:sz w:val="20"/>
          <w:szCs w:val="20"/>
        </w:rPr>
        <w:t>0</w:t>
      </w:r>
      <w:bookmarkEnd w:id="4"/>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5" w:name="ezop_ek_pocetlistupriloh"/>
      <w:r>
        <w:rPr>
          <w:rFonts w:eastAsia="Arial" w:cs="Arial" w:ascii="Arial" w:hAnsi="Arial"/>
          <w:sz w:val="20"/>
          <w:szCs w:val="20"/>
        </w:rPr>
        <w:t>0</w:t>
      </w:r>
      <w:bookmarkEnd w:id="5"/>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6" w:name="ezop_ek_pocetsvazku"/>
      <w:r>
        <w:rPr>
          <w:rFonts w:eastAsia="Arial" w:cs="Arial" w:ascii="Arial" w:hAnsi="Arial"/>
          <w:sz w:val="20"/>
          <w:szCs w:val="20"/>
        </w:rPr>
        <w:t>0</w:t>
      </w:r>
      <w:bookmarkEnd w:id="6"/>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Sp. znak, sk. režim: </w:t>
      </w:r>
      <w:bookmarkStart w:id="7" w:name="ezop_ek_spisovyznak"/>
      <w:r>
        <w:rPr>
          <w:rFonts w:eastAsia="Arial" w:cs="Arial" w:ascii="Arial" w:hAnsi="Arial"/>
          <w:sz w:val="20"/>
          <w:szCs w:val="20"/>
        </w:rPr>
        <w:t>67.1</w:t>
      </w:r>
      <w:bookmarkEnd w:id="7"/>
      <w:r>
        <w:rPr>
          <w:rFonts w:eastAsia="Arial" w:cs="Arial" w:ascii="Arial" w:hAnsi="Arial"/>
          <w:sz w:val="20"/>
          <w:szCs w:val="20"/>
        </w:rPr>
        <w:t xml:space="preserve">, </w:t>
      </w:r>
      <w:bookmarkStart w:id="8" w:name="ezop_ek_skartacniznak"/>
      <w:r>
        <w:rPr>
          <w:rFonts w:eastAsia="Arial" w:cs="Arial" w:ascii="Arial" w:hAnsi="Arial"/>
          <w:sz w:val="20"/>
          <w:szCs w:val="20"/>
        </w:rPr>
        <w:t>V</w:t>
      </w:r>
      <w:bookmarkEnd w:id="8"/>
      <w:r>
        <w:rPr>
          <w:rFonts w:eastAsia="Arial" w:cs="Arial" w:ascii="Arial" w:hAnsi="Arial"/>
          <w:sz w:val="20"/>
          <w:szCs w:val="20"/>
        </w:rPr>
        <w:t>/</w:t>
      </w:r>
      <w:bookmarkStart w:id="9" w:name="ezop_ek_skartacnilhuta"/>
      <w:r>
        <w:rPr>
          <w:rFonts w:eastAsia="Arial" w:cs="Arial" w:ascii="Arial" w:hAnsi="Arial"/>
          <w:sz w:val="20"/>
          <w:szCs w:val="20"/>
        </w:rPr>
        <w:t>10</w:t>
      </w:r>
      <w:bookmarkEnd w:id="9"/>
    </w:p>
    <w:p>
      <w:pPr>
        <w:pStyle w:val="Normal"/>
        <w:tabs>
          <w:tab w:val="clear" w:pos="709"/>
          <w:tab w:val="left" w:pos="652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spacing w:before="0" w:after="120"/>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ho XXX (dále </w:t>
      </w:r>
      <w:r>
        <w:rPr>
          <w:rFonts w:cs="Arial" w:ascii="Arial" w:hAnsi="Arial"/>
          <w:i/>
          <w:sz w:val="21"/>
          <w:szCs w:val="21"/>
        </w:rPr>
        <w:t>obviněný</w:t>
      </w:r>
      <w:r>
        <w:rPr>
          <w:rFonts w:cs="Arial" w:ascii="Arial" w:hAnsi="Arial"/>
          <w:sz w:val="21"/>
          <w:szCs w:val="21"/>
        </w:rPr>
        <w:t xml:space="preserve">), rozhodnutí Komise pro projednávání přestupků města Náchod (dále </w:t>
      </w:r>
      <w:r>
        <w:rPr>
          <w:rFonts w:cs="Arial" w:ascii="Arial" w:hAnsi="Arial"/>
          <w:i/>
          <w:sz w:val="21"/>
          <w:szCs w:val="21"/>
        </w:rPr>
        <w:t>prvostupňový orgán</w:t>
      </w:r>
      <w:r>
        <w:rPr>
          <w:rFonts w:cs="Arial" w:ascii="Arial" w:hAnsi="Arial"/>
          <w:sz w:val="21"/>
          <w:szCs w:val="21"/>
        </w:rPr>
        <w:t xml:space="preserve">), ze dne 19. 2. 2020, sp. zn. KS 8035-23/2019/SPR/KPP-201, č. j. MUNAC 16407/2020/SPR, jímž byl obviněný XXX uznán vinným ze spáchání přestupku proti majetku podle ust. § 8 odst. 1 písm. a) bod 3.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xml:space="preserve">), kterého se měl dopustit tím, že </w:t>
      </w:r>
    </w:p>
    <w:p>
      <w:pPr>
        <w:pStyle w:val="Normal"/>
        <w:spacing w:before="0" w:after="120"/>
        <w:jc w:val="both"/>
        <w:rPr>
          <w:rFonts w:ascii="Arial" w:hAnsi="Arial" w:cs="Arial"/>
          <w:sz w:val="21"/>
          <w:szCs w:val="21"/>
        </w:rPr>
      </w:pPr>
      <w:r>
        <w:rPr>
          <w:rFonts w:cs="Arial" w:ascii="Arial" w:hAnsi="Arial"/>
          <w:sz w:val="21"/>
          <w:szCs w:val="21"/>
        </w:rPr>
        <w:t>v blíže nezjištěné době, avšak v roce 2019, uvedl osobu XXX na falešné kupní smlouvě k vozidlu PEUGEOT 206 2, RZ: 5H0 8644, r.v. 2003, barva černá, a tuto poté v Náchodě úmyslně odeslal poštou dne 15. 2. 2019 jako doklad České kanceláři pojistitelů pro účely vymáhání dlužného pojistného za období 17. 7. 2018 – 4. 9. 2018 tak, aby se vyhnul povinnosti dlužné pojistné uhradit, čímž způsobil škodu České kanceláři pojistitelů ve výši 2650, - Kč, tedy měl úmyslně způsobit škodu na cizím majetku podvodem,</w:t>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za což mu byl uložen správní trest pokuty ve výši 2.500,- Kč a povinnost nahradit náklady řízení stanovené paušální částkou ve výši 1.000,- Kč,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1 písm. b) správního řádu se napadené rozhodnutí   r u š í   a věc se vrací prvostupňovému orgánu k novému projednání.</w:t>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spacing w:before="0" w:after="120"/>
        <w:jc w:val="both"/>
        <w:rPr/>
      </w:pPr>
      <w:r>
        <w:rPr>
          <w:rFonts w:cs="Arial" w:ascii="Arial" w:hAnsi="Arial"/>
          <w:sz w:val="21"/>
          <w:szCs w:val="21"/>
        </w:rPr>
        <w:t xml:space="preserve">Krajskému úřadu bylo předloženo odvolání obviněného XXX proti rozhodnutí prvostupňového orgánu ze dne 19. 2. 2020, sp. zn. KS 8035-23/2019/SPR/KPP-201, č. j. MUNAC 16407/2020/SPR, jímž byl obviněný XXX uznán vinným ze spáchání přestupku proti majetku podle ust. § 8 odst. 1 písm. a) bod 3. zákona o některých přestupcích, kterého se měl dopustit tím, že </w:t>
      </w:r>
    </w:p>
    <w:p>
      <w:pPr>
        <w:pStyle w:val="Normal"/>
        <w:spacing w:before="0" w:after="120"/>
        <w:jc w:val="both"/>
        <w:rPr/>
      </w:pPr>
      <w:r>
        <w:rPr>
          <w:rFonts w:cs="Arial" w:ascii="Arial" w:hAnsi="Arial"/>
          <w:sz w:val="21"/>
          <w:szCs w:val="21"/>
        </w:rPr>
        <w:t>v blíže nezjištěné době, avšak v roce 2019, uvedl osobu XXX na falešné kupní smlouvě k vozidlu PEUGEOT 206 2, RZ: 5H0 8644, r.v. 2003, barva černá, a tuto poté v Náchodě úmyslně odeslal poštou dne 15. 2. 2019 jako doklad České kanceláři pojistitelů pro účely vymáhání dlužného pojistného za období 17. 7. 2018 – 4. 9. 2018 tak, aby se vyhnul povinnosti dlužné pojistné uhradit, čímž způsobil škodu České kanceláři pojistitelů ve výši 2650,- Kč, tedy měl úmyslně způsobit škodu na cizím majetku podvodem,</w:t>
      </w:r>
    </w:p>
    <w:p>
      <w:pPr>
        <w:pStyle w:val="Odstavecseseznamem"/>
        <w:tabs>
          <w:tab w:val="clear" w:pos="709"/>
          <w:tab w:val="left" w:pos="561" w:leader="none"/>
          <w:tab w:val="left" w:pos="4301" w:leader="none"/>
          <w:tab w:val="center" w:pos="4544" w:leader="none"/>
        </w:tabs>
        <w:ind w:left="0" w:hanging="0"/>
        <w:jc w:val="both"/>
        <w:rPr>
          <w:rFonts w:ascii="Arial" w:hAnsi="Arial" w:eastAsia="Arial" w:cs="Arial"/>
          <w:sz w:val="21"/>
          <w:szCs w:val="21"/>
        </w:rPr>
      </w:pPr>
      <w:r>
        <w:rPr>
          <w:rFonts w:cs="Arial" w:ascii="Arial" w:hAnsi="Arial"/>
          <w:sz w:val="21"/>
          <w:szCs w:val="21"/>
        </w:rPr>
        <w:t>za což mu byl uložen správní trest pokuty ve výši 2.500,- Kč a povinnost nahradit náklady řízení stanovené paušální částkou ve výši 1.000,- Kč.</w:t>
      </w:r>
    </w:p>
    <w:p>
      <w:pPr>
        <w:pStyle w:val="Normal"/>
        <w:tabs>
          <w:tab w:val="clear" w:pos="709"/>
          <w:tab w:val="left" w:pos="6521" w:leader="none"/>
        </w:tabs>
        <w:rPr>
          <w:rFonts w:ascii="Arial" w:hAnsi="Arial" w:eastAsia="Arial" w:cs="Arial"/>
          <w:sz w:val="21"/>
          <w:szCs w:val="21"/>
        </w:rPr>
      </w:pPr>
      <w:r>
        <w:rPr>
          <w:rFonts w:eastAsia="Arial"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6521" w:leader="none"/>
        </w:tabs>
        <w:jc w:val="both"/>
        <w:rPr/>
      </w:pPr>
      <w:r>
        <w:rPr>
          <w:rFonts w:cs="Arial" w:ascii="Arial" w:hAnsi="Arial"/>
          <w:sz w:val="21"/>
          <w:szCs w:val="21"/>
        </w:rPr>
        <w:t xml:space="preserve">Ve svém odvolání obviněný odkazuje na své dřívější výpovědi, ve kterých zdůrazňoval, že se žádného přestupku nedopustil. Napadené rozhodnutí je vystavěno na nepodložených spekulacích. On sám žádnou kupní smlouvu na vozidlo nesepisoval a ani nepodepisoval, kupní smlouvu napsal (připravil) původní vlastník vozidla. Obviněný prodej a koupi vozu pouze zprostředkoval. České kanceláři pojistitelů (dále </w:t>
      </w:r>
      <w:r>
        <w:rPr>
          <w:rFonts w:cs="Arial" w:ascii="Arial" w:hAnsi="Arial"/>
          <w:i/>
          <w:sz w:val="21"/>
          <w:szCs w:val="21"/>
        </w:rPr>
        <w:t>ČKP</w:t>
      </w:r>
      <w:r>
        <w:rPr>
          <w:rFonts w:cs="Arial" w:ascii="Arial" w:hAnsi="Arial"/>
          <w:sz w:val="21"/>
          <w:szCs w:val="21"/>
        </w:rPr>
        <w:t>) pak nepsal žádné prohlášení, čímž má zřejmě na mysli, že ČKP neposlal kupní smlouvu za účelem vymáhání dlužného příspěvku po XXX. O tom, že majitelka vozu XXX zrušila povinné pojištění vůbec nevěděl.</w:t>
      </w:r>
    </w:p>
    <w:p>
      <w:pPr>
        <w:pStyle w:val="Normal"/>
        <w:tabs>
          <w:tab w:val="clear" w:pos="709"/>
          <w:tab w:val="left" w:pos="6521"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6521" w:leader="none"/>
        </w:tabs>
        <w:jc w:val="both"/>
        <w:rPr>
          <w:rFonts w:ascii="Arial" w:hAnsi="Arial" w:eastAsia="Arial" w:cs="Arial"/>
          <w:sz w:val="21"/>
          <w:szCs w:val="21"/>
        </w:rPr>
      </w:pPr>
      <w:r>
        <w:rPr>
          <w:rFonts w:eastAsia="Arial" w:cs="Arial" w:ascii="Arial" w:hAnsi="Arial"/>
          <w:sz w:val="21"/>
          <w:szCs w:val="21"/>
        </w:rPr>
        <w:t xml:space="preserve">Dále obviněný rozporuje výpovědi původní majitelky vozu </w:t>
      </w:r>
      <w:r>
        <w:rPr>
          <w:rFonts w:cs="Arial" w:ascii="Arial" w:hAnsi="Arial"/>
          <w:sz w:val="21"/>
          <w:szCs w:val="21"/>
        </w:rPr>
        <w:t xml:space="preserve">XXX </w:t>
      </w:r>
      <w:r>
        <w:rPr>
          <w:rFonts w:eastAsia="Arial" w:cs="Arial" w:ascii="Arial" w:hAnsi="Arial"/>
          <w:sz w:val="21"/>
          <w:szCs w:val="21"/>
        </w:rPr>
        <w:t xml:space="preserve">a jejího syna </w:t>
      </w:r>
      <w:r>
        <w:rPr>
          <w:rFonts w:cs="Arial" w:ascii="Arial" w:hAnsi="Arial"/>
          <w:sz w:val="21"/>
          <w:szCs w:val="21"/>
        </w:rPr>
        <w:t xml:space="preserve">XXX  </w:t>
      </w:r>
      <w:r>
        <w:rPr>
          <w:rFonts w:eastAsia="Arial" w:cs="Arial" w:ascii="Arial" w:hAnsi="Arial"/>
          <w:sz w:val="21"/>
          <w:szCs w:val="21"/>
        </w:rPr>
        <w:t xml:space="preserve">a popisuje komplikace při evidenčním přepisu vozidla na nového majitele. Nedorozumění, ke kterým došlo při převodu a evidenčním přepisu vozu, připisuje na vrub neinformovanosti majitelky vozu </w:t>
      </w:r>
      <w:r>
        <w:rPr>
          <w:rFonts w:cs="Arial" w:ascii="Arial" w:hAnsi="Arial"/>
          <w:sz w:val="21"/>
          <w:szCs w:val="21"/>
        </w:rPr>
        <w:t>XXX</w:t>
      </w:r>
      <w:r>
        <w:rPr>
          <w:rFonts w:eastAsia="Arial" w:cs="Arial" w:ascii="Arial" w:hAnsi="Arial"/>
          <w:sz w:val="21"/>
          <w:szCs w:val="21"/>
        </w:rPr>
        <w:t xml:space="preserve"> a nedostatku součinnosti ze strany </w:t>
      </w:r>
      <w:r>
        <w:rPr>
          <w:rFonts w:cs="Arial" w:ascii="Arial" w:hAnsi="Arial"/>
          <w:sz w:val="21"/>
          <w:szCs w:val="21"/>
        </w:rPr>
        <w:t>XXX</w:t>
      </w:r>
      <w:r>
        <w:rPr>
          <w:rFonts w:eastAsia="Arial" w:cs="Arial" w:ascii="Arial" w:hAnsi="Arial"/>
          <w:sz w:val="21"/>
          <w:szCs w:val="21"/>
        </w:rPr>
        <w:t>. Původní majitelka podle obviněného vůbec neznala stav havarovaného vozu a údajně o jeho prodeji vůbec netušila.</w:t>
      </w:r>
    </w:p>
    <w:p>
      <w:pPr>
        <w:pStyle w:val="Normal"/>
        <w:tabs>
          <w:tab w:val="clear" w:pos="709"/>
          <w:tab w:val="left" w:pos="6521"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6521" w:leader="none"/>
        </w:tabs>
        <w:jc w:val="both"/>
        <w:rPr>
          <w:rFonts w:ascii="Arial" w:hAnsi="Arial" w:eastAsia="Arial" w:cs="Arial"/>
          <w:sz w:val="21"/>
          <w:szCs w:val="21"/>
        </w:rPr>
      </w:pPr>
      <w:r>
        <w:rPr>
          <w:rFonts w:eastAsia="Arial" w:cs="Arial" w:ascii="Arial" w:hAnsi="Arial"/>
          <w:sz w:val="21"/>
          <w:szCs w:val="21"/>
        </w:rPr>
        <w:t>Ve své podstatě obviněný namítá, že prvostupňový orgán nesprávně zjistil skutkový stav, kdy výrok o vině je založen na tvrzení proti tvrzení, přičemž verzi obviněného nevzal prvostupňový orgán v potaz.</w:t>
      </w:r>
    </w:p>
    <w:p>
      <w:pPr>
        <w:pStyle w:val="Normal"/>
        <w:tabs>
          <w:tab w:val="clear" w:pos="709"/>
          <w:tab w:val="left" w:pos="6521" w:leader="none"/>
        </w:tabs>
        <w:rPr>
          <w:rFonts w:ascii="Arial" w:hAnsi="Arial" w:eastAsia="Arial" w:cs="Arial"/>
          <w:sz w:val="21"/>
          <w:szCs w:val="21"/>
        </w:rPr>
      </w:pPr>
      <w:r>
        <w:rPr>
          <w:rFonts w:eastAsia="Arial"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Po prostudování spisové dokumentace Krajský úřad konstatuje, že jednání, které je obviněnému kladeno za vinu, má dvě roviny. Jednak jde o to, zda obviněný vytvořil falzifikát kupní smlouvy o prodeji vozu ze dne 15. 7. 2018, do které jako kupujícího v rozporu se skutečností uvedl osobu XXX, jednak o to, zda zaslal falešnou kupní smlouvu ČKP, s cílem vyhnout se placení dlužného pojistného. Samostatnou otázkou je, zda obviněný způsobil svým jednáním škodu, jako následek protiprávního jedná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Prvostupňový orgán z provedeného dokazování, jakož i z dalších podkladů ve spise zjistil, že obviněný dne 12. 7. 2018 uzavřel s XXX kupní smlouvu na shora uvedený automobil, kde jako kupující je uveden a podepsán obviněný. Tento závěr je podpořen skutečností, že již dne 16. 7. 2018 XXX oznámila zánik pojištění vozu své pojišťovně (ČPP, a.s. prostřednictvím pojišťovací kanceláře v Náchodě) a k tomuto připojila kupní smlouvu z 12. 7. 2018. Podpis kupujícího na této kupní smlouvě z 12. 7. 2018 je z laického pohledu nápadně obdobný tomu, který obviněný mnohem později dne 5. 9. 2018 použil při podpisu jím sjednané pojistné smlouvy č. 6147382102 (pojištění odpovědnosti z provozu téhož vozidla) s ČSOB Pojišťovnou, a.s., zastoupené zprostředkovatelkou XXX. Policii ČR obviněný do úředního záznamu z 10. 5. 2019 tvrdil, že na smlouvě z 12. 7. 2018 je jeho písmo a podpis. Krajský úřad má ve shodě s prvostupňovým orgánem za to, že obviněný koupil od XXX předmětný automobil na základě smlouvy ze dne 12. 7. 2018. Tato okolnost však není předmětem obvinění.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Tvrdí-li obviněný, že kupní smlouvu dne 12. 7. 2018 nepodepsal, že prodej vozu jen zprostředkoval jakémusi Rusovi či Ukrajinci a vyhotovení smlouvy měl k dispozici až těsně před 5. 9. 2018, není tato námitka rozhodná pro posouzení věci. Předmětem obvinění je ve stručnosti podvodné jednání vůči ČKP při manipulaci s údaji na kupní smlouvě ze dne 15. 7. 2018. Námitka obviněného tak spíše dokresluje účelovost jeho obhajoby, kdy nebyl schopen uvést, jak se onen cizinec jmenuje (úřední záznam ze dne 10. 5. 2019), ačkoli s ním měl být u přebírání vozu, jehož prodej mu měl zprostředkovat. Cizinec měl podle obviněného s autem z místa prodeje odjet a obviněný za něj měl zaplatit kupní cenu. Obviněný nejprve tvrdil, že mu Ukrajinec volal ohledně technické kontroly vozu, pak tvrdil, že na něj nemá telefonický kontakt. Obviněný dále policii sdělil, že s cizincem nějakou smlouvu asi uzavřeli, ale asi ji zahodil a už ji nemá.</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XXX, který je uveden jako kupující na smlouvě ze dne 15. 7. 2018, policii sdělil v souvislosti s podaným trestním oznámením, že nezná a nikdy nejednal s osobami XXX, XXX či XXX, v posledních dvou či třech letech nebyl na Náchodsku ani Broumovsku, na tuto oblast nemá žádné osobní či jiné vazby, o žádná vozidla v okrese Náchod se nezajímal, uvedený vůz Peugeot nikdy nevlastnil ani neprovozoval.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XXX potvrdila, že s obviněným jednala o přepisu vozidla, několikrát spolu navštívili odbor dopravy v Náchodě. Nikdy neviděla a nezná osobu XXX. Žádnou smlouvu ze dne 15. 7. 2018 s ním nepodepisovala. Na vyhotovení smlouvy ze dne 15. 7. 2018 není její podpis. Někdo okopíroval část textu, který ona vlastnoručně vyplnila na kupní smlouvě ze dne 12. 7. 2018, včetně stop po škrtání čísla jejího občanského průkazu vpravo nahoře, aby to vypadalo, že jde o smlouvu, kterou měla uzavřít s XXX, což však vylučuje. Z vytvoření falsa podezřívá obviněnéh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Lze tedy uzavřít, že kupní smlouva ze dne 12. 7. 2018 odpovídá skutečnosti, totiž, že to byl obviněný, kdo si od XXX vozidlo 12. 7. 2018 zakoupil. Naopak kupní smlouva ze dne 15. 7. 2018 je zjevné falsu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Prvostupňový orgán dospěl k závěru, že falsifikát smlouvy ze dne 15. 7. 2018 vytvořil obviněný, když XXX do smlouvy uvedl jako kupujícího, padělal podpisy smluvních stran a tuto smlouvu pak zaslal poštou ČKP jako reakci na upomínky k zaplacení dluhu na příspěvku. Obviněný toto výslovně popřel. Prvostupňový orgán jeho obhajobu neakceptoval s tím, že pro své tvrzení obviněný nepředložil žádné důkazy. Naopak podle prvostupňového orgánu neexistovala krom obviněného jiná osoba, která by mohla mít zájem na padělání smlouvy (str. 5 dole).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Krajský úřad konstatuje, že z obsahu spisu se skutečně jeví jako nejpravděpodobnější to, že smlouvu ze dne 15. 7. 2018 padělal obviněný, jelikož vzhledem ke zjištěným okolnostem pro to měl jak motivaci, tak prostředky. Pestrá trestní minulost obviněného (viz opis z rejstříku trestů) též není okolností, která by podezření zeslabovala. Jednoznačný důkaz pro takový závěr však spis neobsahuje.</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 prodeji auta 12. 7. 2018 a po zrušení povinného pojištění dne 16. 7. 2018 byla XXX vyzvána ČKP k úhradě dlužného příspěvku 2650,- Kč, bylo to ještě před evidenčním přepisem vozu na obviněného. Výzva se týkala období od 17. 7. 2018 do 4. 9. 2018, kdy vozidlo nebylo pojištěné. XXX pojištění zrušila 16. 7. 2018, obviněný sjednal nové pojištění na svou osobu jako vlastníka vozu až dne 5. 9. 2018. Š. Koňariková vypověděla, že upomínky od ČKP předala obviněnému, chtěla, aby věc dal do pořádku a nabízela mu, že mu polovinu částky přispěje. Obviněný jí měl říci, že záležitost vyřídí, že u ČKP má známé.</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Obviněný tedy měl mít k dispozici kupní smlouvu ze dne 12. 7. 2018 s údaji o XXX, měl mít k dispozici výzvu ČKP s upomínkou na zaplacení částky 2650,- Kč. Mohl tedy vytvořit falsum kupní smlouvy ze dne 15. 7. 2018 s XXX jako kupujícím, a tuto smlouvu zaslat ČKP jako reakci na její výzvy k zaplacení dluhu.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a druhou stranu tutéž možnost a motivaci k vytvoření falsa smlouvy a jejímu zaslání ČKP měla i XXX. Ta byla v období 17. 7. 2018 – 4. 9. 2018 evidenčně vedena jako vlastník vozu a měla povinnost mít sjednané pojištění odpovědnosti z provozu vozidla i poté, co pojištění dne 16. 7. 2018 zrušila. Krajský úřad připouští, že tato verze je méně pravděpodobná, nikoli však extrémně nepravděpodobná či zcela vyloučená. Ve spise je založen výpis z registru vozidel, ze kterého plyne, že XXX byla evidovaným vlastníkem a provozovatelem vozu od 10. 8. 2011 do 27. 2. 2019. ČKP ve vyjádření pro Policii ČR ze dne 25. 3. 2019 sdělila, že XXX dne 17. 1. 2019 vyzvala k zaplacení dlužné částky a „</w:t>
      </w:r>
      <w:r>
        <w:rPr>
          <w:rFonts w:cs="Arial" w:ascii="Arial" w:hAnsi="Arial"/>
          <w:sz w:val="21"/>
          <w:szCs w:val="21"/>
          <w:u w:val="single"/>
        </w:rPr>
        <w:t>obeslaná</w:t>
      </w:r>
      <w:r>
        <w:rPr>
          <w:rFonts w:cs="Arial" w:ascii="Arial" w:hAnsi="Arial"/>
          <w:sz w:val="21"/>
          <w:szCs w:val="21"/>
        </w:rPr>
        <w:t>“ jim v reakci na to dne 15. 2. 2019 doložila kopii kupní smlouvy ze dne 15. 7. 2018. Bližší údaje o poštovní přepravě kupní smlouvy ze dne 15. 7. 2019 ČKP nesdělil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Obviněný se vyjádřil tak, že nevěděl o tom, že XXX zrušila povinné pojištění. Rozhodně jej nekontaktovala ohledně upomínek o nezaplaceném pojistném od ČKP pro období 17. 7. – 4. 9. 2018, jednali spolu jen o evidenčním přepisu auta. Jméno XXX mu nic neříká.</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rPr>
      </w:pPr>
      <w:r>
        <w:rPr>
          <w:rFonts w:cs="Arial" w:ascii="Arial" w:hAnsi="Arial"/>
          <w:b/>
          <w:sz w:val="21"/>
          <w:szCs w:val="21"/>
        </w:rPr>
        <w:t>V.</w:t>
      </w:r>
    </w:p>
    <w:p>
      <w:pPr>
        <w:pStyle w:val="Normal"/>
        <w:autoSpaceDE w:val="false"/>
        <w:jc w:val="both"/>
        <w:rPr>
          <w:rFonts w:ascii="Arial" w:hAnsi="Arial" w:cs="Arial"/>
          <w:sz w:val="21"/>
          <w:szCs w:val="21"/>
        </w:rPr>
      </w:pPr>
      <w:r>
        <w:rPr>
          <w:rFonts w:cs="Arial" w:ascii="Arial" w:hAnsi="Arial"/>
          <w:sz w:val="21"/>
          <w:szCs w:val="21"/>
        </w:rPr>
        <w:t>Podle rozsudku Nejvyššího správního soudu - senátu (ostatní) ze dne 24. 5. 2006, sp. zn. 2 As 46/2005 - 55 [ASPI ID: JUD44184CZ, www.nssoud.cz] je správní orgán je povinen postavit nade vší rozumnou pochybnost na jisto, že se deliktního jednání dopustil právě ten, kdo má být za přestupek postižen. Existuje-li rozumná pochybnost, tj. existuje-li ne zcela nepravděpodobná možnost, že deliktního jednání se dopustil někdo jiný než obviněný z přestupku, nelze jej za přestupek postihnout (in dubio pro reo). Důkazní břemeno k prokázání, že deliktního jednání se dopustil obviněný z přestupku, přirozeně nese správní orgán. Obviněnému z přestupku proto k tomu, aby nemohl být za přestupek postižen, postačí, aby o otázce, kdo se deliktního jednání dopustil, vznikla rozumná pochybnost; nemusí se tedy vyviňovat, tj. prokázat, že se deliktního jednání nedopusti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 výše uvedeného vyplývá, že obviněného bude možno případně postihnout za přestupek jen tehdy, bude-li mu spolehlivě prokázáno, že to byl právě on, kdo XXX jako kupujícího uvedl na smlouvě ze dne 15. 7. 2018, a že tuto kupní smlouvu následně zaslal ČKP (poštou či jinak). Alternativní verze reality, kdy obviněný prohlašuje, že nic z toho neudělal, musí být důkazním postupem vyloučena či se jevit jako extrémně nepravděpodobná, třeba i na základě uceleného řetězce nepřímých důkazů. Za důkaz viny nelze považovat podobnost písma na listinách, jejichž autorství je prvostupňovým orgánem přisuzováno obviněnému, pokud ona podobnost je založena jen na hodnotících úsudcích správního orgánu či některého ze svědků.</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 dalším řízení přichází v úvahu doplnění dokazování s cílem prověřit výpověď XXX. Ta do úředního záznamu ze dne 10. 5. 2019 policii sdělila, že krátce poté, co jí přišla upomínka od ČKP, obviněný za ní přijel do práce na odpolední směnu a zde si od ní převzal výzvu ČKP i se složenkou na zaplacení dlužné částky a měl prohlásit, že problém s dluhem vyřeší. Nabízí se tedy vyslechnout kolegy XXX na jejím pracovišti ve společnosti Mesa Parts s.r.o., Vysokov, event. jinak prověřit, </w:t>
      </w:r>
      <w:r>
        <w:rPr>
          <w:rFonts w:cs="Arial" w:ascii="Arial" w:hAnsi="Arial"/>
          <w:b/>
          <w:sz w:val="21"/>
          <w:szCs w:val="21"/>
        </w:rPr>
        <w:t>zda a kdy</w:t>
      </w:r>
      <w:r>
        <w:rPr>
          <w:rFonts w:cs="Arial" w:ascii="Arial" w:hAnsi="Arial"/>
          <w:sz w:val="21"/>
          <w:szCs w:val="21"/>
        </w:rPr>
        <w:t xml:space="preserve"> obviněný za XXX do práce přijel, co tam dělal, s kým a o čem mluvil, zda si odvezl nějaké dokumenty apod. Zájmovým obdobím je leden-únor 2019.</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Neprokázanou zůstává okolnost, </w:t>
      </w:r>
      <w:r>
        <w:rPr>
          <w:rFonts w:cs="Arial" w:ascii="Arial" w:hAnsi="Arial"/>
          <w:b/>
          <w:sz w:val="21"/>
          <w:szCs w:val="21"/>
        </w:rPr>
        <w:t>zda padělanou smlouvu ze dne 15. 7. 2018 předložil ČKP právě obviněný</w:t>
      </w:r>
      <w:r>
        <w:rPr>
          <w:rFonts w:cs="Arial" w:ascii="Arial" w:hAnsi="Arial"/>
          <w:sz w:val="21"/>
          <w:szCs w:val="21"/>
        </w:rPr>
        <w:t>, a že tak učinil v Náchodě. Spis rovněž neobsahuje nic, z čeho by bylo možné dovodit, že se tak stalo prostřednictvím pošty. Dotazem na ČKP lze např. zjišťovat, zda byla zachována poštovní obálka, ve které byla padělaná smlouva doručena či zda existuje jiná stopa vedoucí k odesílateli falsa smlouvy z 15. 7. 2018. Obálka může obsahovat vzorek ručního písma odesílatele, který lze znalecky porovnat s písmem na smlouvě ze dne 12. 7. 2018 (v části údajů o kupujícím), o kterém obviněný policii dne 10. 5. 2019 prohlásil, že jde o jeho písmo.</w:t>
      </w:r>
    </w:p>
    <w:p>
      <w:pPr>
        <w:pStyle w:val="Normal"/>
        <w:tabs>
          <w:tab w:val="clear" w:pos="709"/>
          <w:tab w:val="left" w:pos="2127" w:leader="none"/>
          <w:tab w:val="left" w:pos="4536" w:leader="none"/>
          <w:tab w:val="left" w:pos="5954" w:leader="none"/>
          <w:tab w:val="left" w:pos="6521" w:leader="none"/>
        </w:tabs>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I.</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Stíhaného přestupku proti majetku se dopustí fyzická osoba, která úmyslně způsobí škodu na cizím majetku podvodem. Podvod je charakterizován tím, že pachatel sebe nebo jiného obohatí tím, že uvede někoho v omyl, využije něčího omylu nebo zamlčí podstatné skutečnosti, a způsobí tak na cizím majetku škodu (viz § 209 odst. 1 trestního zákoníku). Způsobení škody je znakem skutkové podstaty stíhaného přestup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ému je kladeno za vinu, že předložením padělané smlouvy s cílem vyhnout se placení pojistného, způsobil ČKP škodu 2650,- Kč. Skutečnost, že ČKP měla být oklamána v osobě dlužníka nezaplaceného příspěvku 2650,- Kč, však nečiní z této částky škodu, o kterou by se měl majetek ČKP zmenšit právě z toho důvodu. Dluh na příspěvku ve výši 2650,- Kč dle § 4 zákona č. 168/1999 Sb., o pojištění odpovědnosti za újmu způsobenou provozem vozidla a o změně některých souvisejících zákonů, ve znění pozdějších předpisů, existoval nezávisle na tom, zda byla ČKP předložena falešná smlouva ze dne 15. 7. 2018, a zcela jistě existoval dříve, než měla 15. 2. 2019 ČKP tuto smlouvu obdržet. Škodou, která mohla vzniknout ČKP v souvislosti s obdržením falešné smlouvy, by mohly být zvýšené výdaje ČKP vynaložené na vymáhání pohledávky po XXX. Pokud by obviněný úmyslně podstrčil ČKP nesprávné informace o vlastníku vozidla v době 17. 7. – 4. 9. 2018, a ČKP na základě těchto údajů vymáhala dluh na nesprávné osobě, mohla jí tím vzniknout škoda v podobě zvýšených administrativních výdajů.</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Z úředního záznamu na č. l. 4 ze dne 11. 7. 2019 plyne, že ČKP se telefonicky prvostupňovému orgánu vyjádřila tak, že se do přestupkového řízení proti obviněnému nebudou připojovat jako poškozený. Příspěvek (pojistné) ve výši 2650,- Kč vymáhají samostatně na základě zákona. ČKP tedy žádnou skutečnou škodu způsobenou přestupkem nevyčíslila, spis údaj o skutečné škodě způsobené přestupkem neobsahuje.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Další dokazování je třeba zaměřit na to, zda a jaká škoda vznikla ČKP tím, že výzvu k úhradě dlužného příspěvku zaslala nesprávně XXX.</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se zabýval otázkou, zda jednáním obviněného vznikla škoda jiné osobě. Z obsahu vyjádření zachycených ve spise plyne, že jak XXX s XXX, tak XXX jednáním obviněného poškozeni nebyli (myšleno přímá majetková škoda), což zjišťoval již policejní orgán při prověřování podaného trestního oznámení. Vymáhaný příspěvek XXX ČKP nezaplati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kud nebude prokázáno, že předložením padělané smlouvy vznikla komukoli přímá majetková škoda, nelze uvažovat o dokonaném přestupku dle § 8 odst. 1 písm. a) zákona o některých přestupcích.</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sz w:val="21"/>
          <w:szCs w:val="21"/>
        </w:rPr>
        <w:t>V závislosti na učiněných skutkových zjištěních může v úvahu přicházet jiná právní kvalifikace, a sice přestupku proti občanskému soužití dle § 7 odst. 1 písm. c) bod 3. zákona o některých přestupcích – jednání pachatele vůči XXX a vůči ČKP – anebo se nemusí vůbec jednat o přestupek.</w:t>
      </w:r>
    </w:p>
    <w:p>
      <w:pPr>
        <w:pStyle w:val="Normal"/>
        <w:tabs>
          <w:tab w:val="clear" w:pos="709"/>
          <w:tab w:val="left" w:pos="2127" w:leader="none"/>
          <w:tab w:val="left" w:pos="4536" w:leader="none"/>
          <w:tab w:val="left" w:pos="5954" w:leader="none"/>
          <w:tab w:val="left" w:pos="6521" w:leader="none"/>
        </w:tabs>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pPr>
      <w:r>
        <w:rPr>
          <w:rFonts w:cs="Arial" w:ascii="Arial" w:hAnsi="Arial"/>
          <w:b/>
          <w:sz w:val="21"/>
          <w:szCs w:val="21"/>
        </w:rPr>
        <w:t>V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a této situace nezbylo, než napadené rozhodnutí jako celek zrušit a věc vrátit prvostupňovému orgánu k novému projedná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ávěrem Krajský úřad upozorňuje na písařskou chybu ve výroku napadeného rozhodnutí ve jméně obviněného (XXX x XXX). Co se týče subjektivní stránky jednání obviněného, z odůvodnění rozhodnutí musí vyplývat, které prokázané konkrétní skutečnosti vzal správní orgán do úvahy. Úmysl pachatele nelze v žádném případě jen předpokládat, nýbrž je nutno jej na základě zjištěných okolností prokázat (srovnej nález Ústavního soudu-senátu ze dne 5. 3. 2010, sp. zn. III. ÚS 1624/09-1 [ASPI ID: JUD163822CZ]). Na zavinění lze usuzovat např. z vyjádření obviněného, z povahy činu, ze způsobu spáchání přestupku, druhu použitých prostředků, intenzity a četnosti útoků, z pohnutky a osobních vlastností pachatele.</w:t>
      </w:r>
    </w:p>
    <w:p>
      <w:pPr>
        <w:pStyle w:val="Normal"/>
        <w:tabs>
          <w:tab w:val="clear" w:pos="709"/>
          <w:tab w:val="left" w:pos="6521" w:leader="none"/>
        </w:tabs>
        <w:rPr>
          <w:rFonts w:ascii="Arial" w:hAnsi="Arial" w:eastAsia="Arial" w:cs="Arial"/>
          <w:sz w:val="21"/>
          <w:szCs w:val="21"/>
        </w:rPr>
      </w:pPr>
      <w:r>
        <w:rPr>
          <w:rFonts w:eastAsia="Arial"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Stranou pozornosti prvostupňového orgánu by neměly zůstat ani osobní a majetkové poměry obviněného. Ty jsou jedním z hledisek pro ukládání správního trestu (§ 37 písm. f) ZOP).</w:t>
      </w:r>
    </w:p>
    <w:p>
      <w:pPr>
        <w:pStyle w:val="Normal"/>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závěrem konstatuje, že odvoláním napadené rozhodnutí je nesprávné, resp. bylo vydáno v rozporu s právními předpisy, a proto rozhodl tak, jak je uvedeno ve výroku tohoto rozhodnut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t>rozdělovník:</w:t>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r>
    </w:p>
    <w:p>
      <w:pPr>
        <w:pStyle w:val="Normal"/>
        <w:spacing w:before="0" w:after="120"/>
        <w:jc w:val="both"/>
        <w:rPr>
          <w:rFonts w:ascii="Arial" w:hAnsi="Arial" w:cs="Arial"/>
          <w:sz w:val="21"/>
          <w:szCs w:val="21"/>
        </w:rPr>
      </w:pPr>
      <w:r>
        <w:rPr>
          <w:rFonts w:cs="Arial" w:ascii="Arial" w:hAnsi="Arial"/>
          <w:sz w:val="21"/>
          <w:szCs w:val="21"/>
        </w:rPr>
        <w:t>obviněný – XXX</w:t>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cs="Arial" w:ascii="Arial" w:hAnsi="Arial"/>
          <w:sz w:val="21"/>
          <w:szCs w:val="21"/>
        </w:rPr>
        <w:t>na vědomí – Město Náchod, Komise pro projednávání přestupků, prac. MěÚ Němcové 2020, 547 01 Náchod</w:t>
      </w:r>
    </w:p>
    <w:p>
      <w:pPr>
        <w:pStyle w:val="Normal"/>
        <w:tabs>
          <w:tab w:val="clear" w:pos="709"/>
          <w:tab w:val="left" w:pos="6521" w:leader="none"/>
        </w:tabs>
        <w:rPr>
          <w:rFonts w:ascii="Arial" w:hAnsi="Arial" w:eastAsia="Arial" w:cs="Arial"/>
          <w:sz w:val="21"/>
          <w:szCs w:val="21"/>
        </w:rPr>
      </w:pPr>
      <w:r>
        <w:rPr>
          <w:rFonts w:eastAsia="Arial" w:cs="Arial" w:ascii="Arial" w:hAnsi="Arial"/>
          <w:sz w:val="21"/>
          <w:szCs w:val="21"/>
        </w:rPr>
      </w:r>
    </w:p>
    <w:p>
      <w:pPr>
        <w:pStyle w:val="Odstavecseseznamem"/>
        <w:tabs>
          <w:tab w:val="clear" w:pos="709"/>
          <w:tab w:val="left" w:pos="561" w:leader="none"/>
          <w:tab w:val="left" w:pos="4301" w:leader="none"/>
          <w:tab w:val="center" w:pos="4544" w:leader="none"/>
        </w:tabs>
        <w:spacing w:before="0" w:after="120"/>
        <w:ind w:left="0" w:hanging="0"/>
        <w:contextualSpacing/>
        <w:jc w:val="both"/>
        <w:rPr>
          <w:rFonts w:ascii="Arial" w:hAnsi="Arial" w:cs="Arial"/>
          <w:sz w:val="21"/>
          <w:szCs w:val="21"/>
        </w:rPr>
      </w:pPr>
      <w:r>
        <w:rPr>
          <w:rFonts w:cs="Arial" w:ascii="Arial" w:hAnsi="Arial"/>
          <w:sz w:val="21"/>
          <w:szCs w:val="21"/>
        </w:rPr>
        <w:t>spis</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4:00Z</dcterms:created>
  <dc:creator>833</dc:creator>
  <dc:description/>
  <cp:keywords/>
  <dc:language>en-US</dc:language>
  <cp:lastModifiedBy>Pája</cp:lastModifiedBy>
  <cp:lastPrinted>2020-04-27T13:00:00Z</cp:lastPrinted>
  <dcterms:modified xsi:type="dcterms:W3CDTF">2021-09-25T07:21:00Z</dcterms:modified>
  <cp:revision>3</cp:revision>
  <dc:subject/>
  <dc:title/>
</cp:coreProperties>
</file>