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1"/>
          <w:szCs w:val="21"/>
        </w:rPr>
        <w:t>XXX</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30. 11.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8776/SKZ/2020-2</w:t>
      </w:r>
      <w:bookmarkEnd w:id="0"/>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tab/>
      </w:r>
      <w:r>
        <w:rPr>
          <w:rFonts w:eastAsia="Arial" w:cs="Arial" w:ascii="Arial" w:hAnsi="Arial"/>
          <w:sz w:val="21"/>
          <w:szCs w:val="21"/>
        </w:rPr>
        <w:t>XXX</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tab/>
        <w:t xml:space="preserve">  </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r>
        <w:rPr>
          <w:rFonts w:eastAsia="Arial" w:cs="Arial" w:ascii="Arial" w:hAnsi="Arial"/>
          <w:sz w:val="20"/>
          <w:szCs w:val="20"/>
        </w:rPr>
        <w:tab/>
      </w:r>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tab/>
        <w:tab/>
        <w:t xml:space="preserve">  </w:t>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25.01.2021</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bookmarkStart w:id="5" w:name="ezop_ek_pocetlistu"/>
      <w:r>
        <w:rPr>
          <w:rFonts w:eastAsia="Arial" w:cs="Arial" w:ascii="Arial" w:hAnsi="Arial"/>
          <w:sz w:val="20"/>
          <w:szCs w:val="20"/>
        </w:rPr>
        <w:t>3</w:t>
      </w:r>
      <w:bookmarkEnd w:id="5"/>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ý</w:t>
      </w:r>
      <w:r>
        <w:rPr>
          <w:rFonts w:cs="Arial" w:ascii="Arial" w:hAnsi="Arial"/>
          <w:sz w:val="21"/>
          <w:szCs w:val="21"/>
        </w:rPr>
        <w:t>),</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pPr>
      <w:r>
        <w:rPr>
          <w:rFonts w:cs="Arial" w:ascii="Arial" w:hAnsi="Arial"/>
          <w:sz w:val="21"/>
          <w:szCs w:val="21"/>
        </w:rPr>
        <w:t xml:space="preserve">rozhodnutí Komise pro projednávání přestupků města Červený Kostelec (dále </w:t>
      </w:r>
      <w:r>
        <w:rPr>
          <w:rFonts w:cs="Arial" w:ascii="Arial" w:hAnsi="Arial"/>
          <w:i/>
          <w:sz w:val="21"/>
          <w:szCs w:val="21"/>
        </w:rPr>
        <w:t>prvostupňový orgán</w:t>
      </w:r>
      <w:r>
        <w:rPr>
          <w:rFonts w:cs="Arial" w:ascii="Arial" w:hAnsi="Arial"/>
          <w:sz w:val="21"/>
          <w:szCs w:val="21"/>
        </w:rPr>
        <w:t xml:space="preserve">) ze dne 23. 10. 2020, sp. zn. 6/P/00620/2020, č. j. 06723/2020/PRE, jímž byl obviněný </w:t>
      </w:r>
      <w:r>
        <w:rPr>
          <w:rFonts w:eastAsia="Arial" w:cs="Arial" w:ascii="Arial" w:hAnsi="Arial"/>
          <w:sz w:val="21"/>
          <w:szCs w:val="21"/>
        </w:rPr>
        <w:t>XXX</w:t>
      </w:r>
      <w:r>
        <w:rPr>
          <w:rFonts w:cs="Arial" w:ascii="Arial" w:hAnsi="Arial"/>
          <w:sz w:val="21"/>
          <w:szCs w:val="21"/>
        </w:rPr>
        <w:t xml:space="preserve"> uznán vinným ze spáchání přestupku proti občanskému soužití dle § 7 odst. 1 písm. c) bod 3.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kterého se měl dopustit tím, že</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8. 1. 2020 v blíže neuvedeném čase nechal úmyslně umístit na plot svého souseda </w:t>
      </w:r>
      <w:r>
        <w:rPr>
          <w:rFonts w:eastAsia="Arial" w:cs="Arial" w:ascii="Arial" w:hAnsi="Arial"/>
          <w:sz w:val="21"/>
          <w:szCs w:val="21"/>
        </w:rPr>
        <w:t>XXX</w:t>
      </w:r>
      <w:r>
        <w:rPr>
          <w:rFonts w:cs="Arial" w:ascii="Arial" w:hAnsi="Arial"/>
          <w:sz w:val="21"/>
          <w:szCs w:val="21"/>
        </w:rPr>
        <w:t xml:space="preserve"> konzoli s internetovou anténou, a to bez svolení majitele plotu, tedy úmyslně narušil občanské soužití tak, že se vůči jinému dopustil schválnosti </w:t>
      </w:r>
      <w:r>
        <w:rPr>
          <w:rFonts w:eastAsia="Arial" w:cs="Arial" w:ascii="Arial" w:hAnsi="Arial"/>
          <w:sz w:val="21"/>
          <w:szCs w:val="21"/>
        </w:rPr>
        <w:t>(výrok I.),</w:t>
      </w:r>
    </w:p>
    <w:p>
      <w:pPr>
        <w:pStyle w:val="Normal"/>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za což mu byl uložen správní trest pokuty ve výši 2.000,- Kč (výrok II.), byla mu uložena povinnost nahradit náklady řízení v částce 1.000,- Kč (výrok III.), a dále mu byla uložena povinnost nahradit poškozenému XXX, škodu ve výši 3.449,- Kč (výrok IV.),</w:t>
      </w:r>
    </w:p>
    <w:p>
      <w:pPr>
        <w:pStyle w:val="Normal"/>
        <w:rPr>
          <w:rFonts w:ascii="Arial" w:hAnsi="Arial" w:eastAsia="Arial" w:cs="Arial"/>
          <w:sz w:val="21"/>
          <w:szCs w:val="21"/>
        </w:rPr>
      </w:pPr>
      <w:r>
        <w:rPr>
          <w:rFonts w:eastAsia="Arial"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a rozhodl takto:   </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b) správního řádu se napadené rozhodnutí r u š í   a věc se vrací prvostupňového orgánu k novému projednání.</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jc w:val="both"/>
        <w:rPr/>
      </w:pPr>
      <w:r>
        <w:rPr>
          <w:rFonts w:cs="Arial" w:ascii="Arial" w:hAnsi="Arial"/>
          <w:sz w:val="21"/>
          <w:szCs w:val="21"/>
        </w:rPr>
        <w:t xml:space="preserve">Krajskému úřadu bylo předloženo odvolání obviněného </w:t>
      </w:r>
      <w:r>
        <w:rPr>
          <w:rFonts w:eastAsia="Arial" w:cs="Arial" w:ascii="Arial" w:hAnsi="Arial"/>
          <w:sz w:val="21"/>
          <w:szCs w:val="21"/>
        </w:rPr>
        <w:t>XXX</w:t>
      </w:r>
      <w:r>
        <w:rPr>
          <w:rFonts w:cs="Arial" w:ascii="Arial" w:hAnsi="Arial"/>
          <w:sz w:val="21"/>
          <w:szCs w:val="21"/>
        </w:rPr>
        <w:t xml:space="preserve">, který byl uznán vinným z přestupku proti občanskému soužití dle § 7 odst. 1 písm. c) bod 3. zákona o některých přestupcích, a to pro jednání popsané ve výrokové části napadeného rozhodnutí. Obviněnému byl </w:t>
      </w:r>
      <w:r>
        <w:rPr>
          <w:rFonts w:eastAsia="Arial" w:cs="Arial" w:ascii="Arial" w:hAnsi="Arial"/>
          <w:sz w:val="21"/>
          <w:szCs w:val="21"/>
        </w:rPr>
        <w:t>uložen správní trest pokuty ve výši 2.000,- Kč, dále mu byla uložena povinnost nahradit náklady řízení paušální částkou 1.000,- Kč a povinnost nahradit škodu svému sousedovi XXX ve výši 3.449,- Kč.</w:t>
      </w:r>
    </w:p>
    <w:p>
      <w:pPr>
        <w:pStyle w:val="Normal"/>
        <w:rPr>
          <w:rFonts w:ascii="Arial" w:hAnsi="Arial" w:eastAsia="Arial" w:cs="Arial"/>
          <w:sz w:val="21"/>
          <w:szCs w:val="21"/>
        </w:rPr>
      </w:pPr>
      <w:r>
        <w:rPr>
          <w:rFonts w:eastAsia="Arial" w:cs="Arial" w:ascii="Arial" w:hAnsi="Arial"/>
          <w:sz w:val="21"/>
          <w:szCs w:val="21"/>
        </w:rPr>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obviněný převzal dne 27. 11. 2020. Lhůta pro odvolání tak začala běžet dne 28. 11. 2020 a skončila dne 14. 12. 2020 (§ 40 odst. 1 písm. c) správního řádu). Obviněný předložil prvostupňovému orgánu své odvolání dne 30. 11. 2020, tedy včas. Zároveň bylo odvolání podáno k tomu oprávněnou osobou, když podle ust. § 96 odst. 1 písm. a) ZOP proti rozhodnutí, kterým byla vyslovena vina, se může odvolat obviněný v plném rozsahu.</w:t>
      </w:r>
    </w:p>
    <w:p>
      <w:pPr>
        <w:pStyle w:val="Normal"/>
        <w:rPr>
          <w:rFonts w:ascii="Arial" w:hAnsi="Arial" w:eastAsia="Arial" w:cs="Arial"/>
          <w:sz w:val="21"/>
          <w:szCs w:val="21"/>
        </w:rPr>
      </w:pPr>
      <w:r>
        <w:rPr>
          <w:rFonts w:eastAsia="Arial"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jc w:val="both"/>
        <w:rPr>
          <w:rFonts w:ascii="Arial" w:hAnsi="Arial" w:eastAsia="Arial" w:cs="Arial"/>
          <w:sz w:val="21"/>
          <w:szCs w:val="21"/>
        </w:rPr>
      </w:pPr>
      <w:r>
        <w:rPr>
          <w:rFonts w:eastAsia="Arial" w:cs="Arial" w:ascii="Arial" w:hAnsi="Arial"/>
          <w:sz w:val="21"/>
          <w:szCs w:val="21"/>
        </w:rPr>
        <w:t>Ve svém odvolání obviněný uvedl řadu námitek, které lze strukturovat následovně. Plot postavený jeho sousedem XXX stojí zčásti na jeho pozemku par. č. 176/6. V bodě umístění antény se jedná o 35 cm, více na jeho pozemek zasahuje oplechování. K tomu přikládá jako důkaz „kopii geometrického plánu, který byl vložen do katastru nemovitostí“. Na přiložené mapě obviněný zvýraznil průběh vlastnické hranice, přesah plotu na jeho pozemek par. č. 176/6 a umístění antény na oplocení.</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Prvostupňovému orgánu obviněný vytýká, že ačkoli stejný geometrický plán bez vlastních poznámek předložil při ústním jednání, nebylo k němu přihlédnuto.</w:t>
      </w:r>
      <w:r>
        <w:rPr>
          <w:rFonts w:eastAsia="Arial" w:cs="Arial" w:ascii="Arial" w:hAnsi="Arial"/>
          <w:color w:val="FF0000"/>
          <w:sz w:val="21"/>
          <w:szCs w:val="21"/>
        </w:rPr>
        <w:t xml:space="preserve"> </w:t>
      </w:r>
      <w:r>
        <w:rPr>
          <w:rFonts w:eastAsia="Arial" w:cs="Arial" w:ascii="Arial" w:hAnsi="Arial"/>
          <w:sz w:val="21"/>
          <w:szCs w:val="21"/>
        </w:rPr>
        <w:t>Obviněný se domáhal nápravy přesahu plotu ve stavebním řízení, leč neúspěšně, a to z důvodu nyní tvrzené podjatosti oprávněných úředních osob rozhodujících na stavebním úřadě (pozn. námitka podjatosti se netýká úředních osob projednávajících přestupkovou věc).</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Obviněný nesouhlasí s výší škody za dvě vyvrtané díry 3.449,- Kč, kterou měl svým jednáním způsobit. Plot údajně sám zhodnotil, když ze strany svého pozemku provedl nahození (omítku) nákladem přes 100.000,- Kč.</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Dále se obviněný vyjadřuje k provedeným listinným důkazům a fotografiím s tím, že prvostupňový orgán zaměnil severní a západní zeď. Dodatečné povolení stavby rozhodnutím stavebního úřadu ze dne 23. 1. 2020 se netýká horní severní zdi, kde je anténa, ale zdi západní. Napadené rozhodnutí je opřeno o mapový podklad Geodézie Náchod, který nebyl vložen do katastru nemovitostí. Tento podklad se rozchází v naměřených hodnotách (průběh pozemkové hranice) od těch geometrických plánů, které byly do katastru nemovitostí vloženy dříve.</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V průběhu ústního jednání nedostal možnost pokládat doplňující otázky svědkovi XXX a poškozenému XXX a nemohl nahlédnout do listinných důkazů.</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Shrnuto, obviněný poukazuje na nesprávné skutkové závěry prvostupňového orgánu, jejichž příčinu vidí dílem v porušení svých procesních práv, dílem v nesprávném hodnocení provedených důkazů.</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Obviněný má za to, že nemohl úmyslně narušit občanské soužití, pokud anténu nechal umístit na svůj pozemek. Nesouhlasí tak ani s právní kvalifikací jednání, které je mu kladeno za vinu.</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jc w:val="both"/>
        <w:rPr>
          <w:rFonts w:ascii="Arial" w:hAnsi="Arial" w:cs="Arial"/>
          <w:sz w:val="21"/>
          <w:szCs w:val="21"/>
        </w:rPr>
      </w:pPr>
      <w:r>
        <w:rPr>
          <w:rFonts w:cs="Arial" w:ascii="Arial" w:hAnsi="Arial"/>
          <w:sz w:val="21"/>
          <w:szCs w:val="21"/>
        </w:rPr>
        <w:t xml:space="preserve">Krajský úřad po přezkoumání spisového materiálu zjistil, že proti obviněnému bylo dne </w:t>
      </w:r>
      <w:r>
        <w:rPr>
          <w:rFonts w:cs="Arial" w:ascii="Arial" w:hAnsi="Arial"/>
          <w:b/>
          <w:sz w:val="21"/>
          <w:szCs w:val="21"/>
        </w:rPr>
        <w:t>6. 3. 2020</w:t>
      </w:r>
      <w:r>
        <w:rPr>
          <w:rFonts w:cs="Arial" w:ascii="Arial" w:hAnsi="Arial"/>
          <w:sz w:val="21"/>
          <w:szCs w:val="21"/>
        </w:rPr>
        <w:t xml:space="preserve"> zahájeno řízení pro přestupek proti občanskému soužití dle § 7 odst. 1 písm. c) bod 3. zákona o některých přestupcích. K ústnímu jednání nařízenému na den 26. 5. 2020 byl obviněný řádně předvolán a byl mu poskytnut čas k přípravě obhajoby (§ 59 správního řádu, doručení vykázáno dnem 13. 5. 2020). K ústnímu jednání se dostavil obviněný, poškozený </w:t>
      </w:r>
      <w:r>
        <w:rPr>
          <w:rFonts w:eastAsia="Arial" w:cs="Arial" w:ascii="Arial" w:hAnsi="Arial"/>
          <w:sz w:val="21"/>
          <w:szCs w:val="21"/>
        </w:rPr>
        <w:t>XXX</w:t>
      </w:r>
      <w:r>
        <w:rPr>
          <w:rFonts w:cs="Arial" w:ascii="Arial" w:hAnsi="Arial"/>
          <w:sz w:val="21"/>
          <w:szCs w:val="21"/>
        </w:rPr>
        <w:t xml:space="preserve">, vyslechnutý též jako svědek, stejně jako technik </w:t>
      </w:r>
      <w:r>
        <w:rPr>
          <w:rFonts w:eastAsia="Arial" w:cs="Arial" w:ascii="Arial" w:hAnsi="Arial"/>
          <w:sz w:val="21"/>
          <w:szCs w:val="21"/>
        </w:rPr>
        <w:t>XXX</w:t>
      </w:r>
      <w:r>
        <w:rPr>
          <w:rFonts w:cs="Arial" w:ascii="Arial" w:hAnsi="Arial"/>
          <w:sz w:val="21"/>
          <w:szCs w:val="21"/>
        </w:rPr>
        <w:t xml:space="preserve"> ze spol. DATAINFO. Poškozený </w:t>
      </w:r>
      <w:r>
        <w:rPr>
          <w:rFonts w:eastAsia="Arial" w:cs="Arial" w:ascii="Arial" w:hAnsi="Arial"/>
          <w:sz w:val="21"/>
          <w:szCs w:val="21"/>
        </w:rPr>
        <w:t>XXX</w:t>
      </w:r>
      <w:r>
        <w:rPr>
          <w:rFonts w:cs="Arial" w:ascii="Arial" w:hAnsi="Arial"/>
          <w:sz w:val="21"/>
          <w:szCs w:val="21"/>
        </w:rPr>
        <w:t xml:space="preserve"> uplatnil nárok na náhradu škody 3.449,-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dle § 82 odst. 3 ZOP má obviněný právo klást při ústním jednání otázky jiným účastníkům, svědkům a znalcům. Smysl tohoto ustanovení je ten, aby byla zajištěna kontradiktornost řízení a obviněný měl možnost konfrontovat např. vyslýchané svědky a ovlivnit skutkové závěry správního orgánu. O tom byl obviněný poučen při ústním jednání (str. 2 protokolu). Z protokolace prvostupňového orgánu sice nevyplývá, že by obviněný byl aktivně dotázán, zda chce poškozenému </w:t>
      </w:r>
      <w:r>
        <w:rPr>
          <w:rFonts w:eastAsia="Arial" w:cs="Arial" w:ascii="Arial" w:hAnsi="Arial"/>
          <w:sz w:val="21"/>
          <w:szCs w:val="21"/>
        </w:rPr>
        <w:t>XXX</w:t>
      </w:r>
      <w:r>
        <w:rPr>
          <w:rFonts w:cs="Arial" w:ascii="Arial" w:hAnsi="Arial"/>
          <w:sz w:val="21"/>
          <w:szCs w:val="21"/>
        </w:rPr>
        <w:t xml:space="preserve"> položit jakékoli dotazy, nicméně z protokolu je patrné, že obviněný ke svému podpisu připojil poznámku „nesouhlasím“. Měl tedy prostor pro konfrontaci vyslechnutých osob. Svědkovi </w:t>
      </w:r>
      <w:r>
        <w:rPr>
          <w:rFonts w:eastAsia="Arial" w:cs="Arial" w:ascii="Arial" w:hAnsi="Arial"/>
          <w:sz w:val="21"/>
          <w:szCs w:val="21"/>
        </w:rPr>
        <w:t>XXX</w:t>
      </w:r>
      <w:r>
        <w:rPr>
          <w:rFonts w:cs="Arial" w:ascii="Arial" w:hAnsi="Arial"/>
          <w:sz w:val="21"/>
          <w:szCs w:val="21"/>
        </w:rPr>
        <w:t xml:space="preserve"> pak otázky obviněný pokládal, jak je zaznamenáno v protokole o výpovědi svědka. Závěrem ústního jednání byl obviněný poučen o právu navrhnout doplnění dokazování a vyjádřit se k podkladům pro rozhodnutí dle § 36 odst. 3 správního řádu, kdy k dokazování neměl žádné připomínky, což potvrdil svým podpisem. Námitky proti způsobu protokolace žádné nevznesl. Krajský úřad tedy neshledává v postupu prvostupňového orgánu porušení kontradiktornosti procesu. Stran protokolace průběhu ústního jednání lze doporučit, aby krom formálního poučení účastníků tito byli aktivně ze strany správního orgánu tázáni, zda chtějí položit např. poškozenému otázku, která se vztahuje k předmětu řízení, resp. aby taková aktivita správního orgánu byla patrná z protokol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mítá-li obviněný, že neměl možnost při ústním jednání nahlédnout do listinných důkazů, z protokolu o ústním jednání nevyplývá, že by o to prvostupňový orgán vůbec požádal. Proti protokolaci obviněný nic nenamítal a protokol podepsal. Obviněný byl prvostupňovým orgánem poučen o právu nahlédnout do spisu dle § 38 odst. 1 správního řádu, a to v průběhu ústního jednání (str. 2 protokolu). Pro efektivní přípravu obhajoby je jistě vhodné, aby obviněný byl o tomto právu poučen již v oznámení o zahájení řízení, nejpozději v předvolání k ústnímu jednání. Na druhou stranu obviněný svého práva nahlédnout do spisu nevyužil ani po skončení ústního jednání, ani po vydání napadeného rozhodnutí při přípravě odvolání. O takovém úkonu by jinak byl ve spise záznam. I když tedy obviněný dostal poučení o možnosti nahlédnout do spisu poněkud pozdě, na férovosti správního procesu se to nijak nepodepsalo. Na okraj lze poznamenat, že k přípravě obhajoby, jejíž součástí je studium spisové dokumentace, slouží zejména období před ústním jednáním. Správní orgán je oprávněn určit účastníkovi termín, kdy se může k prostudování spisu dostavit, popř. obviněný může ještě před ústním jednáním požádat o vyhotovení kopie spisu a tuto si pak vyzvednout. Prostudování spisu v jednoduchých věcech lze umožnit i na začátku ústního jednání, realizací procesního práva však nemůže být ústní jednání paralyzováno, když na určitou hodinu jsou předvolány různé osoby. Chce-li obviněný nahlédnout do spisu, je třeba, aby o tom včas se správním orgánem komunikoval. Právě proto mu správní řád v ust. § 59 zajišťuje čas k přípravě obhajoby tím, že předvolání k ústnímu jednání mu musí být doručeno v určitém předstih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 námitce obviněného, že nebylo přihlédnuto k jím přiloženému geometrickému plánu lze uvést, že z protokolu o ústním jednání nevyplývá, že by takový plán či mapu předložil. V jeho výpovědi je zaznamenáno, že „</w:t>
      </w:r>
      <w:r>
        <w:rPr>
          <w:rFonts w:cs="Arial" w:ascii="Arial" w:hAnsi="Arial"/>
          <w:i/>
          <w:sz w:val="21"/>
          <w:szCs w:val="21"/>
        </w:rPr>
        <w:t>plot bez povolení je na mém pozemku, to můžu doložit výpisem z katastru a plánem</w:t>
      </w:r>
      <w:r>
        <w:rPr>
          <w:rFonts w:cs="Arial" w:ascii="Arial" w:hAnsi="Arial"/>
          <w:sz w:val="21"/>
          <w:szCs w:val="21"/>
        </w:rPr>
        <w:t xml:space="preserve">“. V závěru ústního jednání byl proveden důkaz listinou, a sice jen kupní smlouvou ze dne 23. 8. 2000. Obviněný výslovně uvedl, že nemá žádné další návrhy na doplnění dokazování, což stvrdil svým podpisem. Krajský úřad má za to, že obviněný prvostupňovému orgánu žádný takový důkaz nepředložil a věc nestojí tak, že by jej snad prvostupňový orgán opomenul. </w:t>
      </w:r>
      <w:r>
        <w:rPr>
          <w:rFonts w:cs="Arial" w:ascii="Arial" w:hAnsi="Arial"/>
          <w:b/>
          <w:sz w:val="21"/>
          <w:szCs w:val="21"/>
        </w:rPr>
        <w:t>Stěžejní otázkou v této věci navíc není to, na čím pozemku plot stojí, ale kdo je vlastníkem plotu.</w:t>
      </w:r>
      <w:r>
        <w:rPr>
          <w:rFonts w:cs="Arial" w:ascii="Arial" w:hAnsi="Arial"/>
          <w:sz w:val="21"/>
          <w:szCs w:val="21"/>
        </w:rPr>
        <w:t xml:space="preserve"> Z toho důvodu je nerozhodné, zda a jak se prvostupňový orgán vypořádal s mapovými podklady rozličného původu i relevance, které jsou ve spise založeny. Tento závěr nemůže ovlivnit ani v odvolání obviněným navržený důkaz listinou „kopie geometrického plánu s poznámkami obviněného“, který je pro rozhodnutí věci nepodstatný, s výjimkou toho, že obviněný v něm zakreslil místo, kam na plot nechal umístit anténu.</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Stavba plotu byla poškozenému dodatečně povolena v řízení před příslušným stavebním úřadem. I kdyby však oplocení bylo stavbou nepovolenou, anebo dokonce stálo na pozemku obviněného, stále jde o stavbu ve vlastnictví poškozeného </w:t>
      </w:r>
      <w:r>
        <w:rPr>
          <w:rFonts w:eastAsia="Arial" w:cs="Arial" w:ascii="Arial" w:hAnsi="Arial"/>
          <w:sz w:val="21"/>
          <w:szCs w:val="21"/>
        </w:rPr>
        <w:t>XXX</w:t>
      </w:r>
      <w:r>
        <w:rPr>
          <w:rFonts w:cs="Arial" w:ascii="Arial" w:hAnsi="Arial"/>
          <w:sz w:val="21"/>
          <w:szCs w:val="21"/>
        </w:rPr>
        <w:t xml:space="preserve">. Z dokazování jednoznačně vyplynulo, že oplocení vybudoval poškozený </w:t>
      </w:r>
      <w:r>
        <w:rPr>
          <w:rFonts w:eastAsia="Arial" w:cs="Arial" w:ascii="Arial" w:hAnsi="Arial"/>
          <w:sz w:val="21"/>
          <w:szCs w:val="21"/>
        </w:rPr>
        <w:t>XXX</w:t>
      </w:r>
      <w:r>
        <w:rPr>
          <w:rFonts w:cs="Arial" w:ascii="Arial" w:hAnsi="Arial"/>
          <w:sz w:val="21"/>
          <w:szCs w:val="21"/>
        </w:rPr>
        <w:t xml:space="preserve"> a obviněný se na jeho stavbě nepodílel. Jeho pozdější tvrzení o nahození zdi ze strany jeho pozemku nákladem 100.000,- Kč na tom nic nemění. Plot jako dokončená stavba již stál a patřil poškozenému </w:t>
      </w:r>
      <w:r>
        <w:rPr>
          <w:rFonts w:eastAsia="Arial" w:cs="Arial" w:ascii="Arial" w:hAnsi="Arial"/>
          <w:sz w:val="21"/>
          <w:szCs w:val="21"/>
        </w:rPr>
        <w:t>XXX</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K instalaci antény na oplocení potřeboval obviněný souhlas svého souseda </w:t>
      </w:r>
      <w:r>
        <w:rPr>
          <w:rFonts w:eastAsia="Arial" w:cs="Arial" w:ascii="Arial" w:hAnsi="Arial"/>
          <w:sz w:val="21"/>
          <w:szCs w:val="21"/>
        </w:rPr>
        <w:t>XXX</w:t>
      </w:r>
      <w:r>
        <w:rPr>
          <w:rFonts w:cs="Arial" w:ascii="Arial" w:hAnsi="Arial"/>
          <w:sz w:val="21"/>
          <w:szCs w:val="21"/>
        </w:rPr>
        <w:t>, ten si však neopatřil. Není možné, aby si obviněný na cizí věc montoval, co se mu zlíbí. Obdobně, pokud by se obviněný domníval, že dům poškozeného stojí zčásti na jeho pozemku, nemohl by jej např. zbourat, prorazit ve zdi dveře apod. K vyjasnění vlastnické hranice slouží instituty v řízení před katastrálním úřadem, anebo před civilním soudem.</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jc w:val="both"/>
        <w:rPr>
          <w:rFonts w:ascii="Arial" w:hAnsi="Arial" w:cs="Arial"/>
          <w:sz w:val="21"/>
          <w:szCs w:val="21"/>
        </w:rPr>
      </w:pPr>
      <w:r>
        <w:rPr>
          <w:rFonts w:cs="Arial" w:ascii="Arial" w:hAnsi="Arial"/>
          <w:sz w:val="21"/>
          <w:szCs w:val="21"/>
        </w:rPr>
        <w:t xml:space="preserve">Pro posouzení věci je zásadní, zda obviněný naplnil objektivní stránku stíhaného přestupku. Podle § 7 odst. 1 písm. c) bod 3. zákona o některých přestupcích se přestupku dopustí fyzická osoba tím, úmyslně naruší občanské soužití tak, že se vůči jinému dopustí schválnost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eurčitý pojem schválnosti je třeba vyložit tak, že jde o jednání hrubé, které je svou intenzitou způsobilé narušit občanské soužití coby objekt přestupku (zde sousedské vztahy). Schválnost musí mít kvalitu, díky které negativně zasahuje do práv jiného. Ne každá schválnost a provokace je zároveň přestupkem, vždy záleží na okolnostech konkrétního případu. Jako schválnost bývá posuzováno např. to, když soused vědomě brání sousedovi v odchodu či odjezdu z pozemku, hlasitě pouští hudbu a bouchá u toho do podlahy, rozvádějící se manžel schovává manželce věci, pachatel zahlcuje sousedovu schránku reklamou, přestřihne sousedce šňůru s prádlem, nastraží exkrementy na sousedovu židli či nereguluje chování psa při venčení u sousedových porostů.</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Obviněný nedal na radu technika </w:t>
      </w:r>
      <w:r>
        <w:rPr>
          <w:rFonts w:eastAsia="Arial" w:cs="Arial" w:ascii="Arial" w:hAnsi="Arial"/>
          <w:sz w:val="21"/>
          <w:szCs w:val="21"/>
        </w:rPr>
        <w:t>XXX</w:t>
      </w:r>
      <w:r>
        <w:rPr>
          <w:rFonts w:cs="Arial" w:ascii="Arial" w:hAnsi="Arial"/>
          <w:sz w:val="21"/>
          <w:szCs w:val="21"/>
        </w:rPr>
        <w:t xml:space="preserve">, který doporučoval anténu namontovat na střechu jeho domu. Anténu nechal obviněný umístit na oplocení vystavěné poškozeným </w:t>
      </w:r>
      <w:r>
        <w:rPr>
          <w:rFonts w:eastAsia="Arial" w:cs="Arial" w:ascii="Arial" w:hAnsi="Arial"/>
          <w:sz w:val="21"/>
          <w:szCs w:val="21"/>
        </w:rPr>
        <w:t>XXX</w:t>
      </w:r>
      <w:r>
        <w:rPr>
          <w:rFonts w:cs="Arial" w:ascii="Arial" w:hAnsi="Arial"/>
          <w:sz w:val="21"/>
          <w:szCs w:val="21"/>
        </w:rPr>
        <w:t xml:space="preserve">. Řízení o dodatečném povolení stavby oplocení provázely od roku 2008 neshody obviněného a poškozeného. Způsob provedení stavby oplocení se měnil, rozestavěné torzo původní zdi poškozený zčásti zboural a nově dostavoval. Montáž antény na dokončené oplocení proběhla tak, aby vrchní oplechování bylo co nejméně narušeno a byla zajištěna ochrana proti zatečení, jak vyplývá z výpovědi sv. </w:t>
      </w:r>
      <w:r>
        <w:rPr>
          <w:rFonts w:eastAsia="Arial" w:cs="Arial" w:ascii="Arial" w:hAnsi="Arial"/>
          <w:sz w:val="21"/>
          <w:szCs w:val="21"/>
        </w:rPr>
        <w:t>XXX</w:t>
      </w:r>
      <w:r>
        <w:rPr>
          <w:rFonts w:cs="Arial" w:ascii="Arial" w:hAnsi="Arial"/>
          <w:sz w:val="21"/>
          <w:szCs w:val="21"/>
        </w:rPr>
        <w:t xml:space="preserve"> (str. 5 protokolu o ústním jednání, úřední záznam městské policie ze dne 20. 1. 2020). Důležité jsou také rozměry antény a její lokalizace. Z fotografií založených ve spise a z připojených mapových podkladů plyne, že anténa byla namontována v odlehlé části souboru pozemků poškozeného, konkrétně v severozápadním rohu pozemku par. č. 176/7. Anténa svými rozměry poškozeného </w:t>
      </w:r>
      <w:r>
        <w:rPr>
          <w:rFonts w:eastAsia="Arial" w:cs="Arial" w:ascii="Arial" w:hAnsi="Arial"/>
          <w:sz w:val="21"/>
          <w:szCs w:val="21"/>
        </w:rPr>
        <w:t>XXX</w:t>
      </w:r>
      <w:r>
        <w:rPr>
          <w:rFonts w:cs="Arial" w:ascii="Arial" w:hAnsi="Arial"/>
          <w:sz w:val="21"/>
          <w:szCs w:val="21"/>
        </w:rPr>
        <w:t xml:space="preserve"> nijak zásadně neomezuje v užívání jeho nemovitostí např. zastíněním. Jako přestupek by mohlo být posouzeno, pokud by obviněný např. namontoval na plot směrový vysílač (anténu), který by svým provozem narušoval chod přístrojů poškozeného, anebo by parabola měla velikost několika desítek metrů čtverečních a při jiném umístění by stínila záhonům na zahradě poškozenéh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Umístění antény na plot může být v rozporu s vlastnickým právem poškozeného k oplocení. K ochraně vlastnického práva jsou však povolány civilní soudy. Instalací antény na plot začal obviněný užívat cizí stavbu. Je na poškozeném </w:t>
      </w:r>
      <w:r>
        <w:rPr>
          <w:rFonts w:eastAsia="Arial" w:cs="Arial" w:ascii="Arial" w:hAnsi="Arial"/>
          <w:sz w:val="21"/>
          <w:szCs w:val="21"/>
        </w:rPr>
        <w:t>XXX</w:t>
      </w:r>
      <w:r>
        <w:rPr>
          <w:rFonts w:cs="Arial" w:ascii="Arial" w:hAnsi="Arial"/>
          <w:sz w:val="21"/>
          <w:szCs w:val="21"/>
        </w:rPr>
        <w:t xml:space="preserve">, aby se ochrany proti spornému užívání bránil prostředky soukromého práva. Při kvalifikaci jednání obviněného se správní orgány nemohou spolehnout jen na subjektivní pocity křivdy u poškozeného. Správní orgány musí přihlížet k objektivním okolnostem případu. </w:t>
      </w:r>
      <w:r>
        <w:rPr>
          <w:rFonts w:cs="Arial" w:ascii="Arial" w:hAnsi="Arial"/>
          <w:b/>
          <w:sz w:val="21"/>
          <w:szCs w:val="21"/>
        </w:rPr>
        <w:t>Krajský úřad došel k závěru, že obviněný se stíhaným jednáním nedopustil přestupku proti občanskému soužití. Napadené rozhodnutí je tedy nesprávné.</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b/>
          <w:sz w:val="21"/>
          <w:szCs w:val="21"/>
        </w:rPr>
        <w:t>V.</w:t>
      </w:r>
    </w:p>
    <w:p>
      <w:pPr>
        <w:pStyle w:val="Normal"/>
        <w:jc w:val="both"/>
        <w:rPr>
          <w:rFonts w:ascii="Arial" w:hAnsi="Arial" w:cs="Arial"/>
          <w:sz w:val="21"/>
          <w:szCs w:val="21"/>
        </w:rPr>
      </w:pPr>
      <w:r>
        <w:rPr>
          <w:rFonts w:cs="Arial" w:ascii="Arial" w:hAnsi="Arial"/>
          <w:sz w:val="21"/>
          <w:szCs w:val="21"/>
        </w:rPr>
        <w:t xml:space="preserve">Pokud by obviněný úmyslně způsobil montáží antény škodu na cizím majetku, mohl by naplnit skutkovou podstatu přestupku proti majetku dle § 8 odst. 1 písm. a) bod 4. zákona o některých přestupcích. Obviněný anténu neumístil na plot sám, dal k tomu výslovný pokyn </w:t>
      </w:r>
      <w:r>
        <w:rPr>
          <w:rFonts w:eastAsia="Arial" w:cs="Arial" w:ascii="Arial" w:hAnsi="Arial"/>
          <w:sz w:val="21"/>
          <w:szCs w:val="21"/>
        </w:rPr>
        <w:t>XXX</w:t>
      </w:r>
      <w:r>
        <w:rPr>
          <w:rFonts w:cs="Arial" w:ascii="Arial" w:hAnsi="Arial"/>
          <w:sz w:val="21"/>
          <w:szCs w:val="21"/>
        </w:rPr>
        <w:t>, odbornému pracovníkovi DATAINFO, spol. s r.o. Obviněný tedy využil služeb profesionála, který potvrdil</w:t>
      </w:r>
      <w:r>
        <w:rPr>
          <w:rStyle w:val="Preformatted"/>
          <w:rFonts w:cs="Arial" w:ascii="Arial" w:hAnsi="Arial"/>
          <w:sz w:val="21"/>
          <w:szCs w:val="21"/>
        </w:rPr>
        <w:t xml:space="preserve">, že montáž probíhala maximálně šetrně včetně provedení opatření proti zatékání do vyvrtaných kotvicích otvorů zasilikonováním. </w:t>
      </w:r>
      <w:r>
        <w:rPr>
          <w:rFonts w:cs="Arial" w:ascii="Arial" w:hAnsi="Arial"/>
          <w:sz w:val="21"/>
          <w:szCs w:val="21"/>
        </w:rPr>
        <w:t xml:space="preserve">To může mít vliv na posouzení formy zavinění obviněného, stejně jako skutečnost, že technik </w:t>
      </w:r>
      <w:r>
        <w:rPr>
          <w:rFonts w:eastAsia="Arial" w:cs="Arial" w:ascii="Arial" w:hAnsi="Arial"/>
          <w:sz w:val="21"/>
          <w:szCs w:val="21"/>
        </w:rPr>
        <w:t>XXX</w:t>
      </w:r>
      <w:r>
        <w:rPr>
          <w:rFonts w:cs="Arial" w:ascii="Arial" w:hAnsi="Arial"/>
          <w:sz w:val="21"/>
          <w:szCs w:val="21"/>
        </w:rPr>
        <w:t xml:space="preserve"> obviněného přesvědčoval o jiném vhodnějším umístění antény na střechu domu obviněného. Na střeše již byl stožár, ale obviněný trval na montáži na oplocení s novým oplechování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i úvaze nad právní kvalifikací přestupku proti majetku je podstatné, zda ukotvením paraboly byla či nebyla způsobena škoda a v jaké výši. Škodou se rozumí to, oč se snížila hodnota majetku poškozeného (újma na jmění dle § 2894 odst. 1 občanského zákoníku). Instalace cizí antény do oplocení poškozeného představuje zásah do jeho vlastnického práva, nemusí však nutně snižovat hodnotu jeho majetku. K poškození oplechování zdi pod anténou mělo dojít tak, že do něj byly vyvrtány kotvicí otvory. Místo však bylo zatřené silikonem proti zatékání. Není tedy zřejmé, jaká škoda měla poškozenému vlastně vzniknout. Poškozený tvrdil, že oplechování bylo zničeno. Nenamítal však, že by v důsledku instalace antény musel cokoli vynaložit na opravu oplocení, že by oplechování nadále neplnilo svou funkci a do zdiva např. zatékalo. Teprve v případě, že bude anténa odstraněna, provrtané oplechování bude obnaženo a bude nutné přistoupit k opravě.</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rvostupňový orgán měl za to, že obviněný způsobil poškozenému škodu 3.449,- Kč a uložil obviněnému povinnost tuto škodu nahradit. Svůj výrok IV. odůvodnil tím, že výše škody byla v řízení spolehlivě zjištěna, jelikož poškozený předložil vyúčtování klempíře </w:t>
      </w:r>
      <w:r>
        <w:rPr>
          <w:rFonts w:eastAsia="Arial" w:cs="Arial" w:ascii="Arial" w:hAnsi="Arial"/>
          <w:sz w:val="21"/>
          <w:szCs w:val="21"/>
        </w:rPr>
        <w:t>XXX</w:t>
      </w:r>
      <w:r>
        <w:rPr>
          <w:rFonts w:cs="Arial" w:ascii="Arial" w:hAnsi="Arial"/>
          <w:sz w:val="21"/>
          <w:szCs w:val="21"/>
        </w:rPr>
        <w:t xml:space="preserve"> právě na částku 3.449,-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e spise se nachází listina vystavená podle otisku razítka shora uvedeným klempířem, označená jako „</w:t>
      </w:r>
      <w:r>
        <w:rPr>
          <w:rFonts w:eastAsia="Arial" w:cs="Arial" w:ascii="Arial" w:hAnsi="Arial"/>
          <w:sz w:val="21"/>
          <w:szCs w:val="21"/>
        </w:rPr>
        <w:t>XXX</w:t>
      </w:r>
      <w:r>
        <w:rPr>
          <w:rFonts w:cs="Arial" w:ascii="Arial" w:hAnsi="Arial"/>
          <w:sz w:val="21"/>
          <w:szCs w:val="21"/>
        </w:rPr>
        <w:t xml:space="preserve"> – škodní událost“. Podle vyjádření poškozeného při ústním jednání jde o rozpočet na opravu „zničené atiky“. Poškozený jednak požadoval náhradu v penězích, jednak požadoval odstranění paraboly antény a uvedení zdi do původního stavu. Listina s rozpočtem, resp. cenovou nabídkou není nijak datována a neposkytuje spolehlivý podklad pro stanovení výše škody. Krom jiného je na ní uvedena sazba daně z přidané hodnoty 21 %, ačkoli situaci na místě by odpovídalo uplatnění první snížené sazby DPH 15 % (viz zohlednění stavebních prací na rodinných domech dle ust. § 48 odst. 2 písm. c) bod 2 zákona č. 235/2004 Sb. o dani z přidané hodnoty, ve znění pozdějších předpisů). Nadstandardně vysoké jsou rozpočtované náklady 1.200,- Kč na dopravu z obce </w:t>
      </w:r>
      <w:r>
        <w:rPr>
          <w:rFonts w:eastAsia="Arial" w:cs="Arial" w:ascii="Arial" w:hAnsi="Arial"/>
          <w:sz w:val="21"/>
          <w:szCs w:val="21"/>
        </w:rPr>
        <w:t>XXX</w:t>
      </w:r>
      <w:r>
        <w:rPr>
          <w:rFonts w:cs="Arial" w:ascii="Arial" w:hAnsi="Arial"/>
          <w:sz w:val="21"/>
          <w:szCs w:val="21"/>
        </w:rPr>
        <w:t xml:space="preserve">, kde sídlí oslovený klempíř, do </w:t>
      </w:r>
      <w:r>
        <w:rPr>
          <w:rFonts w:eastAsia="Arial" w:cs="Arial" w:ascii="Arial" w:hAnsi="Arial"/>
          <w:sz w:val="21"/>
          <w:szCs w:val="21"/>
        </w:rPr>
        <w:t>XXX</w:t>
      </w:r>
      <w:r>
        <w:rPr>
          <w:rFonts w:cs="Arial" w:ascii="Arial" w:hAnsi="Arial"/>
          <w:sz w:val="21"/>
          <w:szCs w:val="21"/>
        </w:rPr>
        <w:t xml:space="preserve"> (cca 2x15 km).</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Za této situace měl prvostupňový orgán dál zjišťovat výši způsobené škody, např. opatřit do spisu odborné vyjádření ke způsobené škodě. Podle analogického využití ust. § 137 trestního zákoníku se při stanovení výše škody vychází z ceny, za kterou se věc, která byla předmětem útoku, v době a v místě činu obvykle prodává. Nelze-li takto výši škody zjistit, vychází se z účelně vynaložených nákladů na obstarání stejné nebo obdobné věci nebo uvedení věci v předešlý stav.</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plechování vyrobené na míru pro konkrétní zeď lze obchodovat jen jako kovový odpad. Na místě tedy bylo stanovit škodu pomocí účelně vynaložených nákladů na opravu. Zde v úvahu přichází jednak výměna daného úseku oplechování zdi, jednak méně nákladná lokální oprava po sejmutí paraboly, např. zatmelením otvorů. Kompletní výměna oplechování daného úseku – zřejmě preferovaná poškozeným – je sice možná, správní orgán však musí odůvodnit, proč je takový způsob nápravy v konkrétním případě účelnější než lokální oprava, a proč výsledná částka za výměnu oplechování odpovídá způsobené škodě.</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padené rozhodnutí je v otázce způsobené škody odůvodněno nedostatečně a závěr o spolehlivém zjištění její výše neumožňují ani shromážděné podklady ve spise (k nepoužitelnosti rozpočtu předloženého poškozeným viz výše). Za současné důkazní situace tak není možné „jen“ upřesnit popisu skutku o způsobený následek a změnit právní kvalifikaci jednání obviněného na přestupek proti majetku dle § 8 odst. 1 písm. a) bod 4. zákona o některých přestupcích.</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VI.</w:t>
      </w:r>
    </w:p>
    <w:p>
      <w:pPr>
        <w:pStyle w:val="Normal"/>
        <w:jc w:val="both"/>
        <w:rPr>
          <w:rFonts w:ascii="Arial" w:hAnsi="Arial" w:cs="Arial"/>
          <w:sz w:val="21"/>
          <w:szCs w:val="21"/>
        </w:rPr>
      </w:pPr>
      <w:r>
        <w:rPr>
          <w:rFonts w:cs="Arial" w:ascii="Arial" w:hAnsi="Arial"/>
          <w:sz w:val="21"/>
          <w:szCs w:val="21"/>
        </w:rPr>
        <w:t>Při svém dalším postupu prvostupňový orgán doplní dokazování ohledně výše způsobené škody na oplocení, např. odborným vyjádřením k ceně opravy či výměny oplechování, výslechem poškozeného k typu a rozměrům materiálu použitého na oplechování apod. Následně znovu posoudí zjištěné skutečnosti, přičemž pozornost bude věnovat také otázce zavinění, které musí pokrývat i případně obviněným způsobený následe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rvostupňový orgán je vázán právním názorem krajského úřadu v tom, že umístění antény za daných okolností není přestupkem dle § 7 odst. 1 písm. c) bod 3. zákona o některých přestupcích. Podle stavu podkladů ve spise může dojít k závěru, že obviněný naplnil znaky skutkové podstaty jiného přestupku, na což je třeba obviněného upozornit dle § 78 odst. 4 ZOP. Dojde-li prvostupňový orgán k závěru, že obviněný svým jednáním nenaplnil znaky žádného přestupku, řízení zastaví dle § 86 odst. 1 písm. a) ZOP. V navazujícím řízení má obviněný právo žádat nařízení ústního jednání. Vzhledem k době, která uběhla od zahájení řízení, je třeba též sledovat, zda nedošlo k zániku odpovědnosti za přestupek.</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K podanému odvolání se vyjádřil poškozený </w:t>
      </w:r>
      <w:r>
        <w:rPr>
          <w:rFonts w:eastAsia="Arial" w:cs="Arial" w:ascii="Arial" w:hAnsi="Arial"/>
          <w:sz w:val="21"/>
          <w:szCs w:val="21"/>
        </w:rPr>
        <w:t>XXX</w:t>
      </w:r>
      <w:r>
        <w:rPr>
          <w:rFonts w:cs="Arial" w:ascii="Arial" w:hAnsi="Arial"/>
          <w:sz w:val="21"/>
          <w:szCs w:val="21"/>
        </w:rPr>
        <w:t>, kdy mimo jiné požaduje, aby správní orgány rozhodly o povinnosti obviněného anténu z plotu odinstalovat. Poškozenému se dává poučení, že správní orgány projednávající přestupek k tomuto nejsou příslušné. Ochranu vlastnického práva poskytuje příslušný soud. Krajský úřad nicméně apeluje na oba účastníky přestupkového řízení, aby se pokusili vzájemné sousedské spory urovnat dohodou. Taková dohoda může do budoucna předejít hromadění různých přestupkových jednání a ve výsledku bývá pro všechny dotčené osoby levnější.</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rPr/>
      </w:pPr>
      <w:r>
        <w:rPr>
          <w:rFonts w:cs="Arial" w:ascii="Arial" w:hAnsi="Arial"/>
          <w:sz w:val="21"/>
          <w:szCs w:val="21"/>
        </w:rPr>
        <w:t xml:space="preserve">na vědomí – Město Červený Kostelec, Komise pro projednávání přestupků, nám. T. G. Masaryka </w:t>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tab/>
        <w:t xml:space="preserve">           120, 549 41 Červený Kostelec</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spis</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Preformatted">
    <w:name w:val="preformatted"/>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8:00Z</dcterms:created>
  <dc:creator>833</dc:creator>
  <dc:description/>
  <cp:keywords/>
  <dc:language>en-US</dc:language>
  <cp:lastModifiedBy>Pája</cp:lastModifiedBy>
  <cp:lastPrinted>2021-01-14T14:24:00Z</cp:lastPrinted>
  <dcterms:modified xsi:type="dcterms:W3CDTF">2021-09-26T08:11:00Z</dcterms:modified>
  <cp:revision>3</cp:revision>
  <dc:subject/>
  <dc:title/>
</cp:coreProperties>
</file>