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por proti příkazu</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15. 1.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9528/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20.03.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4</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21"/>
          <w:szCs w:val="21"/>
        </w:rPr>
      </w:pPr>
      <w:r>
        <w:rPr>
          <w:rFonts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w:t>
      </w:r>
      <w:r>
        <w:rPr>
          <w:rFonts w:cs="Arial" w:ascii="Arial" w:hAnsi="Arial"/>
          <w:sz w:val="21"/>
          <w:szCs w:val="21"/>
          <w:u w:val="single"/>
        </w:rPr>
        <w:t>příkaz</w:t>
      </w:r>
      <w:r>
        <w:rPr>
          <w:rFonts w:cs="Arial" w:ascii="Arial" w:hAnsi="Arial"/>
          <w:sz w:val="21"/>
          <w:szCs w:val="21"/>
        </w:rPr>
        <w:t xml:space="preserve"> Městského úřadu Rychnov nad Kněžnou, odbor správních činností a živnostenský úřad (dále </w:t>
      </w:r>
      <w:r>
        <w:rPr>
          <w:rFonts w:cs="Arial" w:ascii="Arial" w:hAnsi="Arial"/>
          <w:i/>
          <w:sz w:val="21"/>
          <w:szCs w:val="21"/>
        </w:rPr>
        <w:t>prvostupňový orgán</w:t>
      </w:r>
      <w:r>
        <w:rPr>
          <w:rFonts w:cs="Arial" w:ascii="Arial" w:hAnsi="Arial"/>
          <w:sz w:val="21"/>
          <w:szCs w:val="21"/>
        </w:rPr>
        <w:t xml:space="preserve">) ze dne 20. 8. 2019, sp. zn. SPR-3402/2019-IB, č. j. SPR-22179/2019-IB, jímž byl XXX (dále </w:t>
      </w:r>
      <w:r>
        <w:rPr>
          <w:rFonts w:cs="Arial" w:ascii="Arial" w:hAnsi="Arial"/>
          <w:i/>
          <w:sz w:val="21"/>
          <w:szCs w:val="21"/>
        </w:rPr>
        <w:t>obviněný</w:t>
      </w:r>
      <w:r>
        <w:rPr>
          <w:rFonts w:cs="Arial" w:ascii="Arial" w:hAnsi="Arial"/>
          <w:sz w:val="21"/>
          <w:szCs w:val="21"/>
        </w:rPr>
        <w:t>) uznán vinným ze spáchán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řestupku proti občanskému soužití podle § 7 odst. 1 písm. c) bod 4. zákona č. 251/2016 Sb., o některých přestupcích, ve znění zákona č. 178/2018 Sb. (</w:t>
      </w:r>
      <w:r>
        <w:rPr>
          <w:rFonts w:cs="Arial" w:ascii="Arial" w:hAnsi="Arial"/>
          <w:i/>
          <w:sz w:val="21"/>
          <w:szCs w:val="21"/>
        </w:rPr>
        <w:t>zákon o některých přestupcích</w:t>
      </w:r>
      <w:r>
        <w:rPr>
          <w:rFonts w:cs="Arial" w:ascii="Arial" w:hAnsi="Arial"/>
          <w:sz w:val="21"/>
          <w:szCs w:val="21"/>
        </w:rPr>
        <w:t>), jehož se měl úmyslně dopustit tím, že dne 24. 6. 2019 okolo 12:00 hodin v obci Liberk, v části Hláska u domu čp. 27, měl na XXX poštvat svého psa rasy labradorský retrívr, a tím úmyslně narušit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estupku proti majetku § 8 odst. 1 písm. a) bod 1. zákona o některých přestupcích, jehož se měl dopustit tím, že dne 24. 6. 2019 okolo 12:00 hodin v obci Liberk, v části Hláska u domu čp. 27, měl úmyslně způsobit škodu na cizím majetku odcizením elektrické vrtačky zn. RYOBI, 2 ks šroubováků zn. BACHCO a 2 ks štípacích kleští zn. KNIPEX, vše patřící podnikající fyzické osobě XXX,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6.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příkaz prvostupňového orgánu ze dne 20. 8. 2019, sp. zn. SPR-3402/2019-IB, č. j. SPR-22179/2019-IB   r u š í   a věc se vrací prvostupňovému orgánu.</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Podle § 99 odst. 2 správního řádu se určuje, že účinky rozhodnutí v přezkumném řízení nastávají zpětně ode dne právní moci přezkoumávaného rozhodnutí.</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Krajskému úřadu Královéhradeckého kraje byl dne 3. 3. 2020 prvostupňovým orgánem předložen přestupkový spis zn. SPR-3402/2019-IB, vedený ve věci obviněného. Prvostupňový orgán vydal dne 20. 8. 2019 příkaz, kterým obviněného XXX uznal vinným ze spáchání přestupku proti občanskému soužití a přestupku proti majetku, za něž obviněnému uložil správní trest pokuty ve výši 6.000,- Kč. Příkaz byl vydán jako první úkon v řízení, pročež nebylo rozhodováno o povinnosti obviněného nahradit náklady řízení paušální částkou. Obviněný zaslal prvostupňovému orgánu odpor proti příkazu, a to dne 15. 1. 202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řestupku proti občanskému soužití podle § 7 odst. 1 písm. c) bod 4. zákona o některých přestupcích se měl obviněný úmyslně dopustit tím, že dne 24. 6. 2019 okolo 12:00 hodin v obci Liberk, v části Hláska u domu čp. 27, měl na XXX poštvat svého psa rasy labradorský retrívr, a tím úmyslně narušit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estupku proti majetku § 8 odst. 1 písm. a) bod 1. zákona o některých přestupcích se měl obviněný dopustit tím, že na stejném místě a v téže době měl úmyslně způsobit škodu na cizím majetku odcizením shora uvedeného montážního nářadí, vše ke škodě XXX, který k výzvě prvostupňového orgánu neuplatnil nárok na náhradu škody v přestupkovém řízení a nestal se účastníkem říze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e výrokové části příkazu mělo být správně uvedeno u osoby dotčené přestupkovým jednáním jméno XXX, namísto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nejprve přezkoumal, zda a jak byl příkaz obviněnému doručen. Obviněný ve svém odporu mimo jiné namítá, že během řízení sdělil doručovací adresu, kam mu mají být písemnosti doručovány, a to adresu Hláska 27 s tím, že bydlí na adrese XXX. Obviněný nemá a v době vydání příkazu neměl zřízenu datovou schránk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íkaz byl obviněnému doručován na adresu jeho trvalého pobytu XXX, vypraveno dne 20. 8. 2019. Krajský úřad ověřil, že v systému evidence obyvatel byla u obviněného ke dni 20. 8. 2020 evidována právě tato adresa trvalého pobytu, jinou doručovací adresu obviněný z vlastního rozhodnutí v informačním systému evidovanou nemá. Obviněný před vydáním příkazu dne 24. 6. 2019 podával vysvětlení do úředního záznamu Policie ČR, kde uvedl, že bydlí na adrese XXX, doručovací adresu má XXX (zde mělo dojít k incidentu). Úřední záznam odmítl podepsa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de je nutné zmínit, že je třeba důsledně rozlišit informaci o doručovací adrese, kterou se správní orgán dozví přímo od účastníka již zahájeného řízení o přestupku, od informace, se kterou se správní orgán nepřímo seznámí z podkladů ve spise. Postup při doručování v již </w:t>
      </w:r>
      <w:r>
        <w:rPr>
          <w:rFonts w:cs="Arial" w:ascii="Arial" w:hAnsi="Arial"/>
          <w:sz w:val="21"/>
          <w:szCs w:val="21"/>
          <w:u w:val="single"/>
        </w:rPr>
        <w:t>zahájeném</w:t>
      </w:r>
      <w:r>
        <w:rPr>
          <w:rFonts w:cs="Arial" w:ascii="Arial" w:hAnsi="Arial"/>
          <w:sz w:val="21"/>
          <w:szCs w:val="21"/>
        </w:rPr>
        <w:t xml:space="preserve"> správním řízení se řídí ust. § 20 správního řádu. Fyzické osobě se doručuje na adresu pro doručování (§ 19 odst. 4), tj. na adresu, kterou ÚČASTNÍK SPRÁVNÍHO ŘÍZENÍ SDĚLÍ SPRÁVNÍMU ORGÁNU, dále na adresu evidovanou v informačním systému evidence obyvatel, na adresu jejího trvalého pobytu, ve věcech podnikání do místa podnikání, nebo při doručování prostřednictvím veřejné datové sítě na její elektronickou adresu; fyzické osobě lze však doručit, kdekoli bude zastižena. Policie ČR není a nebyla správním orgánem příslušným k provedení řízení. To bylo zahájeno prvostupňovým orgánem až okamžikem doručení příkazu na adresu trvalého pobytu obviněného, kdy příkaz byl prvním úkonem v řízení. Podle § 69 odst. 1 ZOP se podezřelý z přestupku stává obviněným, jakmile vůči němu správní orgán učiní první úkon v řízení. Doručení příkazu zde plní funkci oznámení o zahájení řízení o přestupku ve smyslu § 78 odst. 2 ZOP, tedy iniciačního úkonu v říze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č se to může jevit na první pohled jako zbytečný formalismus, informace o doručovací adrese Hláska 27, která je uvedena v úředním záznamu Policie ČR, není automaticky přenositelná do správního řízení vedeného prvostupňovým orgánem. Uvedené je umocněno tím, že svou výpověď před policejním orgánem odmítl obviněný (tehdy podezřelý) podepsat. Pokud by bez dalšího prvostupňový orgán dne 20. 8. 2019 doručoval příkaz na adresu XXX, pak by se jednalo o vadu řízení. Pokud však příkaz doručoval na adresu trvalého pobytu obviněného, nelze jeho postupu z hlediska zákona nic vytknou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ro správní orgán je v otázce „Kam obviněnému doručit příkaz coby první úkon v řízení?“ určující ta adresa obviněného, která je v daném okamžiku ověřitelná z informačních systémů veřejné správy, což v dané věci byla jen adresa trvalého pobytu a je nerozhodné, že se jedná o adresu ohlašovny. Výjimku by představovala situace, kdy by podezřelý podával vysvětlení přímo u správního orgánu, který by se o doručovací adrese dozvěděl nezprostředkovaně a následně by zahájil proti podezřelému řízení o přestupku a příkaz mu doručoval na sdělenou doručovací adresu.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o zahájení řízení může účastník sdělit správnímu orgánu postupně i několik měnících se doručovacích adres. Obviněný o doručovací adrese XXX informoval správní orgán ve svém odporu na č. l. 33 a jeho doplnění na č. l. 39. Krajský úřad tedy nemůže přihlížet k jiné adrese, která se ve spise také objevuje, a kterou pro účely doručování obviněný sdělil Policii ČR 21. 2. 2020 do úředního záznamu na č. l. 42 –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adrese trvalého pobytu (ohlašovna) obviněný zásilku s příkazem nepřevzal. Zásilka byla pro obviněného uložena postupem dle § 23 správního řádu. Na doručence není vyplněn údaj o tom, kdy byla zásilka pro obviněného připravena k vyzvednutí, pouze údaj o tom, že se tak stalo. Obviněnému bylo zanecháno poučení dle § 23 odst. 5 správního řádu o následcích nevyzvednutí zásilky. Doručující orgán (pošta) zásilku po uplynutí desetidenní úložní doby vrátil zpět prvostupňovému orgánu. K vrácené zásilce doručující orgán připojil prohlášení z 3. 9. 2019, ve kterém je uvedeno, že zásilka byla připravena pro obviněného k vyzvednutí dne 21. 8. 2019 s uvedením konce odběrné lhůty 2. 9. 2019. Krajský úřad tak má za to, že obviněný mohl od 21. 8. 2019 do 2. 9. 2019, tedy v desetidenní lhůtě určené § 23 odst. 4 správního řádu, zásilku s příkazem vyzvednout, a ač poučen o následcích, uloženou zásilku si nevyzvedl. Podle § 24 odst. 1 správního řádu se v takovém případě má za to, že příkaz byl obviněnému doručen fikcí uplynutím posledního dne desetidenní úložní doby, tedy dne 2. 9. 2019, když 31. 8. 2019 připadl na sobotu (§ 40 odst. 1 písm. c) správního řádu).</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Následně počala běžet obviněnému osmidenní lhůta pro podání odporu (§ 150 odst. 3 správního řádu), která skončila dne 10. 9. 2019. Marným uplynutím této lhůty příkaz nabyl právní moci dne 11. 9. 2019, jak je správně doložkou vyznačeno na jeho vyhotovení založeném ve spise. Krajský úřad doplňuje, že na uplatnění fikce doručení dle § 24 odst. 1 správního řádu nemá vliv skutečnost, že v rozporu s pokynem prvostupňového orgánu po uplynutí úložní doby nedošlo ke vhození doručované písemnosti do schránky adresáta (rozsudek Nejvyššího správního soudu – rozšířeného senátu ze dne 20. 12. 2016, sp. zn. 3 As 241/2014-41 [ASPI ID: JUD340070CZ]). Jde plně k tíži obviněného, pokud se rozhodl ponechat adresu svého trvalého pobytu na ohlašovně, nota bene v jiném městě než ve kterém žij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Obviněný proti doručenému příkazu podal odpor až dne 15. 1. 2020, tedy opožděně. Opožděný odpor byl Krajským úřadem posouzen jako podnět k provedení přezkumného řízení ve smyslu       § 94 odst. 1 správního řádu. Spis byl Krajskému úřadu předložen dne 3. 3. 2020.</w:t>
      </w:r>
    </w:p>
    <w:p>
      <w:pPr>
        <w:pStyle w:val="Normal"/>
        <w:jc w:val="both"/>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V přezkumném řízení správní orgány z moci úřední přezkoumávají pravomocná rozhodnutí v případě, kdy lze důvodně pochybovat o tom, že rozhodnutí je v souladu s právními předpisy (§ 94 odst. 1 správního řádu), tedy je nezákonné. Přezkumné řízení lze zahájit nejdéle do 2 měsíců ode dne, kdy se příslušný správní orgán o důvodu zahájení přezkumného řízení dozvěděl, nejpozději však do 1 roku od právní moci rozhodnutí ve věci (§ 96 odst. 1 správního řádu). Procesní podmínky pro vedení přezkumného řízení jsou v projednávané věci splněny.</w:t>
      </w:r>
    </w:p>
    <w:p>
      <w:pPr>
        <w:pStyle w:val="Normln1"/>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Krajský úřad po přezkoumání obsahu spisu došel k závěru, že vydaný příkaz je nezákonný. Jelikož rozpor s právními předpisy je zjevný ze spisového materiálu a není potřeba k tomu provádět dokazování či vyžadovat vysvětlení od účastníka řízení, provedl Krajský úřad zkrácené přezkumné řízení podle § 98 správního řádu.</w:t>
      </w:r>
    </w:p>
    <w:p>
      <w:pPr>
        <w:pStyle w:val="Normln1"/>
        <w:jc w:val="left"/>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ln1"/>
        <w:rPr/>
      </w:pPr>
      <w:r>
        <w:rPr>
          <w:rFonts w:cs="Arial" w:ascii="Arial" w:hAnsi="Arial"/>
          <w:sz w:val="21"/>
          <w:szCs w:val="21"/>
        </w:rPr>
        <w:t xml:space="preserve">V řízení o přestupku jsou správní orgány povinny přezkoumat všechny podstatné okolnosti případu, této povinnosti je nezbavuje ani případné doznání obviněného, ani jeho procesní pasivita. Podle ust. § 150 odst. 1 správního řádu platí, že správní orgán může příkaz vydat, považuje-li skutkové zjištění za dostatečné. Uvedené ustanovení je třeba vykládat ve vazbě na zásadu materiální pravdy vyjádřenou v § 3 správního řádu. Nevyplývá-li ze zákona něco jiného, postupuje správní orgán tak, aby byl zjištěn stav věci, o němž nejsou důvodné pochybnosti, a to v rozsahu, který je nezbytný pro soulad jeho úkonu s požadavky uvedenými v § 2.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ři zjišťování skutkového stavu (co se stalo) musí správní orgán shromáždit takový souhrn podkladů pro rozhodnutí, který mu umožní ve věci rozhodnout bez rozumných pochybností. Tyto podklady hodnotí každý jednotlivě a všechny ve vzájemné souvislosti podle § 50 odst. 4 správního řádu, podle kterého pokud zákon nestanoví, že některý podklad je pro správní orgán závazný, hodnotí správní orgán podklady, zejména důkazy, podle své úvahy; přitom pečlivě přihlíží ke všemu, co vyšlo v řízení najevo, včetně toho, co uvedli účastníci.  Zbývají-li po řádném vyhodnocení podkladů ve spise důvodné pochybnosti o naplnění všech znaků skutkové podstaty přestupku, nelze na takovém základě stavět výrok o vině.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Spis obsahuje krom fotodokumentace místa a zranění nohou obviněného jen úřední záznamy Policie ČR. Tyto zachycují stanovisko obviněného, vyjádření XXX a potenciálního svědka XXX. Obviněný popisuje průběh konfliktu dosti odlišně od toho, jak události vnímal XXX, který na objektu XXX prováděl elektroinstalační práce.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Obviněný policii tvrdil, že XXX mu ukradl boty, nechtěl mu předložit občanský průkaz a v okamžiku, kdy obviněný stál nad XXX, tento vzal šroubovák a poranil mu pravou nohu v oblasti lýtka. Obviněný se snažil XXX zabránit v odjezdu a chtěl mu vypustit levé přední kolo vozu, což se mu nepodařilo. Zranění mu krvácelo a vyžádalo si ošetření v místní nemocnici. O nějakém odnášení nářadí XXX či o použití psa se obviněný nezmiňuje.</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XXX policii tvrdil, že při práci na elektrorozvaděči nejprve vycházel s obviněným dobře, pak však byl nařčen z krádeže bot. Nepohodli se ohledně prokázání totožnosti XXX a obviněný mu sebral vrtačku a asi po dvou kusech kleští a šroubováků. V té chvíli XXX stál cca 1 metr od nářadí (obviněný tvrdí, že stál nad XXX, ne vedle něj). XXX řekl obviněnému, aby nářadí vrátil, na což obviněný nereagoval a odešel s nářadím do objektu XXX pak pokračoval v práci, nechtěl se hádat, řekl si, že se pokusí věci získat zpátky až po dokončení montáže a vše vyřeší v klidu. Obviněný náhle vyšel z budovy, nářadí u sebe neměl. Začal na XXX křičet a vyhazovat jej pryč od rozvaděče a pak měl obviněný poštvat svého psa na XXX slovy „Vem si ho!“ Pes začal štěkat, na XXX však nezaútočil, dokonce se ohnal po obviněném. XXX pak viděl, jak obviněný drží šroubovák (předtím tvrdil, že obviněný vyšel z budovy bez jeho nářadí) a přistupuje k jeho vozidlu, k levému přednímu kolu, odmontoval krytku ventilku, snad s úmyslem kolo vypustit. XXX reagoval tak, že nasedl do vozidla a odjel pryč. XXX vyloučil, že by obviněného jakkoli napadal, ohrožoval či ho urážel. Zranění nohou mohl obviněnému způsobit jeho vlastní pes.</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Ani jedna z výpovědí, resp. verzí události, není prosta rozporů. Obviněný například zmiňuje, že šroubovákem mu bylo způsobeno zranění pouze pravé nohy. Ošetřit si však nechal obě končetiny, jak o tom svědčí lékařská zpráva Nemocnice Rychnov nad Kněžnou ze dne 24. 6. 2019 (tržné rány obou podkolenních oblastí), vystavená pouhou hodinu poté, co byl obviněný vytěžen policejní hlídkou do úředního záznamu. Pochybnosti o verzi obviněného vyvolává i jeho přístup k podání vysvětlení. Přes poučení o právu odepřít podání vysvětlení obviněný Policii ČR nejprve některé údaje sdělil, pak však bez zjevného důvodu (soudě podle obsahu úředního záznamu) spolupráci odmítl a bez podpisu své výpovědi z místa úkonu odešel. XXX pak představil poněkud nepravděpodobnou verzi o tom, jak mu obviněný ukradl nářadí, což však on nechtěl hned řešit, ale pokračoval v montáži a spoléhal se na to, že věc probere s obviněným později. Nejprve viděl obviněného, jak vychází z domu bez nářadí, a pak jej viděl se šroubovákem v ruce, jak přistupuje ke kolu jeho vozidla.</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Aktéři se také neshodnou v tom, kdo z nich při hádce u rozvaděče stál a kdo seděl nebo dřepěl. Rozvaděč je dle fotodokumentace ve výšce cca 75 cm – 2 metry od země. Je tedy možné jak to, že obviněný stál nad klečícím či sedícím XXX i to, že XXX při hádce stál vzpřímeně. Nejasná zůstává příčina zranění nohou obviněného (šroubovák, vlastní pes, kontakt s vozidlem či jiným předmětem) a zda došlo k odcizení bot obviněného. Tolik otazníků nad skutkovým stavem mělo prvostupňový orgán vést spíše k zahájení řízení a provedení úplného dokazování. Skutkový stav zjištěný prvostupňovým orgánem nelze považovat za dostatečně zjištěný, jak předepisuje § 150 odst. 1 správního řádu.</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Uvedená vada se projevila při odůvodňování příkazu, kdy prvostupňový orgán uzavřel, že verze obviněného je jako celek nevěrohodná a přednost dává verzi XXX. Pozornost zaměřil na obviněným tvrzený průběh úrazového děje (tržné rány na střední části nohou). V odůvodnění se zabýval tím, že pokud by obviněný měl přijít ke zranění bodnutím šroubovákem, útok by musel probíhat zezadu a velmi nízko nad zemí, což lze údajně jen stěží předpokládat. Krajský úřad má s ohledem na pořízenou fotodokumentaci ve spise za to, že naopak prostorové podmínky na místě, včetně rozměrů elektrorozvaděče s dolní hranou blízko země, takový útok rozhodně nevylučují (elektrikář mohl u práce dřepět). Typ a lokalizace zranění nohou vedla prvostupňový orgán k „domněnce“, že si obviněný toto zranění způsobil sám. Uvedená nepodložená domněnka jen podtrhuje nejasnosti ve skutkových zjištěních prvostupňového orgánu. Souvislost krádeže nářadí se zraněním nohou může být sporná či vzdálená. Ne tak v případě stíhaného skutku, který spočívá v poštvání psa na XXX slovy „Vem si ho!“.</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rvostupňový orgán na č. l. 25 odůvodnění příkazu ve snaze podpořit své skutkové závěry, opřel výrok o vině obviněného o výpověď XXX do úředního záznamu Policie ČR (č. l. 9).             XXX  policii vypověděl, že viděl obviněného a nějakého muže, jak se baví u rozvodné skříně před domem. Asi za 15 minut slyšel, jak obviněný křičí na XXX, že mu ukradl boty, a se šroubovákem v ruce chodí kolem bílé dodávky. Křičel pouze obviněný, druhý muž mu něco vysvětloval. Pak XXX viděl, jak obviněný poštvává na toho muže psa křikem „Vem si ho!“, psa měl na vodítku. Pes začal štěkat, muž (XXX) nasedl do dodávky a odjel. Podstatné je, že XXX neviděl žádné fyzické napadení a zejména ani žádné odcizení nářadí. Přesto prvostupňový orgán usoudil, že jeho výpověď před policií usvědčuje obviněného i z krádeže nářadí XXX.</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K posílení důvodnosti výroku o vině se prvostupňový orgán opřel o informace z úřední činnosti. Za hranou přezkoumatelnosti je však úvaha, podle které způsob jednání a problémové chování obviněného jsou správnímu orgánu známy z opakovaných neformálních dotazů sousedů a přestupkové věci spisové značky SPR-1185/2018-MŠ-055. Krajskému úřadu tyto poměry známy nejsou a spis neobsahuje žádné podklady pro závěr o tom, že by se obviněný opakovaně dopouštěl majetkových deliktů či přestupků za použití psa. Záznam v opise z evidence přestupků z r. 2017 se týká neuposlechnutí výzvy oprávněné úřední osoby (bloková pokuta).</w:t>
      </w:r>
    </w:p>
    <w:p>
      <w:pPr>
        <w:pStyle w:val="Normln1"/>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Obviněného nelze uznat vinným ze spáchání přestupku pouze na základě „míry pravděpodobnosti“ zjištěného skutkového stavu (rozsudek Nejvyššího správního soudu-senátu (ostatní) ze dne 28. 8. 2008, sp. zn. 5 As 32/2008-51 [ASPI ID: JUD139463CZ]). Lze-li připustit, že se skutkový děj, v němž je spatřován přestupek, mohl odehrát i jinak, přitom tato skutečnost je ze spisu zjevná, nelze obviněného uznat vinným, tím méně rozhodovat ve věci příkazem. </w:t>
      </w:r>
      <w:r>
        <w:rPr>
          <w:rFonts w:cs="Arial" w:ascii="Arial" w:hAnsi="Arial"/>
          <w:sz w:val="21"/>
          <w:szCs w:val="21"/>
          <w:u w:val="single"/>
        </w:rPr>
        <w:t>Pokud spis neobsahuje dostatečné podklady pro vydání příkazu, je to důvodem pro jeho zrušení v přezkumném řízení</w:t>
      </w:r>
      <w:r>
        <w:rPr>
          <w:rFonts w:cs="Arial" w:ascii="Arial" w:hAnsi="Arial"/>
          <w:sz w:val="21"/>
          <w:szCs w:val="21"/>
        </w:rPr>
        <w:t xml:space="preserve"> (srovnej komentář k § 150 odst. 1 správního řádu v Jemelka, L., Pondělíčková, K, Bohadlo, D. Správní řád. Komentář. 6. vydání. Praha: C.H. Beck, 2019, s. 794).</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d rámec uvedeného Krajský úřad zmiňuje některé další nedostatky, kterými trpí odůvodnění příkaz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epřezkoumatelný je závěr prvostupňového orgánu o formě zavinění. Subjektivní stránku přestupku obviněného posoudil prvostupňový orgán jako jednání v přímém úmyslu. Ocitoval ust. § 15 odst. 2 písm. a) ZOP a dodal, že obviněný chtěl evidentně odcizit majetek XXX, čehož se mohl dopustit pouze na základě svého rozhodnutí a své vůle. Je-li úvaha o přímém úmyslu ve vztahu k přestupku proti majetku nepřezkoumatelná, pak ve vztahu k přestupku proti občanskému soužití není uvedena úvaha žádná. Co není odůvodněno, nemůže být přezkoumán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Úmysl pachatele nelze v žádném případě jen předpokládat, nýbrž je nutno jej na základě zjištěných okolností prokázat (srovnej nález Ústavního soudu-senátu ze dne 5. 3. 2010, sp. zn. III. ÚS 1624/09-1 [ASPI ID: JUD163822CZ]). Na zavinění lze usuzovat např. z vyjádření obviněného, z povahy činu, ze způsobu spáchání přestupku, druhu použitých prostředků, intenzity a četnosti útoků, z pohnutky a osobních vlastností pachatele.</w:t>
      </w:r>
    </w:p>
    <w:p>
      <w:pPr>
        <w:pStyle w:val="Normal"/>
        <w:autoSpaceDE w:val="false"/>
        <w:jc w:val="both"/>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Nepřezkoumatelný je i výrok o uloženém správním trestu. Při jeho odůvodňování prvostupňový orgán zohlednil zákonná hlediska uvedená v § 37 a násl. ZOP pouze formálně, a to ještě jen některá. Vzal v potaz, že přestupek byl spáchán úmyslným konáním, že obviněný byl již v r. 2017 trestán za přestupek proti veřejnému pořádku, a že způsobená škoda není nikterak bezvýznamná. Individualizace zákonných hledisek na konkrétní případ obviněného však z odůvodnění nevyplývá.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odle § 37 ZOP bylo v dané věci relevantní přihlédnout zejména k povaze a závažnosti přestupku, k polehčujícím a přitěžujícím okolnostem, k osobním poměrům obviněného. Povaha a závažnost přestupku je pak dle § 38 ZOP dána</w:t>
      </w:r>
    </w:p>
    <w:p>
      <w:pPr>
        <w:pStyle w:val="Normln1"/>
        <w:rPr>
          <w:rFonts w:ascii="Arial" w:hAnsi="Arial" w:cs="Arial"/>
          <w:sz w:val="21"/>
          <w:szCs w:val="21"/>
        </w:rPr>
      </w:pPr>
      <w:r>
        <w:rPr>
          <w:rFonts w:cs="Arial" w:ascii="Arial" w:hAnsi="Arial"/>
          <w:sz w:val="21"/>
          <w:szCs w:val="21"/>
        </w:rPr>
        <w:t>-</w:t>
        <w:tab/>
        <w:t>významem zákonem chráněného zájmu (význam ochrany majetku a bezproblémového soužití lidí ve vztahu k jiným objektům chráněným zákonem),</w:t>
      </w:r>
    </w:p>
    <w:p>
      <w:pPr>
        <w:pStyle w:val="Normln1"/>
        <w:rPr>
          <w:rFonts w:ascii="Arial" w:hAnsi="Arial" w:cs="Arial"/>
          <w:sz w:val="21"/>
          <w:szCs w:val="21"/>
        </w:rPr>
      </w:pPr>
      <w:r>
        <w:rPr>
          <w:rFonts w:cs="Arial" w:ascii="Arial" w:hAnsi="Arial"/>
          <w:sz w:val="21"/>
          <w:szCs w:val="21"/>
        </w:rPr>
        <w:t>-</w:t>
        <w:tab/>
        <w:t>významem a rozsahem následku přestupku (jaká vlastně škoda měla XXX vzniknout a do jaké míry se přibližuje kvalifikační hranici trestného činu, co přestupek znamenal pro dotčenou osobu),</w:t>
      </w:r>
    </w:p>
    <w:p>
      <w:pPr>
        <w:pStyle w:val="Normln1"/>
        <w:rPr/>
      </w:pPr>
      <w:r>
        <w:rPr>
          <w:rFonts w:cs="Arial" w:ascii="Arial" w:hAnsi="Arial"/>
          <w:sz w:val="21"/>
          <w:szCs w:val="21"/>
        </w:rPr>
        <w:t>-</w:t>
        <w:tab/>
        <w:t>způsobem spáchání přestupku (způsob zmocnění se cizí věci, údajná snaha použít psa jako zbraň),</w:t>
      </w:r>
    </w:p>
    <w:p>
      <w:pPr>
        <w:pStyle w:val="Normln1"/>
        <w:rPr/>
      </w:pPr>
      <w:r>
        <w:rPr>
          <w:rFonts w:cs="Arial" w:ascii="Arial" w:hAnsi="Arial"/>
          <w:sz w:val="21"/>
          <w:szCs w:val="21"/>
        </w:rPr>
        <w:t>-</w:t>
        <w:tab/>
        <w:t>okolnostmi spáchání přestupku (kdo konflikt začal, jaké nástroje použil k jeho řešení, popř. jaké byly příčiny konfliktu, vliv chování XXX),</w:t>
      </w:r>
    </w:p>
    <w:p>
      <w:pPr>
        <w:pStyle w:val="Normln1"/>
        <w:rPr/>
      </w:pPr>
      <w:r>
        <w:rPr>
          <w:rFonts w:cs="Arial" w:ascii="Arial" w:hAnsi="Arial"/>
          <w:sz w:val="21"/>
          <w:szCs w:val="21"/>
        </w:rPr>
        <w:t>-</w:t>
        <w:tab/>
        <w:t>druhem a mírou zavinění, popřípadě pohnutkou, je-li tato znakem skutkové podstaty přestupku (stupňování jednotlivých forem zavinění, omluvitelná či zavrženíhodná pohnutka),</w:t>
      </w:r>
    </w:p>
    <w:p>
      <w:pPr>
        <w:pStyle w:val="Normln1"/>
        <w:rPr/>
      </w:pPr>
      <w:r>
        <w:rPr>
          <w:rFonts w:cs="Arial" w:ascii="Arial" w:hAnsi="Arial"/>
          <w:sz w:val="21"/>
          <w:szCs w:val="21"/>
        </w:rPr>
        <w:t>-</w:t>
        <w:tab/>
        <w:t xml:space="preserve">délkou doby, po kterou trvalo protiprávní jednání pachatele (např. doba, po jakou trvalo údajné ohrožování psem),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ýše uvedená hlediska je třeba posuzovat s ohledem na individuální zvláštnosti projednávané věci a v odůvodnění uvést konkrétní závěry, jaký má to které hledisko význam pro ukládaný správní trest, zda tedy obviněnému prospívá či naopak přitěžuje.</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Osobní a majetkové poměry obviněného lze zjistit z jeho výpovědi či z jiných podkladů (např. výpisy z insolvenčního, živnostenského aj. rejstříku, registru vozidel, zpráv okresní správy soc. zabezpečení, informace z úřední činnosti). V případě, že se je např. pro pasivitu obviněného zjistit nepodaří, lze vyjít z toho, že tyto poměry jsou standardní s ohledem na věk, profesi či vzdělání obviněného.</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V.</w:t>
      </w:r>
    </w:p>
    <w:p>
      <w:pPr>
        <w:pStyle w:val="Normal"/>
        <w:jc w:val="both"/>
        <w:rPr>
          <w:rFonts w:ascii="Arial" w:hAnsi="Arial" w:cs="Arial"/>
          <w:sz w:val="21"/>
          <w:szCs w:val="21"/>
        </w:rPr>
      </w:pPr>
      <w:r>
        <w:rPr>
          <w:rFonts w:cs="Arial" w:ascii="Arial" w:hAnsi="Arial"/>
          <w:sz w:val="21"/>
          <w:szCs w:val="21"/>
        </w:rPr>
        <w:t xml:space="preserve">V dalším řízení prvostupňový orgán zjistí skutkový stav, o němž nejsou důvodné pochybnosti (§ 3 správního řádu). Stran přestupku proti majetku je třeba dokazování zaměřit krom jiného na to, jaké nástroje XXX potřeboval k provedení zakázky, zejména zda si montáž v rozvodné skříni žádala vrtání, zda údajně odcizená vrtačka byla osazena vrtákem a v jaké hodnotě. Dále je třeba objasnit průběh konfliktu mezi obviněným a XXX, včetně způsobu zmocnění se nářadí obviněným, kdy dosud každý z aktérů tvrdí něco jiného (tvrzení proti tvrze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XXX i obviněný se naopak shodují v tom, že část prací probíhala uvnitř budovy čp. 27 (zapojení bojleru). Pokud nářadí zůstalo venku před domem bez dozoru, popř. v neuzamčeném autě, mohl je odcizit někdo jiný. Posledně uvedené se podává z obhajoby obviněného prezentované v trestním oznámení na č. l. 43, jež je součástí postoupeného materiálu Policie ČR (úřední záznam o podání vysvětlení ze dne 21. 2. 2020, č. l. 42). Pochopitelně je třeba i tyto skutečnosti učinit předmětem dokazov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tran přestupku proti občanskému soužití je významné, zda obviněný přišel ke zranění nohou přičiněním XXX či nikoli. Uvedené má přímou souvislost s vytýkaným poštváním psa. Dokazování je možné zaměřit i na to, zda a jaký výcvik pes absolvoval, jeho přibližnou velikost a hmotnost, např. s ohledem na věk, zda pes již v minulosti někdy povel k útoku na člověka uposlechl, zda někdy zranil samotného obviněného či jinou osobu, dále zda po vydání povelu „Vem si ho!“ jen štěkal, či zda byl vůči XXX (anebo obviněnému) agresivní a jak konkrétně – cenění zubů s vrčením, chňapání zuby po končetinách, povalení osoby, zakousnutí se, jakým způsobem obviněný reakci psa reguloval (držení na vodítku, vypuštění) aj. V řízení je třeba postavit najisto, zda vůbec a do jaké míry byl pes v dané konkrétní situaci způsobilým prostředkem k tomu, aby jím obviněný porušil či ohrozil zájem na nerušeném občanském soužití, event. na zachování zdraví. Od těchto zjištění se pak může odvíjet diametrálně různá právní kvalifikace, od úplné beztrestnosti po pokus trestného činu ublížení na zdrav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hromážděné důkazy prvostupňový orgán řádně vyhodnotí v souladu se zásadou volného hodnocení důkazů (§ 50 odst. 4 správního řádu) každý jednotlivě a všechny v jejich vzájemné souvislosti. Své úvahy pak náležitě odůvod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rozhodnutí, tj. ode dne 11. 9. 2019. Účelem zrušení rozhodnutí v přezkumném řízení je v daném případě odstranění nezákonného rozhodnutí v co nejkratší době, a to při vědomí, že obviněnému byl rozhodnutím uložen správní trest pokuty a přestupky proti občanskému soužití a proti majetku se zapisují do evidence přestupků vedené Rejstříkem trestů.</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obviněný –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pis</w:t>
      </w:r>
    </w:p>
    <w:p>
      <w:pPr>
        <w:pStyle w:val="Normal"/>
        <w:jc w:val="both"/>
        <w:rPr>
          <w:rFonts w:ascii="Arial" w:hAnsi="Arial" w:eastAsia="Arial" w:cs="Arial"/>
          <w:sz w:val="21"/>
          <w:szCs w:val="21"/>
        </w:rPr>
      </w:pPr>
      <w:r>
        <w:rPr>
          <w:rFonts w:eastAsia="Arial" w:cs="Arial" w:ascii="Arial" w:hAnsi="Arial"/>
          <w:sz w:val="21"/>
          <w:szCs w:val="21"/>
        </w:rPr>
      </w:r>
    </w:p>
    <w:p>
      <w:pPr>
        <w:pStyle w:val="Normal"/>
        <w:rPr/>
      </w:pPr>
      <w:r>
        <w:rPr>
          <w:rFonts w:cs="Arial" w:ascii="Arial" w:hAnsi="Arial"/>
          <w:sz w:val="21"/>
          <w:szCs w:val="21"/>
        </w:rPr>
        <w:t>na vědomí – Městský úřad Rychnov nad Kněžnou, odbor správních činností a živnostenský úřad, Havlíčkova 136, 516 01 Rychnov nad Kněžnou</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08:00Z</dcterms:created>
  <dc:creator>833</dc:creator>
  <dc:description/>
  <cp:keywords/>
  <dc:language>en-US</dc:language>
  <cp:lastModifiedBy>Pája</cp:lastModifiedBy>
  <cp:lastPrinted>2020-03-09T10:35:00Z</cp:lastPrinted>
  <dcterms:modified xsi:type="dcterms:W3CDTF">2021-09-24T18:35:00Z</dcterms:modified>
  <cp:revision>3</cp:revision>
  <dc:subject/>
  <dc:title/>
</cp:coreProperties>
</file>