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1"/>
          <w:szCs w:val="21"/>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1"/>
          <w:szCs w:val="21"/>
        </w:rPr>
        <w:tab/>
      </w:r>
      <w:r>
        <w:rPr>
          <w:rFonts w:cs="Arial" w:ascii="Arial" w:hAnsi="Arial"/>
          <w:sz w:val="21"/>
          <w:szCs w:val="21"/>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1"/>
          <w:szCs w:val="21"/>
        </w:rPr>
        <w:tab/>
      </w:r>
      <w:r>
        <w:rPr>
          <w:rFonts w:eastAsia="Arial" w:cs="Arial" w:ascii="Arial" w:hAnsi="Arial"/>
          <w:b/>
          <w:color w:val="333399"/>
          <w:sz w:val="21"/>
          <w:szCs w:val="21"/>
        </w:rPr>
        <w:t>Krajský úřad Královéhradeckého kraje</w:t>
      </w:r>
    </w:p>
    <w:p>
      <w:pPr>
        <w:pStyle w:val="Normal"/>
        <w:tabs>
          <w:tab w:val="clear" w:pos="709"/>
          <w:tab w:val="left" w:pos="4301" w:leader="none"/>
        </w:tabs>
        <w:rPr>
          <w:rFonts w:ascii="Arial" w:hAnsi="Arial" w:eastAsia="Arial" w:cs="Arial"/>
          <w:b/>
          <w:b/>
          <w:color w:val="333399"/>
          <w:sz w:val="21"/>
          <w:szCs w:val="21"/>
        </w:rPr>
      </w:pPr>
      <w:r>
        <w:rPr>
          <w:rFonts w:eastAsia="Arial" w:cs="Arial" w:ascii="Arial" w:hAnsi="Arial"/>
          <w:b/>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9"/>
          <w:tab w:val="left" w:pos="4301" w:leader="none"/>
        </w:tabs>
        <w:rPr>
          <w:rFonts w:ascii="Arial" w:hAnsi="Arial" w:eastAsia="Arial" w:cs="Arial"/>
          <w:sz w:val="21"/>
          <w:szCs w:val="21"/>
        </w:rPr>
      </w:pPr>
      <w:r>
        <w:rPr>
          <w:rFonts w:eastAsia="Arial" w:cs="Arial" w:ascii="Arial" w:hAnsi="Arial"/>
          <w:sz w:val="21"/>
          <w:szCs w:val="21"/>
        </w:rPr>
      </w:r>
    </w:p>
    <w:p>
      <w:pPr>
        <w:pStyle w:val="Normal"/>
        <w:tabs>
          <w:tab w:val="clear" w:pos="709"/>
          <w:tab w:val="left" w:pos="4301" w:leader="none"/>
        </w:tabs>
        <w:rPr>
          <w:rFonts w:ascii="Arial" w:hAnsi="Arial" w:eastAsia="Arial" w:cs="Arial"/>
          <w:sz w:val="21"/>
          <w:szCs w:val="21"/>
        </w:rPr>
      </w:pPr>
      <w:r>
        <w:rPr>
          <w:rFonts w:eastAsia="Arial" w:cs="Arial" w:ascii="Arial" w:hAnsi="Arial"/>
          <w:sz w:val="21"/>
          <w:szCs w:val="21"/>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1"/>
          <w:szCs w:val="21"/>
        </w:rPr>
      </w:pPr>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r>
      <w:r>
        <w:rPr>
          <w:rFonts w:eastAsia="Arial" w:cs="Arial" w:ascii="Arial" w:hAnsi="Arial"/>
          <w:sz w:val="21"/>
          <w:szCs w:val="21"/>
        </w:rPr>
        <w:t>dle rozdělovníku</w:t>
      </w:r>
    </w:p>
    <w:p>
      <w:pPr>
        <w:pStyle w:val="Normal"/>
        <w:tabs>
          <w:tab w:val="clear" w:pos="709"/>
          <w:tab w:val="left" w:pos="6521" w:leader="none"/>
        </w:tabs>
        <w:rPr/>
      </w:pPr>
      <w:r>
        <w:rPr>
          <w:rFonts w:eastAsia="Arial" w:cs="Arial" w:ascii="Arial" w:hAnsi="Arial"/>
          <w:color w:val="333399"/>
          <w:sz w:val="21"/>
          <w:szCs w:val="21"/>
        </w:rPr>
        <w:t xml:space="preserve">ZE DNE: </w:t>
      </w:r>
      <w:r>
        <w:rPr>
          <w:rFonts w:eastAsia="Arial" w:cs="Arial" w:ascii="Arial" w:hAnsi="Arial"/>
          <w:sz w:val="21"/>
          <w:szCs w:val="21"/>
        </w:rPr>
        <w:t>04.05.2020</w:t>
      </w:r>
      <w:r>
        <w:rPr>
          <w:rFonts w:eastAsia="Arial" w:cs="Arial" w:ascii="Arial" w:hAnsi="Arial"/>
          <w:color w:val="333399"/>
          <w:sz w:val="21"/>
          <w:szCs w:val="21"/>
        </w:rPr>
        <w:tab/>
      </w:r>
    </w:p>
    <w:p>
      <w:pPr>
        <w:pStyle w:val="Normal"/>
        <w:tabs>
          <w:tab w:val="clear" w:pos="709"/>
          <w:tab w:val="left" w:pos="6521" w:leader="none"/>
        </w:tabs>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0" w:name="ezop_ek_cislojednaci"/>
      <w:r>
        <w:rPr>
          <w:rFonts w:eastAsia="Arial" w:cs="Arial" w:ascii="Arial" w:hAnsi="Arial"/>
          <w:sz w:val="21"/>
          <w:szCs w:val="21"/>
        </w:rPr>
        <w:t>KUKHK–16759/SKZ/2020-2</w:t>
      </w:r>
      <w:bookmarkEnd w:id="0"/>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VYŘIZUJE: </w:t>
      </w:r>
      <w:bookmarkStart w:id="1" w:name="ezop_uzivatel"/>
      <w:r>
        <w:rPr>
          <w:rFonts w:eastAsia="Arial" w:cs="Arial" w:ascii="Arial" w:hAnsi="Arial"/>
          <w:sz w:val="21"/>
          <w:szCs w:val="21"/>
        </w:rPr>
        <w:t>Komárek Aleš Mgr.</w:t>
      </w:r>
      <w:bookmarkEnd w:id="1"/>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BOR </w:t>
      </w:r>
      <w:r>
        <w:rPr>
          <w:rFonts w:eastAsia="Arial" w:cs="Arial" w:ascii="Arial" w:hAnsi="Arial"/>
          <w:color w:val="FF0000"/>
          <w:sz w:val="21"/>
          <w:szCs w:val="21"/>
        </w:rPr>
        <w:t xml:space="preserve">| </w:t>
      </w:r>
      <w:r>
        <w:rPr>
          <w:rFonts w:eastAsia="Arial" w:cs="Arial" w:ascii="Arial" w:hAnsi="Arial"/>
          <w:color w:val="333399"/>
          <w:sz w:val="21"/>
          <w:szCs w:val="21"/>
        </w:rPr>
        <w:t xml:space="preserve">ODDĚLENÍ: </w:t>
      </w:r>
      <w:bookmarkStart w:id="2" w:name="ezop_spis_uzel"/>
      <w:r>
        <w:rPr>
          <w:rFonts w:eastAsia="Arial" w:cs="Arial" w:ascii="Arial" w:hAnsi="Arial"/>
          <w:sz w:val="21"/>
          <w:szCs w:val="21"/>
        </w:rPr>
        <w:t>Odbor správní a krajský živnostenský úřad</w:t>
      </w:r>
      <w:bookmarkEnd w:id="2"/>
      <w:r>
        <w:rPr>
          <w:rFonts w:eastAsia="Arial" w:cs="Arial" w:ascii="Arial" w:hAnsi="Arial"/>
          <w:sz w:val="21"/>
          <w:szCs w:val="21"/>
        </w:rPr>
        <w:t>/vnitřní správy</w:t>
      </w:r>
      <w:r>
        <w:rPr>
          <w:rFonts w:eastAsia="Arial" w:cs="Arial" w:ascii="Arial" w:hAnsi="Arial"/>
          <w:color w:val="333399"/>
          <w:sz w:val="21"/>
          <w:szCs w:val="21"/>
        </w:rPr>
        <w:tab/>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711</w:t>
      </w:r>
    </w:p>
    <w:p>
      <w:pPr>
        <w:pStyle w:val="Normal"/>
        <w:tabs>
          <w:tab w:val="clear" w:pos="709"/>
          <w:tab w:val="left" w:pos="6379" w:leader="none"/>
        </w:tabs>
        <w:rPr/>
      </w:pPr>
      <w:r>
        <w:rPr>
          <w:rFonts w:eastAsia="Arial" w:cs="Arial" w:ascii="Arial" w:hAnsi="Arial"/>
          <w:color w:val="333399"/>
          <w:sz w:val="21"/>
          <w:szCs w:val="21"/>
        </w:rPr>
        <w:t xml:space="preserve">E-MAIL: </w:t>
      </w:r>
      <w:bookmarkStart w:id="3" w:name="ezop_uzivatel_mail"/>
      <w:r>
        <w:rPr>
          <w:rFonts w:eastAsia="Arial" w:cs="Arial" w:ascii="Arial" w:hAnsi="Arial"/>
          <w:sz w:val="21"/>
          <w:szCs w:val="21"/>
        </w:rPr>
        <w:t>akomarek@kr-kralovehradecky.cz</w:t>
      </w:r>
      <w:bookmarkEnd w:id="3"/>
    </w:p>
    <w:p>
      <w:pPr>
        <w:pStyle w:val="Normal"/>
        <w:tabs>
          <w:tab w:val="clear" w:pos="709"/>
          <w:tab w:val="left" w:pos="6379" w:leader="none"/>
        </w:tabs>
        <w:rPr>
          <w:rFonts w:ascii="Arial" w:hAnsi="Arial" w:eastAsia="Arial" w:cs="Arial"/>
          <w:color w:val="333399"/>
          <w:sz w:val="21"/>
          <w:szCs w:val="21"/>
        </w:rPr>
      </w:pPr>
      <w:r>
        <w:rPr>
          <w:rFonts w:eastAsia="Arial" w:cs="Arial" w:ascii="Arial" w:hAnsi="Arial"/>
          <w:color w:val="333399"/>
          <w:sz w:val="21"/>
          <w:szCs w:val="21"/>
        </w:rPr>
      </w:r>
    </w:p>
    <w:p>
      <w:pPr>
        <w:pStyle w:val="Normal"/>
        <w:rPr/>
      </w:pPr>
      <w:r>
        <w:rPr>
          <w:rFonts w:eastAsia="Arial" w:cs="Arial" w:ascii="Arial" w:hAnsi="Arial"/>
          <w:color w:val="333399"/>
          <w:sz w:val="21"/>
          <w:szCs w:val="21"/>
        </w:rPr>
        <w:t xml:space="preserve">DATUM: </w:t>
      </w:r>
      <w:bookmarkStart w:id="4" w:name="ezop_ek_datumevidence_datum"/>
      <w:r>
        <w:rPr>
          <w:rFonts w:eastAsia="Arial" w:cs="Arial" w:ascii="Arial" w:hAnsi="Arial"/>
          <w:sz w:val="21"/>
          <w:szCs w:val="21"/>
        </w:rPr>
        <w:t>02.06.2020</w:t>
      </w:r>
      <w:bookmarkEnd w:id="4"/>
    </w:p>
    <w:p>
      <w:pPr>
        <w:pStyle w:val="Normal"/>
        <w:rPr>
          <w:rFonts w:ascii="Arial" w:hAnsi="Arial" w:eastAsia="Arial" w:cs="Arial"/>
          <w:color w:val="333399"/>
          <w:sz w:val="21"/>
          <w:szCs w:val="21"/>
        </w:rPr>
      </w:pPr>
      <w:r>
        <w:rPr>
          <w:rFonts w:eastAsia="Arial" w:cs="Arial" w:ascii="Arial" w:hAnsi="Arial"/>
          <w:color w:val="333399"/>
          <w:sz w:val="21"/>
          <w:szCs w:val="21"/>
        </w:rPr>
      </w:r>
    </w:p>
    <w:p>
      <w:pPr>
        <w:pStyle w:val="Normal"/>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5</w:t>
      </w:r>
    </w:p>
    <w:p>
      <w:pPr>
        <w:pStyle w:val="Normal"/>
        <w:tabs>
          <w:tab w:val="clear" w:pos="709"/>
          <w:tab w:val="right" w:pos="8901" w:leader="none"/>
        </w:tabs>
        <w:rPr/>
      </w:pPr>
      <w:r>
        <w:rPr>
          <w:rFonts w:eastAsia="Arial" w:cs="Arial" w:ascii="Arial" w:hAnsi="Arial"/>
          <w:color w:val="333399"/>
          <w:sz w:val="21"/>
          <w:szCs w:val="21"/>
        </w:rPr>
        <w:t xml:space="preserve">Počet příloh: </w:t>
      </w:r>
      <w:bookmarkStart w:id="5" w:name="ezop_ek_pocetpriloh"/>
      <w:r>
        <w:rPr>
          <w:rFonts w:eastAsia="Arial" w:cs="Arial" w:ascii="Arial" w:hAnsi="Arial"/>
          <w:sz w:val="21"/>
          <w:szCs w:val="21"/>
        </w:rPr>
        <w:t>0</w:t>
      </w:r>
      <w:bookmarkEnd w:id="5"/>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6" w:name="ezop_ek_pocetlistupriloh"/>
      <w:r>
        <w:rPr>
          <w:rFonts w:eastAsia="Arial" w:cs="Arial" w:ascii="Arial" w:hAnsi="Arial"/>
          <w:sz w:val="21"/>
          <w:szCs w:val="21"/>
        </w:rPr>
        <w:t>0</w:t>
      </w:r>
      <w:bookmarkEnd w:id="6"/>
    </w:p>
    <w:p>
      <w:pPr>
        <w:pStyle w:val="Normal"/>
        <w:rPr/>
      </w:pPr>
      <w:r>
        <w:rPr>
          <w:rFonts w:eastAsia="Arial" w:cs="Arial" w:ascii="Arial" w:hAnsi="Arial"/>
          <w:color w:val="333399"/>
          <w:sz w:val="21"/>
          <w:szCs w:val="21"/>
        </w:rPr>
        <w:t xml:space="preserve">Počet svazků: </w:t>
      </w:r>
      <w:bookmarkStart w:id="7" w:name="ezop_ek_pocetsvazku"/>
      <w:r>
        <w:rPr>
          <w:rFonts w:eastAsia="Arial" w:cs="Arial" w:ascii="Arial" w:hAnsi="Arial"/>
          <w:sz w:val="21"/>
          <w:szCs w:val="21"/>
        </w:rPr>
        <w:t>0</w:t>
      </w:r>
      <w:bookmarkEnd w:id="7"/>
    </w:p>
    <w:p>
      <w:pPr>
        <w:pStyle w:val="Normal"/>
        <w:rPr/>
      </w:pPr>
      <w:r>
        <w:rPr>
          <w:rFonts w:eastAsia="Arial" w:cs="Arial" w:ascii="Arial" w:hAnsi="Arial"/>
          <w:color w:val="333399"/>
          <w:sz w:val="21"/>
          <w:szCs w:val="21"/>
        </w:rPr>
        <w:t xml:space="preserve">Sp. znak, sk. režim: </w:t>
      </w:r>
      <w:bookmarkStart w:id="8" w:name="ezop_ek_spisovyznak"/>
      <w:r>
        <w:rPr>
          <w:rFonts w:eastAsia="Arial" w:cs="Arial" w:ascii="Arial" w:hAnsi="Arial"/>
          <w:sz w:val="21"/>
          <w:szCs w:val="21"/>
        </w:rPr>
        <w:t>67.1</w:t>
      </w:r>
      <w:bookmarkEnd w:id="8"/>
      <w:r>
        <w:rPr>
          <w:rFonts w:eastAsia="Arial" w:cs="Arial" w:ascii="Arial" w:hAnsi="Arial"/>
          <w:sz w:val="21"/>
          <w:szCs w:val="21"/>
        </w:rPr>
        <w:t xml:space="preserve">, </w:t>
      </w:r>
      <w:bookmarkStart w:id="9" w:name="ezop_ek_skartacniznak"/>
      <w:r>
        <w:rPr>
          <w:rFonts w:eastAsia="Arial" w:cs="Arial" w:ascii="Arial" w:hAnsi="Arial"/>
          <w:sz w:val="21"/>
          <w:szCs w:val="21"/>
        </w:rPr>
        <w:t>V</w:t>
      </w:r>
      <w:bookmarkEnd w:id="9"/>
      <w:r>
        <w:rPr>
          <w:rFonts w:eastAsia="Arial" w:cs="Arial" w:ascii="Arial" w:hAnsi="Arial"/>
          <w:sz w:val="21"/>
          <w:szCs w:val="21"/>
        </w:rPr>
        <w:t>/</w:t>
      </w:r>
      <w:bookmarkStart w:id="10" w:name="ezop_ek_skartacnilhuta"/>
      <w:r>
        <w:rPr>
          <w:rFonts w:eastAsia="Arial" w:cs="Arial" w:ascii="Arial" w:hAnsi="Arial"/>
          <w:sz w:val="21"/>
          <w:szCs w:val="21"/>
        </w:rPr>
        <w:t>10</w:t>
      </w:r>
      <w:bookmarkEnd w:id="10"/>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tabs>
          <w:tab w:val="clear" w:pos="709"/>
          <w:tab w:val="left" w:pos="1140"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rozhodnutí Komise pro projednávání přestupků města Broumov (dále </w:t>
      </w:r>
      <w:r>
        <w:rPr>
          <w:rFonts w:cs="Arial" w:ascii="Arial" w:hAnsi="Arial"/>
          <w:i/>
          <w:sz w:val="21"/>
          <w:szCs w:val="21"/>
        </w:rPr>
        <w:t>prvostupňový orgán</w:t>
      </w:r>
      <w:r>
        <w:rPr>
          <w:rFonts w:cs="Arial" w:ascii="Arial" w:hAnsi="Arial"/>
          <w:sz w:val="21"/>
          <w:szCs w:val="21"/>
        </w:rPr>
        <w:t xml:space="preserve">) ze dne 2. 4. 2020, č. j. 39133/2019, jímž byl XXX uznán vinným ze spáchá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estupku proti veřejnému pořádku podle ust. § 5 odst. 1 písm. b)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jehož se měl dopustit tím, že dne 25. 7. 2019 v 9:55 hod. v Broumově, tř. Osvobození 61, opakovaně verbálně urážel hlídku OO PČR Broumov, policistům tykal, říkal jim „</w:t>
      </w:r>
      <w:r>
        <w:rPr>
          <w:rFonts w:cs="Arial" w:ascii="Arial" w:hAnsi="Arial"/>
          <w:i/>
          <w:sz w:val="21"/>
          <w:szCs w:val="21"/>
        </w:rPr>
        <w:t>troubo a blbečci</w:t>
      </w:r>
      <w:r>
        <w:rPr>
          <w:rFonts w:cs="Arial" w:ascii="Arial" w:hAnsi="Arial"/>
          <w:sz w:val="21"/>
          <w:szCs w:val="21"/>
        </w:rPr>
        <w:t xml:space="preserve">“, čímž měl úmyslně znevážit postavení úřední osoby při výkonu její pravomoc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přestupku proti občanskému soužití podle ust. § 7 odst. 1 písm. c) bod 4. zákona o některých přestupcích, jehož se měl dopustit tím, že následně ve vozidle během eskorty vyhrožoval hlídce slovy „podám na Vás takovou stížnost, že poletíte z uniformy“ a na služebně OO PČR Broumov urážel dozorčí službu, vykřikoval, že policie je tu jen pro něj a musí tudíž dělat to, co řekne, čímž měl úmyslně narušit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mu byl uložen správní trest napomenutí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 xml:space="preserve">podle § 90 odst. 1 písm. c) správního řádu se napadené rozhodnutí  m ě n í   ve výroku o vině tak, že </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 xml:space="preserve">obviněný je vinen tím, že dne 25. 7. 2019 kolem 10:00 v Broumově, tř. Osvobození 61, verbálními útoky snižoval autoritu hlídky OO PČR Broumov, která jej vytěžovala ve věci podezření z přestupku proti majetku stran odcizené plastové roury, kdy jednoho z policistů v uniformě označil za „troubu“, policistům tykal i přesto, že se proti tomu ohradili s tím, že vedou úřední jednání, </w:t>
      </w:r>
      <w:bookmarkStart w:id="11" w:name="_Hlk41906390"/>
      <w:r>
        <w:rPr>
          <w:rFonts w:cs="Arial" w:ascii="Arial" w:hAnsi="Arial"/>
          <w:b/>
          <w:sz w:val="21"/>
          <w:szCs w:val="21"/>
        </w:rPr>
        <w:t>v tykání pokračoval i po převozu na policejní služebnu OO PČR Broumov, a to při rozhovoru se zástupcem vedoucího obvodního oddělení, který obviněného vyzval k opuštění policejní budovy po skončení jeho zajištění, a když obviněnému sdělil, že si nepřeje, aby mu tykal, obviněný prohlásil, že „může tykat, komu chce a že svědka svlékne z uniformy, když bude chtít</w:t>
      </w:r>
      <w:bookmarkEnd w:id="11"/>
      <w:r>
        <w:rPr>
          <w:rFonts w:cs="Arial" w:ascii="Arial" w:hAnsi="Arial"/>
          <w:b/>
          <w:sz w:val="21"/>
          <w:szCs w:val="21"/>
        </w:rPr>
        <w:t xml:space="preserve">“, </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
          <w:sz w:val="21"/>
          <w:szCs w:val="21"/>
        </w:rPr>
        <w:t>čímž úmyslně znevážil postavení úřední osoby při výkonu její pravomoci a spáchal tak přestupek proti veřejnému pořádku dle § 5 odst. 1 písm. b) zákona o některých přestupcích.</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
          <w:sz w:val="21"/>
          <w:szCs w:val="21"/>
        </w:rPr>
        <w:t>Ve výroku o uloženém správním trestu a výroku o povinnosti nahradit náklady řízení se napadené rozhodnutí potvrzuje.</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jc w:val="both"/>
        <w:rPr/>
      </w:pPr>
      <w:r>
        <w:rPr>
          <w:rFonts w:cs="Arial" w:ascii="Arial" w:hAnsi="Arial"/>
          <w:sz w:val="21"/>
          <w:szCs w:val="21"/>
        </w:rPr>
        <w:t xml:space="preserve">Krajskému úřadu bylo předloženo odvolání obviněného XXX proti rozhodnutí prvostupňového orgánu č. j. 39133/2019, vypravenému 2. 4. 2020 (vypracovanému již 22. 11. 2019), jímž byl XXX uznán vinným ze spáchá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estupku proti veřejnému pořádku podle ust. § 5 odst. 1 písm. b) zákona o některých přestupcích, jehož se měl dopustit tím, že dne 25. 7. 2019 v 9:55 hod. v Broumově, tř. Osvobození 61, opakovaně verbálně urážel hlídku OO PČR Broumov, policistům tykal, říkal jim „troubo a blbečci“, čímž měl úmyslně znevážit postavení úřední osoby při výkonu její pravomoci,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 přestupku proti občanskému soužití podle ust. § 7 odst. 1 písm. c) bod 4. zákona o některých přestupcích, jehož se měl dopustit tím, že následně ve vozidle během eskorty vyhrožoval hlídce slovy „podám na Vás takovou stížnost, že poletíte z uniformy“ a na služebně OO PČR Broumov urážel dozorčí službu, vykřikoval, že policie je tu jen pro něj a musí tudíž dělat to, co řekne, čímž měl úmyslně narušit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mu byl uložen správní trest napomenutí a povinnost nahradit náklady řízení stanovené paušální částkou ve výši 1.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16. 4. 2020. Lhůta pro odvolání tak začala běžet dne 17. 4. 2020 a skončila dne 4. 5. 2020. Poslední den lhůty bylo prvostupňovému orgánu předloženo odvolání obviněného. Podle ust. § 96 odst. 1 písm. a) ZOP proti rozhodnutí, kterým byla vyslovena vina, se může odvolat obviněný v plném rozsahu. Odvolání tak bylo podáno k tomu oprávněnou osobo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Ve svém odvolání obviněný zdůraznil, že žádný přestupek nespáchal. S policisty jednal slušně, nevidí důvod k nějaké omluvě, to policista Kubalík by se mu měl omluvit. Policejní hlídka jej kontaktovala u něj doma s tím, že je podezřelý z krádeže materiálu (roury), nařčení odmítá. Vzhledem ke svému pokročilému věku oslovil mladší policisty „Kluci já jsem nic takového neudělal“. Dále popisuje průběh konfliktu s policejní hlídkou, která jej na místě zajistila, odvlekla ke služebnímu vozu a převezla na služebnu. Obviněný má za to, že zákrok policie byl nepřiměřený a někým „objednaný“.</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ři jednání před domem obviněného měl policista Kubalík poukázat na to, že je pořizován kamerový záznam. Obviněný zamýšlel navrhnout provedení důkazu tímto záznamem, následně se však zjistilo, že záznam pořízen nebyl. Obviněný tím přišel o možnost prokázat, že popis situace ze strany policejní hlídky, je nesprávný a nepravdivý. Má za to, že policisté se na něj domluvili a ve svých výpovědích tvrdí jen to, co umožňuje obhájit jejich nepřiměřený a nenávistný zákrok. Všechna obvinění jsou podle něj vymyšlen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eastAsia="Arial" w:cs="Arial" w:ascii="Arial" w:hAnsi="Arial"/>
          <w:sz w:val="21"/>
          <w:szCs w:val="21"/>
        </w:rPr>
        <w:t xml:space="preserv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věrem obviněný poukazuje na možnou podjatost oprávněné úřední osoby (bez uvedení jména) zařazené u prvostupňového orgánu, která si měla tykat a přátelsky rozprávět s policistou Kubalíkem při ústním jednání 22. 11. 2019. Tato námitka je zjevně opožděná, když byla uplatněna až v odvolání z 4. 5. 2020, navíc nesměřuje vůči konkrétní osobě. Podle § 14 odst. 3 správního řádu účastník řízení může namítat podjatost úřední osoby, jakmile se o ní dozví. K námitce se nepřihlédne, pokud účastník řízení o důvodu vyloučení prokazatelně věděl, ale bez zbytečného odkladu námitku neuplatn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tedy ve svém odvolání rozporuje zjištěný skutkový stav, a příčinu vidí v nesprávném hodnocení provedených důkaz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předložené spisové dokumentace plyne následující. Prvostupňový orgán na základě oznámení PČR OO Broumov ze dne 25. 7. 2020, č. j. KRPH-75200-4/PŘ-2019-050510, zahájil proti obviněnému řízení o přestupku (doručení vykázáno na 26. 8. 2019). Obviněnému kladl za vinu, že 25. 7. 2019 v 9:55 hodin v Broumově, tř. Osvobození 61, měl opakovaně verbálně urážet hlídku OO PČR Broumov, měl policistům tykat, říkat jim „troubo a blbečci“, následně měl ve vozidle během eskorty vyhrožovat hlídce slovy „podám na Vás takovou stížnost, že poletíte z uniformy“ a na služebně OO PČR Broumov měl urážet dozorčí službu, vykřikovat, že policie je tu jen pro obviněného a musí dělat to, co on řekn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Prvostupňový orgán k průběhu konfliktních situací během dopoledne 25. 7. 2019 provedl dokazování výslechem svědků – policistů OO Broumov Kubalíka, Manycha a Šumpíka (zástupce velitele). K dispozici měl i písemné vyjádření policisty, který toho dne konal dozorčí službu v policejní budově, M. Haramiji. Dále vyslechl obviněného, obstaral k jeho osobě opis z evidence přestupků a provedl dokazování obsahem stížností, v nichž obviněný obsáhle popisuje podle něj nepřiměřený zákrok policistů, jejich údajnou liknavost při prověřování podezření z krádeže roury a neochotu k úkonům, jimiž by mohlo být podezření stran jeho osoby snadno rozptýlen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eastAsia="Arial" w:cs="Arial" w:ascii="Arial" w:hAnsi="Arial"/>
          <w:sz w:val="21"/>
          <w:szCs w:val="21"/>
        </w:rPr>
        <w:t xml:space="preserv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výslechu svědka Kubalíka prvostupňový orgán zjistil, že dne 25. 7. 2020 svědek jako člen policejní hlídky prověřoval podezření z krádeže trubky (roury). Oznamovatel p. XXX jim za podezřelého označil XXX. Z předchozí činnosti jim byl XXX dobře znám, zajeli proto k němu domů na tř. Osvobození 61 se vzorkem trubky. Obviněného (tehdy podezřelého) s přineseným vzorkem konfrontovali, na což obviněný reagoval slovy „</w:t>
      </w:r>
      <w:r>
        <w:rPr>
          <w:rFonts w:cs="Arial" w:ascii="Arial" w:hAnsi="Arial"/>
          <w:i/>
          <w:sz w:val="21"/>
          <w:szCs w:val="21"/>
        </w:rPr>
        <w:t>tohle ne ty troubo, to na mě nezkoušej</w:t>
      </w:r>
      <w:r>
        <w:rPr>
          <w:rFonts w:cs="Arial" w:ascii="Arial" w:hAnsi="Arial"/>
          <w:sz w:val="21"/>
          <w:szCs w:val="21"/>
        </w:rPr>
        <w:t>“. Obviněný pak policistům tykal s tím, že by mohli být jeho vnuci. S ohledem na probíhající úřední jednání se proti tomu svědek ohradil a požadoval po obviněném slušné jednání. Obviněný v tykání pokračoval a říkal „</w:t>
      </w:r>
      <w:r>
        <w:rPr>
          <w:rFonts w:cs="Arial" w:ascii="Arial" w:hAnsi="Arial"/>
          <w:i/>
          <w:sz w:val="21"/>
          <w:szCs w:val="21"/>
        </w:rPr>
        <w:t>ať si to strčíme někam</w:t>
      </w:r>
      <w:r>
        <w:rPr>
          <w:rFonts w:cs="Arial" w:ascii="Arial" w:hAnsi="Arial"/>
          <w:sz w:val="21"/>
          <w:szCs w:val="21"/>
        </w:rPr>
        <w:t xml:space="preserve">“. Nato byl obviněný hlídkou zajištěn podle § 26 odst. 1 písm. f) zákona č. 273/2008 Sb. o Policii České republiky, ve znění pozdějších předpisů (dále </w:t>
      </w:r>
      <w:r>
        <w:rPr>
          <w:rFonts w:cs="Arial" w:ascii="Arial" w:hAnsi="Arial"/>
          <w:i/>
          <w:sz w:val="21"/>
          <w:szCs w:val="21"/>
        </w:rPr>
        <w:t>zákon o Policii ČR</w:t>
      </w:r>
      <w:r>
        <w:rPr>
          <w:rFonts w:cs="Arial" w:ascii="Arial" w:hAnsi="Arial"/>
          <w:sz w:val="21"/>
          <w:szCs w:val="21"/>
        </w:rPr>
        <w:t>), z důvodu opakování přestupku podle § 5 odst. 1 písm. b) zákona o některých přestupcích. Při převozu na služebnu obviněný policistům říkal, že jsou kovbojové, jejich zákrok je na objednávku a že na ně budou chodit stížnosti. Na služebně s obviněným sepsal úřední záznam č. j. KRPH-75200-1/PŘ-2019-050510, poté mu sdělil, že již není omezen na osobní svobodě, že může odejít. Obviněný však služebnu odmítal opustit, dozorčímu Haramijovi říkal, že svou práci musí věnovat jemu, že policie je tady pro něho. Obviněný svědkovi vytýkal, že namísto nicnedělání mohl provést šetření ve stavebninách v Broumově (obviněný si tam měl několik dní nazpět zakoupit rouru podobnou té, která měla být odcizena). Obviněný zůstal na služebně asi hodinu a půl a vyčítal policistům, že pracují špatně. Přivedli proto s kolegy zástupce vedoucího sv. Šumpíka, který s obviněným chvíli hovořil a poté odešel. Nakonec se rozhodli, že provedou šetření ve stavebninách k odcizené trubce. Ač je to nestandardní postup, vzali obviněného s sebou. Ve stavebninách však bylo hodně zákazníků, tak čekali. Obviněný před lidmi vykřikoval, jací jsou policisté kovbojové. Do toho byli povoláni k jinému zákroku (krádež v obchodě Lidl). Obviněný se domáhal toho, že pojede s policisty, což svědek nepřipust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výslechu svědka Manycha prvostupňový orgán zjistil, že tento policista se svědkem Kubalíkem prováděl šetření k odcizené rouře a kontaktovali obviněného u něj doma. Obviněný je nechtěl pustit k sobě na pozemek, ale potvrdil, že nedávno zakopal plastové potrubí. Obviněný říkal, že s ním má hlídka zajet do stavebnin, kde jim potvrdí, že obviněný si trubku koupil. Kolega Kubalík odpověděl, že šetření udělají, ale že obviněný je nebude úkolovat. Na to obviněný na kolegu zakřičel „</w:t>
      </w:r>
      <w:r>
        <w:rPr>
          <w:rFonts w:cs="Arial" w:ascii="Arial" w:hAnsi="Arial"/>
          <w:i/>
          <w:sz w:val="21"/>
          <w:szCs w:val="21"/>
        </w:rPr>
        <w:t>tak dost ty troubo</w:t>
      </w:r>
      <w:r>
        <w:rPr>
          <w:rFonts w:cs="Arial" w:ascii="Arial" w:hAnsi="Arial"/>
          <w:sz w:val="21"/>
          <w:szCs w:val="21"/>
        </w:rPr>
        <w:t>“. Kolega Kubalík se proti tomu ohradil s tím, že obviněný úředně jedná s uniformovanými policisty a upozornil ho na páchání protiprávního jednání. Obviněný na to nedbal, dále policistům tykal, což zdůvodňoval tím, že může tykat, jak se mu chce, protože policisté jsou ve věku jeho vnuků. Byl proto zajištěn. Při převozu na služebnu obviněný říkal policistům, že jsou trapní, kovbojové a že podá stížnost. Vyčítal hlídce, že celý zásah je předem domluvený. Po převozu na služebnu s obviněným kolega Kubalík sepsal záznam o podání vysvětlení, tomu byl částečně přítomen. Obviněný se domáhal toho, aby policie provedla šetření ve stavebninách k jeho nákupu trubky. Odmítal opustit policejní budovu, pohyboval se v prostorách, kam nemá veřejnost přístup. Přizvali tedy zástupce vedoucího p. Šumpíka, který s obviněným několik minut mluvil, obviněný vysvětlení situace nepřijal, zástupce vedoucího pak odešel. Na služebně byl přítomen ještě dozorčí Haramija. Obviněný strávil na stanici něco přes hodinu, pak se rozhodli, že provedou šetření ve stavebninách. Obviněného vzali do služebního vozidla, přestože to není standardní postup. Ve stavebninách bylo několik zákazníků, proto čekali, až bude mít vedoucí prodejny čas se jim věnovat. Přitom jim obviněný říkal, že jsou kovbojové. Pak byli odvoláni k zákroku v prodejně Lidl, obviněný chtěl nastoupit do služebního vozu. Říkal, že s hlídkou bude, dokud se nevyřeší krádež trubky. Policisté obviněného zanechali na míst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ři řešení události 25. 7. 2019 měl svědek u sebe služební kameru, ale ráno si nezkontroloval, zda má pro záznam volnou kapacitu. Videozáznam ze zákroku proti obviněnému se proto nepoříd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výslechu svědka Šumpíka prvostupňový orgán zjistil, že tento policista působí jako zástupce vedoucího obvodního oddělení. Dne 25. 7. 2019 po 10. hodině za ním přišel kolega Kubalík s tím, že dříve zajištěný obviněný po propuštění nechce odejít. Svědek si šel s obviněným promluvit a snažil se mu situaci vysvětlit. Obviněný mu řekl, že budovu neopustí, že policisté budou provádět úkony, které požadoval, a přitom svědkovi tykal. Svědek se proti tomu ohradil s tím, že vedou úřední jednání. Obviněný svědkovi řekl, „</w:t>
      </w:r>
      <w:r>
        <w:rPr>
          <w:rFonts w:cs="Arial" w:ascii="Arial" w:hAnsi="Arial"/>
          <w:i/>
          <w:sz w:val="21"/>
          <w:szCs w:val="21"/>
        </w:rPr>
        <w:t>že si může tykat komu chce a že jej svlékne z uniformy, když bude chtít</w:t>
      </w:r>
      <w:r>
        <w:rPr>
          <w:rFonts w:cs="Arial" w:ascii="Arial" w:hAnsi="Arial"/>
          <w:sz w:val="21"/>
          <w:szCs w:val="21"/>
        </w:rPr>
        <w:t>“. To se svědka dotklo a cítí se tím poškozen. Ačkoli policie měla důvod pro použití donucovacích prostředků proti obviněnému (vyvedení z budovy), svědek kolegům řekl, že vzhledem k věku obviněného tyto prostředky nemají používat. Obviněný se za jeho přítomnosti zdržoval v prostorách pro veřejnost na chodbě, ze které je však možné vejít do prostor neveřejných (kanceláře, sklad zbraní apod.). Svědek jej vyzval, aby na chodbě počkal, než kolegové dokončí administrativu, a poté odešel zpět dělat svoji práci. Asi za půl hodiny mu kolega Kubalík navrhl, že by s obviněným zajeli do stavebnin prověřit nákup trubky. Svědek s tím souhlasil. Na služebně byl během incidentu na dozorčí službě kolega Haramij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svědka nebyl o průběhu šetření věci pořízen kamerový záznam, pravidelné pořizování záznamu není povinností policisty. Svědek Šumpík potvrdil, že na činnost policie podal obviněný stížnost ke GIBS (Generální inspekce bezpečnostních sborů), bez známých výsledk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obdržel od M. Haramiji 29. 8. 2019 písemné vyjádření, ve kterém tento policista uvedl, že 25. 7. 2019 vykonával dozorčí službu na OO PČR Broumov. K šetření podezření z krádeže trubky vyslal hlídku ve složení T. Kubalík a J. Manych. Od nich se dozvěděl, že obviněný byl na hlídku vulgární, nadával jim do blbečků a neustále jim tykal. V tykání pokračoval i přesto, že byl hlídkou upozorněn na to, že se dopouští protiprávního jednání, policisty nazýval „</w:t>
      </w:r>
      <w:r>
        <w:rPr>
          <w:rFonts w:cs="Arial" w:ascii="Arial" w:hAnsi="Arial"/>
          <w:i/>
          <w:sz w:val="21"/>
          <w:szCs w:val="21"/>
        </w:rPr>
        <w:t>troubo</w:t>
      </w:r>
      <w:r>
        <w:rPr>
          <w:rFonts w:cs="Arial" w:ascii="Arial" w:hAnsi="Arial"/>
          <w:sz w:val="21"/>
          <w:szCs w:val="21"/>
        </w:rPr>
        <w:t>“. Proto byl hlídkou zajištěn a eskortován na policejní služebnu k podání vysvětlení. Během čekání na výslech obviněný na svědka z chodby několikrát zařval „</w:t>
      </w:r>
      <w:r>
        <w:rPr>
          <w:rFonts w:cs="Arial" w:ascii="Arial" w:hAnsi="Arial"/>
          <w:i/>
          <w:sz w:val="21"/>
          <w:szCs w:val="21"/>
        </w:rPr>
        <w:t>že nejsme normální, že potrubí je jeho a nikomu nic neukradl</w:t>
      </w:r>
      <w:r>
        <w:rPr>
          <w:rFonts w:cs="Arial" w:ascii="Arial" w:hAnsi="Arial"/>
          <w:sz w:val="21"/>
          <w:szCs w:val="21"/>
        </w:rPr>
        <w:t>“. Obviněného vyslechnul kolega Kubalík, a to k věci oznámené krádeže trubky. Obviněného kolega Kubalík po skončení úkonu vyzval k opuštění budovy, to obviněný odmítl. Začal dozorčího Haramiju napadat, kdy mu řekl, že nedělá to, co by měl a že mu již dávno měl nabídnout telefonát právníkovi. M. Haramija obviněnému kontakt na právního zástupce zprostředkoval. S obviněným přišel situaci řešit zástupce vedoucího D. Šumpík a přesvědčoval jej, aby policejní budovu opustil. Obviněný byl na zástupce vedoucího arogantní, proto zástupce odešel, nabyv dojmu, že s obviněným nemá smysl se bavit. Obviněný pak osočil M. Haramiju z toho, že jej chtěl fyzicky napadnout, což nebyla pravda. V této souvislosti M. Haramija odkazuje na obsah písemného vyjádření obviněného o přistoupení mohutného policisty (Haramija) k obviněnému a „zatmění slunce“. Následně na žádost obviněného hlídka odjela do stavebnin v Broumov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spise je založen úřední záznam PČR OO Broumov z 25. 7. 2019 č. j. KRPH-75200-3/PŘ-2019-50510 sepsaný T. Kubalíkem. Ten v záznamu popisuje činnost hlídky vyslané k šetření podezření z krádeže trubky, průběh konfliktu s obviněným před jeho domem, jak obviněný začal hned při prvním kontaktu hlídce tykat, poté jim řekl „</w:t>
      </w:r>
      <w:r>
        <w:rPr>
          <w:rFonts w:cs="Arial" w:ascii="Arial" w:hAnsi="Arial"/>
          <w:i/>
          <w:sz w:val="21"/>
          <w:szCs w:val="21"/>
        </w:rPr>
        <w:t>troubo a blbečku</w:t>
      </w:r>
      <w:r>
        <w:rPr>
          <w:rFonts w:cs="Arial" w:ascii="Arial" w:hAnsi="Arial"/>
          <w:sz w:val="21"/>
          <w:szCs w:val="21"/>
        </w:rPr>
        <w:t>“, hlídka se proti tomu ohradila. Obviněný byl vyzván “</w:t>
      </w:r>
      <w:r>
        <w:rPr>
          <w:rFonts w:cs="Arial" w:ascii="Arial" w:hAnsi="Arial"/>
          <w:i/>
          <w:sz w:val="21"/>
          <w:szCs w:val="21"/>
        </w:rPr>
        <w:t>jménem zákona zanechte svého protiprávního jednání nebo budete zajištěn</w:t>
      </w:r>
      <w:r>
        <w:rPr>
          <w:rFonts w:cs="Arial" w:ascii="Arial" w:hAnsi="Arial"/>
          <w:sz w:val="21"/>
          <w:szCs w:val="21"/>
        </w:rPr>
        <w:t>“, obviněný však v tykání pokračoval a nazýval policisty „</w:t>
      </w:r>
      <w:r>
        <w:rPr>
          <w:rFonts w:cs="Arial" w:ascii="Arial" w:hAnsi="Arial"/>
          <w:i/>
          <w:sz w:val="21"/>
          <w:szCs w:val="21"/>
        </w:rPr>
        <w:t>troubo</w:t>
      </w:r>
      <w:r>
        <w:rPr>
          <w:rFonts w:cs="Arial" w:ascii="Arial" w:hAnsi="Arial"/>
          <w:sz w:val="21"/>
          <w:szCs w:val="21"/>
        </w:rPr>
        <w:t>“. Obviněný byl zajištěn a eskortován na služebnu, kde urážel dozorčí službu a vykřikoval, že policie je tu jen pro něj a musí dělat to, co on řekn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pis obsahuje též úřední záznam o podání vysvětlení z 25. 7. 2019, který obviněný odmítl podepsat. Později ve své stížnosti na postup policie obviněný nerozporoval obsah úředního záznamu. Důvod proč jej nepodepsal vztahuje k tomu, že policisté k záznamu (zápisu) nechtěli připojit videozáznam z průběhu jeho zajištění, ačkoli byli vybaveni služebními kamerami a policista Kubalík jej upozorňoval, že konflikt je nahráván. Obviněný do úředního záznamu měl uvést, že žádný přestupek nespáchal, jen policistům tykal, což si vzhledem ke svému věku může dovolit, policisté by mohli být jeho vnuci. K tykání přistoupil i proto, že byl nařčen z krádeže, kterou nespáchal, policisty si na něj někdo objedn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Tykání policistům z důvodu věkového rozdílu připouští obviněný i ve své stížnosti z 27. 7. 2019. Zde také popisuje, jak si na něm policisté vynucovali podřízenost slovy, aby se choval slušně, ačkoli nic neslušného neprováděl. Nerozumí tomu, proč k němu policisté přiskočili a vlekli ho do služebního auta, přitom jeho dům zůstal otevřený. Kdyby ho slušně vyzvali, dobrovolně by je k autu následoval. Na služebně s ním policista sepsal úřední záznam. Ten odmítl podepsat, jelikož k němu ani na jeho výzvu nebyl přiložen záznam ze služební videokamery o průběhu incidentu před jeho domem. Po sepsání záznamu požadoval po policii další šetření ve věci krádeže trubky a odmítl opustit policejní budovu. Pak mluvil se zástupcem velitele, který jej vyzval k opuštění budovy, neshodli se. Sedl si na lavici, policista Kubalík mu vyhrožoval psychiatrem. Před polednem jej policisté vzali autem do stavebnin k ověření jeho nákupu trubky. Krátce před uzavřením prodejny tam bylo několik zákazníků a prodávající se jim nemohl věnovat. Pak byla hlídka odvelena k jinému zákroku a obviněného nechala u stavebnin. Obviněný má za to, že odvelení bylo jen naoko domluvené, neboť policisté odjeli jiným směrem než k prodejně Lidl, kde mělo dojít ke krádeži.</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rajský úřad má za to, že provedené dokazování není neúplné. Pro posouzení věci je klíčové, zda důkazy byly náležitě hodnoceny a byly z nich, jakož i z dalších podkladů ve spise, vyvozeny správné skutkové závěry, a na tomto podkladě věc náležitě právně kvalifikována.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dle § 3 správního řádu nevyplývá-li ze zákona něco jiného, postupuje správní orgán tak, aby byl zjištěn stav věci, o němž nejsou důvodné pochybnosti, a to v rozsahu, který je nezbytný pro soulad jeho úkonu s požadavky uvedenými v § 2 (zásada materiální pravdy). Je nesporné, že obviněný měl dne 25. 7. 2019 konflikt s hlídkou PČR (Kubalík, Manych), která k jeho domu přijela šetřit podezření z krádeže plastové trubky. O tom, co se odehrálo před domem obviněného, existují dvě verz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yslechnutí policisté Kubalík a Manych tvrdí, že obviněný jim říkal „</w:t>
      </w:r>
      <w:r>
        <w:rPr>
          <w:rFonts w:cs="Arial" w:ascii="Arial" w:hAnsi="Arial"/>
          <w:i/>
          <w:sz w:val="21"/>
          <w:szCs w:val="21"/>
        </w:rPr>
        <w:t>troubo</w:t>
      </w:r>
      <w:r>
        <w:rPr>
          <w:rFonts w:cs="Arial" w:ascii="Arial" w:hAnsi="Arial"/>
          <w:sz w:val="21"/>
          <w:szCs w:val="21"/>
        </w:rPr>
        <w:t xml:space="preserve">“, uniformovaná hlídka se proti tomu ohradila, obviněného upozornila na páchání přestupku znevážení postavení úřední osoby při výkonu její pravomoci. Obviněný své jednání nekorigoval, policistům tykal s tím, že by mohli být jeho vnuci. Po omezení osobní svobody obviněného zajištěním říkal policistům, že jsou kovbojové a jsou trapní, hrozil stížnost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připustil jen tykání policistům, čímž údajně sledoval jen zohlednění značného věkového rozdílu mezi ním a policisty. Popřel jakékoliv invektivy vůči policejní hlídce, ve vší slušnosti se měl bránit nařčení z krádež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licisté byli vybaveni služebními kamerami, záznam ze zákroku však nedopatřením pořízen nebyl (údajně pro naplněnou kapacitu úložiště). Z vyjádření Policejního prezidia České republiky (dostupné na </w:t>
      </w:r>
      <w:hyperlink r:id="rId5">
        <w:r>
          <w:rPr>
            <w:rStyle w:val="InternetLink"/>
            <w:rFonts w:cs="Arial" w:ascii="Arial" w:hAnsi="Arial"/>
            <w:sz w:val="21"/>
            <w:szCs w:val="21"/>
          </w:rPr>
          <w:t>https://www.policie.cz/clanek/zverejnene-informace-2016-zadrzeni-osoby.aspx</w:t>
        </w:r>
      </w:hyperlink>
      <w:r>
        <w:rPr>
          <w:rFonts w:cs="Arial" w:ascii="Arial" w:hAnsi="Arial"/>
          <w:sz w:val="21"/>
          <w:szCs w:val="21"/>
        </w:rPr>
        <w:t>) plyne, že osobní bezpečnostní kamery jsou využívány zejména k pořízení záznamů služebních zákroků a záleží na samotném policistovi, zda vyhodnotí pořízení takového záznamu jako potřebné či nikoli. Záznamy pořízené kamerami umístěnými na výstroji policistů nebo instalovanými ve služebních vozidlech se zálohují pouze tehdy, pokud se vyhodnocením potvrdí potřebnost jejich uchování. Lhůta uchování v takovém případě činí 1 měsíc. Z každého služebního zákroku tedy není třeba pořizovat videozáznam, i když je nepochybné, že takový záznam by výrazně přispěl k objasnění projednávané vě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Za tohoto stavu je třeba pečlivě hodnotit věrohodnost výpovědi svědků Kubalíka a Manycha, včetně zasazení jejich výpovědi do kontextu ostatních podkladů pro rozhodnutí. Obviněný poukazuje na to, že zásah policistů byl dopředu objednaný. To je poněkud rozšiřující výklad skutečnosti, že policisté Kubalík a Manych byli dozorčí službou standardním postupem vysláni k prověření oznámení p. XXX. Ten postrádal plastovou rouru a na základě své předchozí negativní zkušenosti označil hlídce jako možného pachatele krádeže osobu obviněného. Jelikož policisté znali obviněného a místo jeho bydliště, vyrazili k němu domů s cílem podezření z krádeže prověřit. Z provedeného dokazování nic nenasvědčuje tomu, že by policisté Kubalík a Manych jeli k obviněnému s cílem jej šikanovat, předem se domluvili, že jej omezí na osobní svobodě a pouze hledali vhodnou záminku i za cenu provokace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podstatných okolnostech se výpovědi svědků Kubalíka a Manycha shodují. Oba potvrdili, že obviněný před svým zajištěním použil výraz „</w:t>
      </w:r>
      <w:r>
        <w:rPr>
          <w:rFonts w:cs="Arial" w:ascii="Arial" w:hAnsi="Arial"/>
          <w:i/>
          <w:sz w:val="21"/>
          <w:szCs w:val="21"/>
        </w:rPr>
        <w:t>troubo</w:t>
      </w:r>
      <w:r>
        <w:rPr>
          <w:rFonts w:cs="Arial" w:ascii="Arial" w:hAnsi="Arial"/>
          <w:sz w:val="21"/>
          <w:szCs w:val="21"/>
        </w:rPr>
        <w:t>“ a tykal jim, i když jej upozornili, že je to nepřípustné. Obviněný později tykal i zástupci vedoucího na policejní služebně, opět i přes upozornění, že takto s policisty mluvit nemůže (viz výpověď sv. Šumpíka). Skutečnost, že obviněný v průběhu dne v tykání policistům pokračoval i při jiných příležitostech, podporuje výpovědi sv. Kubalíka a sv. Manycha. Během šetření a zákroku označoval policisty za kovboje, za trapné, hrozil jim stížností. Obviněný tedy policistům netykal proto, aby dal najevo svou dobrosrdečnost a neformálnost při jednání s mladšími osobami. Obviněný naopak dával policistům najevo svou nadřazenost a tykáním je „shazoval“ s cílem snížit jejich autorit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ílčí a nepodstatné rozpory ve výpovědích sv. Kubalíka a Manycha jdou na vrub času, který uplynul od události a spíše nasvědčují tomu, že se policisté na shodné výpovědi předem nedomluvili. Tak každý z nich přisoudil nadávku „</w:t>
      </w:r>
      <w:r>
        <w:rPr>
          <w:rFonts w:cs="Arial" w:ascii="Arial" w:hAnsi="Arial"/>
          <w:i/>
          <w:sz w:val="21"/>
          <w:szCs w:val="21"/>
        </w:rPr>
        <w:t>troubo</w:t>
      </w:r>
      <w:r>
        <w:rPr>
          <w:rFonts w:cs="Arial" w:ascii="Arial" w:hAnsi="Arial"/>
          <w:sz w:val="21"/>
          <w:szCs w:val="21"/>
        </w:rPr>
        <w:t>“ z úst obviněného k jiné části komunikace (Kubalík k okamžiku konfrontace obviněného s přineseným vzorkem trubky, Manych k okamžiku, kdy je měl obviněný úkolovat návštěvou stavebnin).</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kolnost, zda obviněný hlídku oslovil výrazem „</w:t>
      </w:r>
      <w:r>
        <w:rPr>
          <w:rFonts w:cs="Arial" w:ascii="Arial" w:hAnsi="Arial"/>
          <w:i/>
          <w:sz w:val="21"/>
          <w:szCs w:val="21"/>
        </w:rPr>
        <w:t>blbečci</w:t>
      </w:r>
      <w:r>
        <w:rPr>
          <w:rFonts w:cs="Arial" w:ascii="Arial" w:hAnsi="Arial"/>
          <w:sz w:val="21"/>
          <w:szCs w:val="21"/>
        </w:rPr>
        <w:t>“, vyplývá jen ze sepsaného úředního záznamu policisty Kubalíka (poř. č. 3), z nějž zprostředkovaně vychází i písemné vyjádření M. Haramiji. Žádný z vyslechnutých svědků však nadávku „</w:t>
      </w:r>
      <w:r>
        <w:rPr>
          <w:rFonts w:cs="Arial" w:ascii="Arial" w:hAnsi="Arial"/>
          <w:i/>
          <w:sz w:val="21"/>
          <w:szCs w:val="21"/>
        </w:rPr>
        <w:t>blbečci</w:t>
      </w:r>
      <w:r>
        <w:rPr>
          <w:rFonts w:cs="Arial" w:ascii="Arial" w:hAnsi="Arial"/>
          <w:sz w:val="21"/>
          <w:szCs w:val="21"/>
        </w:rPr>
        <w:t>“ nepotvrdil a krajský úřad má tuto okolnost za neprokázanou. Pokud by policisté chtěli obviněnému přitížit, mohli se domluvit na shodné výpovědi i stran této nadávky, což však zjevně neudělali. Krajský úřad tak hodnotí výpovědi svědků Kubalíka a Manycha stran události před domem obviněného jako zcela věrohodné. Popírá-li obviněný vyřčení jakýchkoli nadávek na adresu policistů či jiného způsobu jejich znevážení, jeho tvrzení je těmito důkazy vyvrácen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ísemné vyjádření dozorčího Haramiji, který nebyl vyslechnut jako svědek, je třeba brát s velkou rezervou a jen jako zprostředkovanou informaci. Stran okolností zajištění obviněného totiž evidentně vychází z obsahu úředního záznamu sepsaného jeho kolegou Kubalíkem (č. j. KRPH-75200-3/PŘ-2019-050510). Se záznamem se shoduje v tom, k jaké věci byl údajně obviněný vyslechnut na služebně, kdy zmiňuje oznámení krádeže trubky p. XXX. Vytěžení obviněného na služebně však dle dřívějšího úředního záznamu sepsaného s obviněným (č. j. KRPH-75200-1/PŘ-2019-050510) a rovněž dle svědeckých výpovědí sv. Kubalíka a Manycha proběhlo ryze ve věci přestupku znevážení úřední osoby (krádež trubky nebyla předmětem šetře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Lze uzavřít, že obviněný dne 25. 7. 2019 kolem 10:00 v Broumově, tř. Osvobození 61, verbálními útoky snižoval autoritu hlídky OO PČR Broumov, která jej vytěžovala ve věci podezření z přestupku proti majetku stran odcizené plastové roury, kdy jednoho z policistů v uniformě označil za „troubu“ a policistům tykal i přesto, že se proti tomu ohradili s tím, že vedou úřední jednání. Je vhodné zdůraznit, že tato část jednání obviněného předcházela omezení jeho osobní svobod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iž toto samo o sobě je způsobilé porušit objekt přestupku znevážení postavení úřední osoby při výkonu její pravomoci, kterým je v tomto případě zájem na nerušeném průběhu služebního zákroku policistů a na důstojném jednání osob s příslušníky bezpečnostního sboru. Zájem na udržení vážnosti a autority orgánů veřejné moci představuje legitimní cíl, jímž může být omezeno právo na svobodu projevu (viz např. rozsudek ESLP ve věci Janowski proti Polsku ze dne 21. 1. 1999, č. 25716/94).</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Označení policisty za „troubu“ je v daných souvislostech zjevnou urážkou instituce, kterou policista reprezentuje. V běžné řeči evokuje představu slabomyslné osoby. Ze strany obviněného nešlo o žert, který by měli policisté s nadhledem přejít, podobně jako když jsou označováni za „chlupaté“ či za „kovboje“. Přitom v případě přestupku dle § 5 odst. 1 písm. b) zákona o některých přestupcích postačí nižší intenzita urážky, aniž by dosáhla křiklavé vulgarity, jaká je obvyklá u přestupku směřujícího proti cti dotčené osoby podle § 7 odst. 1 písm. a) cit. zákon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Je pravdou, že tykání nemusí vždy směřovat ke snížení autority při komunikaci. Pokud např. cizinec s chabou znalostí češtiny policistovi tyká, nemusí tím nutně vyjadřovat neúctu, stejně tak, pokud policistům tyká jejich letitý kamarád či příbuzný. Značný věkový rozdíl, na který obviněný poukazuje, by ospravedlnil tykání staršího vůči mladšímu v běžném společenském styku, nikoli však při prověřování podezření z přestupku uniformovanými policisty. Pokud snad obviněný při tykání zpočátku vycházel z toho, že je přípustné, své jednání měl změnit v okamžiku, kdy jej k tomu policisté vyzvali s poučením, že se dopouští protiprávního jednání a nemůže jim tykat. Obviněný však způsob komunikace nezměnil.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V tykání pokračoval i po převozu na policejní služebnu, a to při rozhovoru se zástupcem vedoucího Šumpíkem. Když ten obviněnému sdělil, že si nepřeje, aby mu tykal, obviněný prohlásil, že „může tykat, komu chce a že svědka svlékne z uniformy, když bude chtít“. Arogantní způsob vyjadřování vůči policistovi Šumpíkovi rozhodně nelze chápat jako součást oprávněné kritiky policejních postupů ze strany obviněného. Sv. Šumpík se nijak neúčastnil zákroků vůči obviněnému (zajištění před domem, převoz na služebnu). Výhružkou stran trvání služebního poměru sv. Šumpíka si obviněný takříkajíc vyléval svůj vztek, nota bene v situaci, kdy sv. Šumpík vůči němu nepostupoval nijak nezákonně. Obviněného jen přesvědčoval k opuštění policejní budovy po skončení jeho zajištění (sv. podřízeným kolegům rozmluvil násilné vyvedení obviněného). Obviněný tedy popsaným jednáním pokračoval ve znevážení postavení úřední osoby při výkonu její pravomo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Byť orgánům veřejné moci přísluší větší dávka tolerance, velkorysosti a nadhledu, než je tomu u jednotlivých občanů, nelze připustit stav, kdy pronášenými výroky obviněný policii veřejně diskredituje. Prostor před domem obviněného je u hlavní komunikace na tř. Osvobození, zákroku podle obviněného přihlíželi sousedé. Nevyprovokovanému verbálnímu útoku na sv. Šumpíka byli přítomni jemu podřízení policisté.</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té, co byl obviněný zajištěn postupem podle zákona o Policii ČR, následoval jeho převoz na obvodní oddělení za účelem podání vysvětlení. Při převozu obviněný podle svědků Kubalíka a Manycha policisty označoval za kovboje a hrozil podáním stížnosti. Vyjadřoval tak svůj nesouhlas s policejním zákrokem, který považoval za nepřiměřený.</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se ztotožňuje s prvostupňovým orgánem v tom, že není příslušný k tomu, aby autoritativně řešil zákonnost postupu policie při omezení osobní svobody obviněného. Skutečnosti, které obviněný popisuje ve svých stížnostech, řeší k tomu určené útvary (GIBS). Při posouzení projednávané věci se však nelze dost dobře vyhnout otázce, zda a jaký vliv měly okolnosti zajištění obviněného na jeho následné chování při eskortě a na policejní služebně, event. zda je lze zohlednit při ukládání správního trestu. Zdůraznit lze fakt, že expresivní kritika postupu policie přišla z úst obviněného v době, kdy již realizoval dílčí útok přestupku proti veřejnému pořádku před svým dom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 prostudování spisového materiálu krajský úřad konstatuje (jen a pouze pro účely přestupkového řízení), že v postupu policie nezákonnost neshledává, byť v akademické rovině lze zvažovat i jiné, zdrženlivější postupy, které by mohly předejít konfliktu s dobře známým obviněným (např. výzva k dostavení se na služebnu za účelem podání vysvětle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Jednáním, které prvostupňový orgán popsal slovy </w:t>
      </w:r>
      <w:r>
        <w:rPr>
          <w:rFonts w:cs="Arial" w:ascii="Arial" w:hAnsi="Arial"/>
          <w:i/>
          <w:sz w:val="21"/>
          <w:szCs w:val="21"/>
        </w:rPr>
        <w:t>během eskorty měl vyhrožovat hlídce „podám na Vás takovou stížnost, že poletíte z uniformy</w:t>
      </w:r>
      <w:r>
        <w:rPr>
          <w:rFonts w:cs="Arial" w:ascii="Arial" w:hAnsi="Arial"/>
          <w:sz w:val="21"/>
          <w:szCs w:val="21"/>
        </w:rPr>
        <w:t xml:space="preserve">“, </w:t>
      </w:r>
      <w:r>
        <w:rPr>
          <w:rFonts w:cs="Arial" w:ascii="Arial" w:hAnsi="Arial"/>
          <w:sz w:val="21"/>
          <w:szCs w:val="21"/>
          <w:u w:val="single"/>
        </w:rPr>
        <w:t>nelze posoudit jako protiprávní a není tedy přestupkem</w:t>
      </w:r>
      <w:r>
        <w:rPr>
          <w:rFonts w:cs="Arial" w:ascii="Arial" w:hAnsi="Arial"/>
          <w:sz w:val="21"/>
          <w:szCs w:val="21"/>
        </w:rPr>
        <w:t>. Obviněný tímto kriticky reagoval na omezení své osobní svobody, kdy byl ke svému překvapení zajištěn a násilím doveden ke služebnímu vozu, kdy nejprve ani nemohl zamknout svůj dům (hlídka se s ním k domu po chvíli vrátila). Hrozbu stížností je nutno chápat jako pokus o přehodnocení zákroku policejní hlídky, nikoli jako snahu o její diskreditaci. Z hrozby podání stížnosti (byť expresivně vyjádřené) nelze pro obviněného v tomto kontextu vyvozovat negativní důsledky. Právě okolnosti pronesení výhružky odlišují incident během eskorty od pozdějších událostí na služebně. Tam obviněný podobnou stížností hrozil sv. Šumpíkovi (</w:t>
      </w:r>
      <w:r>
        <w:rPr>
          <w:rFonts w:cs="Arial" w:ascii="Arial" w:hAnsi="Arial"/>
          <w:i/>
          <w:sz w:val="21"/>
          <w:szCs w:val="21"/>
        </w:rPr>
        <w:t>že jej svlékne z uniformy</w:t>
      </w:r>
      <w:r>
        <w:rPr>
          <w:rFonts w:cs="Arial" w:ascii="Arial" w:hAnsi="Arial"/>
          <w:sz w:val="21"/>
          <w:szCs w:val="21"/>
        </w:rPr>
        <w:t>), zde ovšem na zdůraznění své nadřazenosti, kdy argumentoval, že tykat může komukoli podle libosti, a pokud se to policistovi nelíbí, bude si na něj stěžova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ému je dále kladeno za vinu to, že na služebně policie urážel dozorčí službu (Haramija) a vykřikoval, </w:t>
      </w:r>
      <w:r>
        <w:rPr>
          <w:rFonts w:cs="Arial" w:ascii="Arial" w:hAnsi="Arial"/>
          <w:i/>
          <w:sz w:val="21"/>
          <w:szCs w:val="21"/>
        </w:rPr>
        <w:t>že policie je tu jen pro něj a musí dělat to, co on řekne</w:t>
      </w:r>
      <w:r>
        <w:rPr>
          <w:rFonts w:cs="Arial" w:ascii="Arial" w:hAnsi="Arial"/>
          <w:sz w:val="21"/>
          <w:szCs w:val="21"/>
        </w:rPr>
        <w:t xml:space="preserve">. Odhlédnuto od skutečnosti, že v popisu skutku ve výroku napadeného rozhodnutí nejsou urážky dozorčího Haramiji nijak specifikovány, z obsahu spisu nevyplývá, že by obviněný tomuto policistovi vyloženě nadával (např. „magore, zkurvysynu“ apod.). Dále, pokud se obviněný hlasitě domáhal toho, aby se policisté důsledně a ihned věnovali prověřování jeho nákupu trubky ve stavebninách, poukazoval na to, že policie dělá svou práci špatně a ve své frustraci si osoboval právo organizovat policistům jejich činnost, </w:t>
      </w:r>
      <w:r>
        <w:rPr>
          <w:rFonts w:cs="Arial" w:ascii="Arial" w:hAnsi="Arial"/>
          <w:sz w:val="21"/>
          <w:szCs w:val="21"/>
          <w:u w:val="single"/>
        </w:rPr>
        <w:t>nelze takové jednání kvalifikovat jako protiprávní a není přestupkem</w:t>
      </w:r>
      <w:r>
        <w:rPr>
          <w:rFonts w:cs="Arial" w:ascii="Arial" w:hAnsi="Arial"/>
          <w:sz w:val="21"/>
          <w:szCs w:val="21"/>
        </w:rPr>
        <w:t>. Policie je orgánem veřejné moci a podléhá veřejné kontrole. Podle § 97 zákona o Policii ČR každý může upozornit na nedostatky v činnosti policejního útvaru, policisty nebo zaměstnance policie, nebo na skutečnost, že se policista nebo zaměstnanec policie dopustil jednání, které naplňuje znaky trestného činu, přestupku nebo kázeňského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Na základě výše uvedeného krajský úřad přistoupil ke změně napadeného rozhodnutí. Do popisu skutku ve výroku o vině zahrnul jen ty skutkové okolnosti, které byly obviněnému prokázány (nikoli nadávky do blbečků), a jen ty, které zároveň naplňují skutkovou podstatu přestupku proti veřejnému pořádku dle § 5 odst. 1 písm. b) zákona o některých přestupcích.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nespáchal přestupek proti občanskému soužití podle § 7 odst. 1 písm. c) bod 4. zákona o některých přestupcích. Byť jednočinný souběh obou přestupků není vyloučen, jednání obviněného nedosáhlo úrovně, kdyby verbální útoky na policisty byly vedeny v osobní rovině, což se týká i výhružky svlečením policisty Šumpíka z uniform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otázce zavinění obviněného se krajský úřad ztotožňuje se závěry prvostupňového orgánu o nepřímém úmyslu a v podrobnostech na ně odkazuje (předposlední strana odůvodnění). Obdobné platí i pro úvahy nad uloženým správním trestem napomenutí. Vzhledem k výchovnému charakteru správního trestu je otázka osobních a majetkových poměrů obviněného podružná. Napomenutí samo o sobě nijak nezasahuje do majetkové sféry obviněného, vede jej však k tomu, aby příště při jednání s policisty vážil své výrok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 Obviněný byl uznán vinným ze spáchání přestupku. Zároveň nepožádal o snížení paušální částky z důvodů zvláštního zřetele hodných.</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závěrem konstatuje, že odvoláním napadené rozhodnutí je zčásti nesprávné, což Krajský úřad korigoval změnou popisu skutku ve výroku o vině a z toho vyplývající změnou právní kvalifikace jednání obviněného na toliko přestupek proti veřejnému pořádku dle § 5 odst. 1 písm. b) zákona o některých přestupcích. Výrok o správním trestu a výrok o nákladech řízení zůstává beze změny a krajský úřad je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Normal"/>
        <w:numPr>
          <w:ilvl w:val="0"/>
          <w:numId w:val="0"/>
        </w:numPr>
        <w:outlineLvl w:val="0"/>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na vědomí – Město Broumov, Komise pro projednávání přestupků, tř. Masarykova 237, 550 01 Broumov</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t>spis</w:t>
      </w:r>
    </w:p>
    <w:sectPr>
      <w:footerReference w:type="default" r:id="rId6"/>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policie.cz/clanek/zverejnene-informace-2016-zadrzeni-osoby.aspx" TargetMode="Externa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5:00Z</dcterms:created>
  <dc:creator>833</dc:creator>
  <dc:description/>
  <cp:keywords/>
  <dc:language>en-US</dc:language>
  <cp:lastModifiedBy>Pája</cp:lastModifiedBy>
  <cp:lastPrinted>2020-05-28T13:19:00Z</cp:lastPrinted>
  <dcterms:modified xsi:type="dcterms:W3CDTF">2021-09-25T07:37:00Z</dcterms:modified>
  <cp:revision>3</cp:revision>
  <dc:subject/>
  <dc:title/>
</cp:coreProperties>
</file>