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 podnět</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ZE DNE: </w:t>
      </w:r>
      <w:r>
        <w:rPr>
          <w:rFonts w:eastAsia="Arial" w:cs="Arial" w:ascii="Arial" w:hAnsi="Arial"/>
          <w:sz w:val="20"/>
          <w:szCs w:val="20"/>
        </w:rPr>
        <w:t>9. 1. 2020</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5119/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4. 2. 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spacing w:lineRule="auto" w:line="276"/>
        <w:jc w:val="both"/>
        <w:rPr>
          <w:rFonts w:ascii="Arial" w:hAnsi="Arial" w:cs="Arial"/>
          <w:b/>
          <w:b/>
          <w:i/>
          <w:i/>
          <w:spacing w:val="60"/>
          <w:sz w:val="21"/>
          <w:szCs w:val="21"/>
        </w:rPr>
      </w:pPr>
      <w:r>
        <w:rPr>
          <w:rFonts w:cs="Arial" w:ascii="Arial" w:hAnsi="Arial"/>
          <w:b/>
          <w:i/>
          <w:spacing w:val="60"/>
          <w:sz w:val="21"/>
          <w:szCs w:val="21"/>
        </w:rPr>
      </w:r>
    </w:p>
    <w:p>
      <w:pPr>
        <w:pStyle w:val="Normal"/>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oddělení vnitřní správy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přezkoumal z moci úřední ve zkráceném přezkumném řízení podle § 98 správního řádu </w:t>
      </w:r>
      <w:r>
        <w:rPr>
          <w:rFonts w:cs="Arial" w:ascii="Arial" w:hAnsi="Arial"/>
          <w:sz w:val="21"/>
          <w:szCs w:val="21"/>
          <w:u w:val="single"/>
        </w:rPr>
        <w:t>příkaz na místě</w:t>
      </w:r>
      <w:r>
        <w:rPr>
          <w:rFonts w:cs="Arial" w:ascii="Arial" w:hAnsi="Arial"/>
          <w:sz w:val="21"/>
          <w:szCs w:val="21"/>
        </w:rPr>
        <w:t xml:space="preserve"> Komise pro projednávání přestupků města Opočno (dále </w:t>
      </w:r>
      <w:r>
        <w:rPr>
          <w:rFonts w:cs="Arial" w:ascii="Arial" w:hAnsi="Arial"/>
          <w:i/>
          <w:sz w:val="21"/>
          <w:szCs w:val="21"/>
        </w:rPr>
        <w:t>prvostupňový orgán</w:t>
      </w:r>
      <w:r>
        <w:rPr>
          <w:rFonts w:cs="Arial" w:ascii="Arial" w:hAnsi="Arial"/>
          <w:sz w:val="21"/>
          <w:szCs w:val="21"/>
        </w:rPr>
        <w:t>) ze dne          20. 8. 2019, sp. zn. R 11-698/2019, č. příkazového bloku na pokutu na místě zaplacenou 0476133 (série BB/2017), jímž byl XXX</w:t>
      </w:r>
      <w:r>
        <w:rPr>
          <w:rFonts w:cs="Arial" w:ascii="Arial" w:hAnsi="Arial"/>
          <w:sz w:val="22"/>
          <w:szCs w:val="22"/>
        </w:rPr>
        <w:t xml:space="preserve"> (dále </w:t>
      </w:r>
      <w:r>
        <w:rPr>
          <w:rFonts w:cs="Arial" w:ascii="Arial" w:hAnsi="Arial"/>
          <w:i/>
          <w:sz w:val="22"/>
          <w:szCs w:val="22"/>
        </w:rPr>
        <w:t>obviněný</w:t>
      </w:r>
      <w:r>
        <w:rPr>
          <w:rFonts w:cs="Arial" w:ascii="Arial" w:hAnsi="Arial"/>
          <w:sz w:val="22"/>
          <w:szCs w:val="22"/>
        </w:rPr>
        <w:t xml:space="preserve">) </w:t>
      </w:r>
      <w:r>
        <w:rPr>
          <w:rFonts w:cs="Arial" w:ascii="Arial" w:hAnsi="Arial"/>
          <w:sz w:val="21"/>
          <w:szCs w:val="21"/>
        </w:rPr>
        <w:t>uznán vinným ze spáchání přestupku proti občanskému soužití podle § 7 odst. 1 písm. c) bod 3. zákona č. 251/2016 Sb., o některých přestupcích, ve znění zákona č. 178/2018 Sb. (</w:t>
      </w:r>
      <w:r>
        <w:rPr>
          <w:rFonts w:cs="Arial" w:ascii="Arial" w:hAnsi="Arial"/>
          <w:i/>
          <w:sz w:val="21"/>
          <w:szCs w:val="21"/>
        </w:rPr>
        <w:t>zákon o některých přestupcích</w:t>
      </w:r>
      <w:r>
        <w:rPr>
          <w:rFonts w:cs="Arial" w:ascii="Arial" w:hAnsi="Arial"/>
          <w:sz w:val="21"/>
          <w:szCs w:val="21"/>
        </w:rPr>
        <w:t xml:space="preserve">), jehož se měl dopustit tím, ž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úmyslně 6. 3. 2019 ve 12:54 v Opočně, Skuherského 587, vešel do sklepních prostor užívaných XXX, otevřel si neuzamčené dveře do chodby a vyfotil digestoř vyvedenou z bytu XXX do chodby domu, tedy měl úmyslně narušit občanské soužití tak, že se vůči jinému dopustil schválnost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byl obviněnému uložen správní trest pokuty ve výši 100,- Kč,</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pPr>
      <w:r>
        <w:rPr>
          <w:rFonts w:cs="Arial" w:ascii="Arial" w:hAnsi="Arial"/>
          <w:b/>
          <w:sz w:val="21"/>
          <w:szCs w:val="21"/>
        </w:rPr>
        <w:t>Podle ust. § 97 odst. 3 správního řádu se příkaz Komise pro projednávání přestupků města Opočno ze dne 20. 8. 2019, sp. zn. R 11-698/2019, č. příkazového bloku na pokutu na místě zaplacenou 0476133 (série BB/2017),    r u š í   a věc se vrací prvostupňovému orgánu.</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t>Podle § 99 odst. 2 správního řádu se určuje, že účinky rozhodnutí v přezkumném řízení nastávají zpětně ode dne právní moci přezkoumávaného příkazu.</w:t>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 xml:space="preserve">Krajskému úřadu Královéhradeckého kraje bylo dne 21. 1. 2020 prostřednictvím prvostupňového orgánu předloženo podání obviněného XXX, ve kterém rozporuje a napadá platnost příkazu na místě ze dne 20. 8. 2019, sp. zn. R 11-698/2019, č. příkazového bloku na pokutu na místě zaplacenou 0476133, jímž byl uznán vinným ze spáchání přestupku proti občanskému soužití podle § 7 odst. 1 písm. c) bod 3. zákona o některých přestupcích, kterého se měl dopustit tím, ž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úmyslně 6. 3. 2019 ve 12:54 v Opočně, Skuherského 587, vešel do sklepních prostor užívaných XXX, otevřel si neuzamčené dveře do chodby a vyfotil digestoř vyvedenou z bytu XXX do chodby domu, tedy měl úmyslně narušit občanské soužití tak, že se vůči jinému dopustil schválnost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za což byl obviněnému uložen správní trest pokuty ve výši 100,- Kč.</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Obviněný byl prvostupňovým orgánem předvolán k podání vysvětlení, kdy 20. 8. 2019 do záznamu uvedl: „Přiznávám, že jsem do těchto prostor schválně vešel, a to za účelem dokumentace, kterou po mně chtěla policie. Jsem si vědom, že jsem přestupek udělal, jsem ochoten zaplatit blokovou pokutu“. Následně obviněný obdržel příkazový blok č. 0476133, který podepsal na místě dne 20. 8. 2019. Zde Krajský úřad poznamenává, že v místě, které je na tiskopise vyhrazeno pro podpis obviněného, jsou podpisy dva, z toho jeden náleží předsedkyni komise Mgr. Mervartové a přes něj je podepsána další osoba. Skutečnost, že obviněný ve svém podání podpis příkazového bloku nesporuje, dává rozumnou jistotu, že jde právě o jeho podpis.</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odle § 92 odst. 1 zákona č. 250/2016 Sb., o odpovědnosti za přestupky a řízení o nich, ve znění pozdějších předpisů (dále jen </w:t>
      </w:r>
      <w:r>
        <w:rPr>
          <w:rFonts w:cs="Arial" w:ascii="Arial" w:hAnsi="Arial"/>
          <w:i/>
          <w:sz w:val="21"/>
          <w:szCs w:val="21"/>
        </w:rPr>
        <w:t>ZOP</w:t>
      </w:r>
      <w:r>
        <w:rPr>
          <w:rFonts w:cs="Arial" w:ascii="Arial" w:hAnsi="Arial"/>
          <w:sz w:val="21"/>
          <w:szCs w:val="21"/>
        </w:rPr>
        <w:t>), podpisem příkazového bloku obviněným se příkaz na místě stává pravomocným a vykonatelným rozhodnutím, kdy tyto účinky nastaly 20. 8. 2019. S touto skutečností byl obviněný seznámen na tiskopisu bloku.</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Podání obviněného bylo formálně označené jako odvolání, které je v této věci nepřípustné, jelikož příkaz na místě je již v právní moci. Pravomocné rozhodnutí je pro účastníky řízení závazné a nelze se proti němu odvolat (§ 73 správního řádu). Podání obviněného je však nutné posoudit podle jeho skutečného obsahu v souladu s § 37 odst. 1 správního řádu, bez ohledu na fakt, jak bylo formálně označeno. Krajský úřad vyhodnotil podání z 9. 1. 2020 jako podnět k provedení přezkumného řízení dle § 94 a násl. správního řádu. Přezkumné řízení lze v tomto případě zahájit nejpozději do 6 měsíců od právní moci příkazu (§ 101 odst. 1 ZOP), tedy do 20. 2. 2020.</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al"/>
        <w:jc w:val="both"/>
        <w:rPr>
          <w:rFonts w:ascii="Arial" w:hAnsi="Arial" w:cs="Arial"/>
          <w:sz w:val="21"/>
          <w:szCs w:val="21"/>
        </w:rPr>
      </w:pPr>
      <w:r>
        <w:rPr>
          <w:rFonts w:cs="Arial" w:ascii="Arial" w:hAnsi="Arial"/>
          <w:sz w:val="21"/>
          <w:szCs w:val="21"/>
        </w:rPr>
        <w:t>Příkaz na místě, resp. jeho písemná formulářová podoba na vydaném příkazovém bloku, je rozhodnutím o vině pachatele přestupku. Podle § 91 odst. 1 ZOP může správní orgán příkazem na místě uložit pouze pokutu, pokud nestačí domluva a obviněný nebo osoba jednající za obviněného, který je právnickou nebo podnikající fyzickou osobou, souhlasí se zjištěným stavem věci, s právní kvalifikací skutku, s uložením pokuty a její výší a s vydáním příkazového bloku. Příkazem na místě lze uložit pokutu nejvýše 10 000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 dané věci není pochyb o tom, že obviněný souhlasil s tím, že se vytýkaného skutku dopustil a zároveň souhlasil s tím, že se jedná o přestupek, za jehož spáchání zaplatí pokutu 100,- Kč. Souhlas obviněného s použitou právní kvalifikací však nezbavuje správní orgán povinnosti nejprve pečlivě vážit, zda vytýkané jednání naplňuje materiální znak přestupku, tj. zda je společensky škodlivé (§ 5 ZOP). Za tím účelem musí správní orgán do spisu opatřit relevantní podklady, aby mohl považovat v duchu ust. § 150 odst. 1 správního řádu skutková zjištění za dostatečná. To platí tím spíše v případech, které jsou z hlediska naplnění materiálního znaku hraniční, a pokud z podstatné části podkladů ve spise vyplývá zřejmá pochybnost o tom, zda vůbec byl porušen či ohrožen objekt přestupku, zde zájem na nerušeném občanskému soužití. Krajský úřad konstatuje, že prvostupňový orgán těmto požadavkům při vydání napadeného příkazu nedostá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Jednání, jehož formální znaky jsou označeny zákonem za přestupek, naplňuje v běžně se vyskytujících případech též materiální znak přestupku, neboť porušuje či ohrožuje určitý zájem společnosti. Pokud se k okolnostem jednání, jež naplní formální znaky skutkové podstaty přestupku, přidruží další významné okolnosti, které vylučují, aby takovým jednáním byl porušen nebo ohrožen právem chráněný zájem společnosti, nedojde k naplnění materiálního znaku přestupku a takové jednání potom nemůže být označeno za přestupek.</w:t>
      </w:r>
    </w:p>
    <w:p>
      <w:pPr>
        <w:pStyle w:val="Normal"/>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Okolnostmi, jež snižují nebezpečnost jednání pro chráněný zájem společnosti pod míru, která je typická pro běžně se vyskytující případy přestupků, mohou být zejména, avšak nikoliv výlučně, význam právem chráněného zájmu, který byl přestupkovým jednáním dotčen, způsob jeho provedení a jeho následky, okolnosti, za kterých byl přestupek spáchán, osoba pachatele, míra jeho zavinění a jeho pohnutka. Tyto okolnosti musí být posuzovány vždy v každém konkrétním případě, zejména pak tehdy, pokud na ně sám podezřelý / obviněný poukazuje (z rozvinuté soudní judikatury lze odkázat např. na rozsudek Nejvyššího správního soudu – senátu (ostatní) ze dne 8. 12. 2016, sp. zn. 5 As 206/2016-37, www.nssoud.cz).</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Obviněný při podání vysvětlení před prvostupňovým orgánem uvedl, že do prostor užívaných XXX vešel za účelem pořízení dokumentace, kterou po něm chtěla policie. Velmi podstatné je pak vyhodnocení krátkého kamerového záznamu, pořízeného XXX z kamery umístěné v předmětné chodbě. Obviněný je zde zachycen, jak otevírá neuzamčené shrnovací dveře do společné části domu – chodby před bytem XXX, která byla podle předběžných zjištění prvostupňového orgánu určena shromážděním vlastníků jednotek XXX k výlučnému užívání. Chodba je několik metrů dlouhá a XXX zde má na ramínkách zavěšených na rozvodech vody a topení pověšené oblečení, je zde také věšák a kolo. XXX obývá byt o malé výměře (garsonku) a chodba mu slouží jako další místnost.  Obviněný vstoupil do chodby za shrnovací dveře tak, že popošel jeden či dva kroky. V rukou držel fotoaparát, který namířil do prostoru u stropu v blízkosti shrnovacích dveří a po několik vteřin zde fotil vývod digestoře z bytu XXX. Již v úředním záznamu Policie ČR z 27. 3. 2019 obsaženém ve spise je poznamenáno, že obviněný si žádných jiných věcí nevšímá, což je patrné i z kamerového záznamu, na kterém se obviněný soustředí toliko na dokumentování způsobu, jakým XXX svůj byt odvětrává. Z podkladů neplyne, že by obviněný uskladněné věci XXX jakkoli prohrabával, odnášel či poškozoval. Pouze si fotil vývod digestoře do společné části domu, na které má spoluvlastnický podíl. Pohnutkou k tomu měla být snaha získat podklady pro hájení jeho práv na společných částech domu. Spoluvlastnický vztah obviněného Krajský úřad ověřil nahlédnutím do zveřejněné části katastru nemovitostí (nahlizenidokn.cuzk.cz).</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Ve svém „odvolání“ obviněný poukazuje na skutečnost, že shromáždění vlastníků jednotek porušilo svým usnesením vlastní stanovy, když umožnilo XXX výlučné užívání společné části domu, jelikož k přijetí takového usnesení stanovy vyžadují písemný souhlas všech vlastníků a toho nebylo dosaženo. Dále poukazuje na to, že 12. 12. 2019 přijalo shromáždění usnesení, podle kterého musí XXX do 29. 2. 2020 odstranit shrnovací dveře a instalovanou kameru.</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Krajský úřad k tomu dodává, že výňatek ze zápisu schůze shromáždění vlastníků jednotek ze dne 18. 3. 2017, který je založen ve spise, fakticky nic nevypovídá o tom, že by XXX měl chodbu ke svému </w:t>
      </w:r>
      <w:r>
        <w:rPr>
          <w:rFonts w:cs="Arial" w:ascii="Arial" w:hAnsi="Arial"/>
          <w:sz w:val="21"/>
          <w:szCs w:val="21"/>
          <w:u w:val="single"/>
        </w:rPr>
        <w:t>výlučnému</w:t>
      </w:r>
      <w:r>
        <w:rPr>
          <w:rFonts w:cs="Arial" w:ascii="Arial" w:hAnsi="Arial"/>
          <w:sz w:val="21"/>
          <w:szCs w:val="21"/>
        </w:rPr>
        <w:t xml:space="preserve"> užívání a ostatním obyvatelům domu byl vstup zapovězen. V bodu 4/2 zápisu je uvedeno:</w:t>
      </w:r>
    </w:p>
    <w:p>
      <w:pPr>
        <w:pStyle w:val="Normal"/>
        <w:autoSpaceDE w:val="false"/>
        <w:jc w:val="both"/>
        <w:rPr/>
      </w:pPr>
      <w:r>
        <w:rPr>
          <w:rFonts w:cs="Arial" w:ascii="Arial" w:hAnsi="Arial"/>
          <w:i/>
          <w:sz w:val="21"/>
          <w:szCs w:val="21"/>
        </w:rPr>
        <w:t xml:space="preserve">Pan </w:t>
      </w:r>
      <w:r>
        <w:rPr>
          <w:rFonts w:cs="Arial" w:ascii="Arial" w:hAnsi="Arial"/>
          <w:sz w:val="21"/>
          <w:szCs w:val="21"/>
        </w:rPr>
        <w:t>XXX</w:t>
      </w:r>
      <w:r>
        <w:rPr>
          <w:rFonts w:cs="Arial" w:ascii="Arial" w:hAnsi="Arial"/>
          <w:i/>
          <w:sz w:val="21"/>
          <w:szCs w:val="21"/>
        </w:rPr>
        <w:t xml:space="preserve"> versus část chodbičky u jeho bytu. Společenství vlastníků nemůže provádět výdělečnou činnost, pan </w:t>
      </w:r>
      <w:r>
        <w:rPr>
          <w:rFonts w:cs="Arial" w:ascii="Arial" w:hAnsi="Arial"/>
          <w:sz w:val="21"/>
          <w:szCs w:val="21"/>
        </w:rPr>
        <w:t>XXX</w:t>
      </w:r>
      <w:r>
        <w:rPr>
          <w:rFonts w:cs="Arial" w:ascii="Arial" w:hAnsi="Arial"/>
          <w:i/>
          <w:sz w:val="21"/>
          <w:szCs w:val="21"/>
        </w:rPr>
        <w:t xml:space="preserve"> tudíž nedluží nájem, nesmí však bránit příchodu hasičů či jiné havarijní služby uzamčením chodbičky. </w:t>
      </w:r>
    </w:p>
    <w:p>
      <w:pPr>
        <w:pStyle w:val="Normal"/>
        <w:autoSpaceDE w:val="false"/>
        <w:jc w:val="both"/>
        <w:rPr>
          <w:rFonts w:ascii="Arial" w:hAnsi="Arial" w:cs="Arial"/>
          <w:sz w:val="21"/>
          <w:szCs w:val="21"/>
        </w:rPr>
      </w:pPr>
      <w:r>
        <w:rPr>
          <w:rFonts w:cs="Arial" w:ascii="Arial" w:hAnsi="Arial"/>
          <w:sz w:val="21"/>
          <w:szCs w:val="21"/>
        </w:rPr>
        <w:t xml:space="preserve">Sporné usnesení shromáždění pak zní: </w:t>
      </w:r>
      <w:r>
        <w:rPr>
          <w:rFonts w:cs="Arial" w:ascii="Arial" w:hAnsi="Arial"/>
          <w:i/>
          <w:sz w:val="21"/>
          <w:szCs w:val="21"/>
        </w:rPr>
        <w:t>Nadpoloviční většina (</w:t>
      </w:r>
      <w:r>
        <w:rPr>
          <w:rFonts w:cs="Arial" w:ascii="Arial" w:hAnsi="Arial"/>
          <w:sz w:val="21"/>
          <w:szCs w:val="21"/>
        </w:rPr>
        <w:t>XXX</w:t>
      </w:r>
      <w:r>
        <w:rPr>
          <w:rFonts w:cs="Arial" w:ascii="Arial" w:hAnsi="Arial"/>
          <w:i/>
          <w:sz w:val="21"/>
          <w:szCs w:val="21"/>
        </w:rPr>
        <w:t xml:space="preserve">, </w:t>
      </w:r>
      <w:r>
        <w:rPr>
          <w:rFonts w:cs="Arial" w:ascii="Arial" w:hAnsi="Arial"/>
          <w:sz w:val="21"/>
          <w:szCs w:val="21"/>
        </w:rPr>
        <w:t>XXX</w:t>
      </w:r>
      <w:r>
        <w:rPr>
          <w:rFonts w:cs="Arial" w:ascii="Arial" w:hAnsi="Arial"/>
          <w:i/>
          <w:sz w:val="21"/>
          <w:szCs w:val="21"/>
        </w:rPr>
        <w:t xml:space="preserve">, </w:t>
      </w:r>
      <w:r>
        <w:rPr>
          <w:rFonts w:cs="Arial" w:ascii="Arial" w:hAnsi="Arial"/>
          <w:sz w:val="21"/>
          <w:szCs w:val="21"/>
        </w:rPr>
        <w:t>XXX</w:t>
      </w:r>
      <w:r>
        <w:rPr>
          <w:rFonts w:cs="Arial" w:ascii="Arial" w:hAnsi="Arial"/>
          <w:i/>
          <w:sz w:val="21"/>
          <w:szCs w:val="21"/>
        </w:rPr>
        <w:t>) souhlasí, aby chodbičku využíval. I ostatní využívají společné prostory (botníky, skříně, kola).</w:t>
      </w:r>
    </w:p>
    <w:p>
      <w:pPr>
        <w:pStyle w:val="Normal"/>
        <w:autoSpaceDE w:val="false"/>
        <w:jc w:val="both"/>
        <w:rPr>
          <w:rFonts w:ascii="Arial" w:hAnsi="Arial" w:cs="Arial"/>
          <w:sz w:val="21"/>
          <w:szCs w:val="21"/>
        </w:rPr>
      </w:pPr>
      <w:r>
        <w:rPr>
          <w:rFonts w:cs="Arial" w:ascii="Arial" w:hAnsi="Arial"/>
          <w:sz w:val="21"/>
          <w:szCs w:val="21"/>
        </w:rPr>
        <w:t>Formulace usnesení v neutrální rovině konstatuje, že XXX může chodbičku u svého bytu využívat v rozsahu, v jakém ostatní spoluvlastníci užívají jiné společné části domu. O omezení vstupu ostatních spoluvlastníků do chodby se usnesení nezmiňuje.</w:t>
      </w:r>
    </w:p>
    <w:p>
      <w:pPr>
        <w:pStyle w:val="Normal"/>
        <w:autoSpaceDE w:val="false"/>
        <w:jc w:val="both"/>
        <w:rPr>
          <w:rFonts w:ascii="Arial" w:hAnsi="Arial" w:cs="Arial"/>
          <w:sz w:val="21"/>
          <w:szCs w:val="21"/>
        </w:rPr>
      </w:pPr>
      <w:r>
        <w:rPr>
          <w:rFonts w:cs="Arial" w:ascii="Arial" w:hAnsi="Arial"/>
          <w:sz w:val="21"/>
          <w:szCs w:val="21"/>
        </w:rPr>
        <w:t>Ve spise je založeno prohlášení některých spoluvlastníků domu o uznání výlučně privátního prostoru XXX ze dne 17. 11. 2018. To se však týká venkovního prostoru okolo oken bytu XXX, nikoli předmětné chodby, do které obviněný vstoupil, a nemá tedy pro projednávanou věc zásadní význam.</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Z obsahu spisu není zřejmé, jak a kdy projevil XXX svůj nesouhlas s tím, aby obviněný do chodby vstupoval, pročež by se z jeho strany mělo jednat o schválnost či jiné hrubé jednání. Prohlášení XXX (úřední záznam o podání vysvětlení z 20. 8. 2019) o tom, že byl ze strany policisty p. Petery ubezpečen, že obviněný nesmí do chodby vstupovat a že mu to policista zakázal, nelze brát ve shora uvedených souvislostech jako potvrzení toho, že obviněný XXX vstupem šikanoval a opakovaně narušoval jeho soukromí.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Za těchto okolností má Krajský úřad za to, že příkaz na místě byl vydán v rozporu s § 150 odst. 1 správního řádu. Podle uvedeného ustanovení platí, že správní orgán může příkaz vydat, považuje-li skutkové zjištění za dostatečné. Prvostupňovým orgánem zjištěný skutkový stav naopak evokuje významné pochybnosti o tom, zda stíhaný skutek je vůbec přestupkem a jednání obviněného společensky škodlivé. Krajský úřad si je vědom toho, že ve věci nebylo vedeno dokazování a okruh dostupných podkladů pro rozhodnutí byl omezený. Závěr o společenské škodlivosti jednání obviněného však nelze opřít o dosud ve spise shromážděné podklady. Nic na tom nemůže změnit ani snaha prvostupňového orgánu situaci vysvětlit v předkládací zprávě v souvislosti s předložením spisu odvolacímu orgánu (že z úřední činnosti mu jsou známy detaily sousedského sporu apod.). </w:t>
      </w:r>
      <w:r>
        <w:rPr>
          <w:rFonts w:cs="Arial" w:ascii="Arial" w:hAnsi="Arial"/>
          <w:sz w:val="21"/>
          <w:szCs w:val="21"/>
          <w:u w:val="single"/>
        </w:rPr>
        <w:t>Pokud spis neobsahuje dostatečné podklady pro vydání příkazu, je to důvodem pro jeho zrušení v přezkumném řízení</w:t>
      </w:r>
      <w:r>
        <w:rPr>
          <w:rFonts w:cs="Arial" w:ascii="Arial" w:hAnsi="Arial"/>
          <w:sz w:val="21"/>
          <w:szCs w:val="21"/>
        </w:rPr>
        <w:t xml:space="preserve"> (srovnej komentář k § 150 odst. 1 správního řádu v Jemelka, L., Pondělíčková, K, Bohadlo, D. Správní řád. Komentář. 6. vydání. Praha: C.H. Beck, 2019, s. 794).</w:t>
      </w:r>
    </w:p>
    <w:p>
      <w:pPr>
        <w:pStyle w:val="Normal"/>
        <w:autoSpaceDE w:val="false"/>
        <w:jc w:val="both"/>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V.</w:t>
      </w:r>
    </w:p>
    <w:p>
      <w:pPr>
        <w:pStyle w:val="Normal"/>
        <w:jc w:val="both"/>
        <w:rPr>
          <w:rFonts w:ascii="Arial" w:hAnsi="Arial" w:cs="Arial"/>
          <w:sz w:val="21"/>
          <w:szCs w:val="21"/>
        </w:rPr>
      </w:pPr>
      <w:r>
        <w:rPr>
          <w:rFonts w:cs="Arial" w:ascii="Arial" w:hAnsi="Arial"/>
          <w:sz w:val="21"/>
          <w:szCs w:val="21"/>
        </w:rPr>
        <w:t>Krajský úřad provedl zkrácené přezkumné řízení podle § 98 správního řádu, jelikož vada příkazu na místě je zjevná ze spisového materiálu, není potřeba k tomu provádět dokazování či vyžadovat vysvětlení od účastníka řízení.</w:t>
      </w:r>
    </w:p>
    <w:p>
      <w:pPr>
        <w:pStyle w:val="Normal"/>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Na příkazovém bloku také není uvedena konkrétní právní kvalifikace jednání (tzv. právní věta), jak předepisuje § 92 odst. 2 písm. f) ZOP. Právní kvalifikaci nelze zaměňovat s odkazem na ustanovení právního předpisu (chybí text „narušil občanské soužití tím, že se vůči jinému dopustil schválnosti“). I přes potřebu jisté jazykové úspornosti, kdy lze na příkazovém bloku akceptovat používání zkratek (např. rozsudek Nejvyššího správního soudu – senátu (ostatní) ze dne 27. 3. 2019, sp. zn. 6 As 252/2018-46 [ASPI ID: JUD420202CZ]) typu „OS“ jako občanské soužití apod., musí být užitá právní kvalifikace z textu příkazového bloku zřejmá. S ohledem na menší formálnost příkazu na místě je představitelné, že použitou právní kvalifikaci bude možné v konkrétním případě dovodit z interpretace popisu skutku a navazujícího odkazu na příslušné právní ustanovení. Obecně je však třeba trvat na tom, aby správní orgán na příkazovém bloku vyplnil též právní větu.</w:t>
      </w:r>
    </w:p>
    <w:p>
      <w:pPr>
        <w:pStyle w:val="Normal"/>
        <w:jc w:val="both"/>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V.</w:t>
      </w:r>
    </w:p>
    <w:p>
      <w:pPr>
        <w:pStyle w:val="Normal"/>
        <w:jc w:val="both"/>
        <w:rPr>
          <w:rFonts w:ascii="Arial" w:hAnsi="Arial" w:cs="Arial"/>
          <w:sz w:val="21"/>
          <w:szCs w:val="21"/>
        </w:rPr>
      </w:pPr>
      <w:r>
        <w:rPr>
          <w:rFonts w:cs="Arial" w:ascii="Arial" w:hAnsi="Arial"/>
          <w:sz w:val="21"/>
          <w:szCs w:val="21"/>
        </w:rPr>
        <w:t>V dalším řízení se bude prvostupňový orgán podrobně zabývat okolnostmi, za nichž došlo k přestupkovému jednání. Svou pozornost zaměří též na to, zda jednání obviněného bylo natolik intenzivní, aby bylo možné hovořit o jeho společenské škodlivost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 souladu s § 99 odst. 2 a § 94 odst. 5 správního řádu určil krajský úřad, že účinky rozhodnutí v přezkumném řízení nastávají zpětně již ode dne právní moci přezkoumávaného příkazu, tj. ode dne 20. 8. 2019. Účelem zrušení rozhodnutí v přezkumném řízení je v daném případě odstranění nezákonného rozhodnutí v co nejkratší době, a to při vědomí, že obviněnému byl příkazem uložen správní trest pokuty a přestupky proti občanskému soužití se zapisují do evidence přestupků vedené Rejstříkem trestů.</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spacing w:lineRule="auto" w:line="276"/>
        <w:jc w:val="both"/>
        <w:rPr>
          <w:rFonts w:ascii="Arial" w:hAnsi="Arial" w:cs="Arial"/>
          <w:b/>
          <w:b/>
          <w:sz w:val="21"/>
          <w:szCs w:val="21"/>
        </w:rPr>
      </w:pPr>
      <w:r>
        <w:rPr>
          <w:rFonts w:cs="Arial" w:ascii="Arial" w:hAnsi="Arial"/>
          <w:b/>
          <w:sz w:val="21"/>
          <w:szCs w:val="21"/>
        </w:rPr>
        <w:t xml:space="preserve">Poučení o opravném prostředku: </w:t>
      </w:r>
    </w:p>
    <w:p>
      <w:pPr>
        <w:pStyle w:val="Normal"/>
        <w:tabs>
          <w:tab w:val="clear" w:pos="709"/>
          <w:tab w:val="left" w:pos="561" w:leader="none"/>
          <w:tab w:val="left" w:pos="4301" w:leader="none"/>
          <w:tab w:val="center" w:pos="4544"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Proti tomuto rozhodnutí lze podat do 15 dnů ode dne jeho doručení odvolání k Ministerstvu vnitra ČR prostřednictvím Krajského úřadu Královéhradeckého kraje, odbor správní a krajský živnostenský úřad.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spacing w:lineRule="auto" w:line="276"/>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u w:val="single"/>
        </w:rPr>
      </w:pPr>
      <w:r>
        <w:rPr>
          <w:rFonts w:eastAsia="Arial" w:cs="Arial" w:ascii="Arial" w:hAnsi="Arial"/>
          <w:sz w:val="21"/>
          <w:szCs w:val="21"/>
          <w:u w:val="single"/>
        </w:rPr>
        <w:t>rozdělovník:</w:t>
      </w:r>
    </w:p>
    <w:p>
      <w:pPr>
        <w:pStyle w:val="Normal"/>
        <w:jc w:val="both"/>
        <w:rPr>
          <w:rFonts w:ascii="Arial" w:hAnsi="Arial" w:eastAsia="Arial" w:cs="Arial"/>
          <w:sz w:val="21"/>
          <w:szCs w:val="21"/>
          <w:u w:val="single"/>
        </w:rPr>
      </w:pPr>
      <w:r>
        <w:rPr>
          <w:rFonts w:eastAsia="Arial" w:cs="Arial" w:ascii="Arial" w:hAnsi="Arial"/>
          <w:sz w:val="21"/>
          <w:szCs w:val="21"/>
          <w:u w:val="single"/>
        </w:rPr>
      </w:r>
    </w:p>
    <w:p>
      <w:pPr>
        <w:pStyle w:val="Normal"/>
        <w:jc w:val="both"/>
        <w:rPr>
          <w:rFonts w:ascii="Arial" w:hAnsi="Arial" w:cs="Arial"/>
          <w:sz w:val="22"/>
          <w:szCs w:val="22"/>
        </w:rPr>
      </w:pPr>
      <w:r>
        <w:rPr>
          <w:rFonts w:cs="Arial" w:ascii="Arial" w:hAnsi="Arial"/>
          <w:sz w:val="21"/>
          <w:szCs w:val="21"/>
        </w:rPr>
        <w:t>obviněný – XXX</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spis</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pPr>
      <w:r>
        <w:rPr>
          <w:rFonts w:cs="Arial" w:ascii="Arial" w:hAnsi="Arial"/>
          <w:sz w:val="21"/>
          <w:szCs w:val="21"/>
        </w:rPr>
        <w:t xml:space="preserve">na vědomí – Město Opočno, Komise pro projednávání přestupků města Opočno, Kupkovo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ám. 247, 517 73 Opočno</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2"/>
          <w:szCs w:val="22"/>
        </w:rPr>
      </w:pPr>
      <w:r>
        <w:rPr>
          <w:rFonts w:eastAsia="Arial" w:cs="Arial" w:ascii="Arial" w:hAnsi="Arial"/>
          <w:sz w:val="22"/>
          <w:szCs w:val="22"/>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2:00Z</dcterms:created>
  <dc:creator>833</dc:creator>
  <dc:description/>
  <cp:keywords/>
  <dc:language>en-US</dc:language>
  <cp:lastModifiedBy>Pája</cp:lastModifiedBy>
  <cp:lastPrinted>2020-01-30T14:08:00Z</cp:lastPrinted>
  <dcterms:modified xsi:type="dcterms:W3CDTF">2021-09-24T14:32:00Z</dcterms:modified>
  <cp:revision>3</cp:revision>
  <dc:subject/>
  <dc:title/>
</cp:coreProperties>
</file>