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MÚT-862/2020-SPR-81/2020</w:t>
      </w:r>
      <w:bookmarkEnd w:id="0"/>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10. 2.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6973/SKZ/2020-2</w:t>
      </w:r>
      <w:bookmarkEnd w:id="1"/>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20. 2. 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21"/>
          <w:szCs w:val="21"/>
        </w:rPr>
      </w:pPr>
      <w:r>
        <w:rPr>
          <w:rFonts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w:t>
      </w:r>
      <w:r>
        <w:rPr>
          <w:rFonts w:cs="Arial" w:ascii="Arial" w:hAnsi="Arial"/>
          <w:sz w:val="21"/>
          <w:szCs w:val="21"/>
          <w:u w:val="single"/>
        </w:rPr>
        <w:t>zkráceném přezkumném řízení</w:t>
      </w:r>
      <w:r>
        <w:rPr>
          <w:rFonts w:cs="Arial" w:ascii="Arial" w:hAnsi="Arial"/>
          <w:sz w:val="21"/>
          <w:szCs w:val="21"/>
        </w:rPr>
        <w:t xml:space="preserve"> podle § 98 správního řádu rozhodnutí Komise pro projednávání přestupků města Třebechovice pod Orebem (dále </w:t>
      </w:r>
      <w:r>
        <w:rPr>
          <w:rFonts w:cs="Arial" w:ascii="Arial" w:hAnsi="Arial"/>
          <w:i/>
          <w:sz w:val="21"/>
          <w:szCs w:val="21"/>
        </w:rPr>
        <w:t>prvostupňový orgán</w:t>
      </w:r>
      <w:r>
        <w:rPr>
          <w:rFonts w:cs="Arial" w:ascii="Arial" w:hAnsi="Arial"/>
          <w:sz w:val="21"/>
          <w:szCs w:val="21"/>
        </w:rPr>
        <w:t xml:space="preserve">) ze dne 26. 6. 2019, sp. zn. MÚT-1336/2019-SPR-229/2019, č. j. PK/2019/1336/23 a PK/2019/2517/43,44, jímž byl XXX (dále </w:t>
      </w:r>
      <w:r>
        <w:rPr>
          <w:rFonts w:cs="Arial" w:ascii="Arial" w:hAnsi="Arial"/>
          <w:i/>
          <w:sz w:val="21"/>
          <w:szCs w:val="21"/>
        </w:rPr>
        <w:t>obviněný</w:t>
      </w:r>
      <w:r>
        <w:rPr>
          <w:rFonts w:cs="Arial" w:ascii="Arial" w:hAnsi="Arial"/>
          <w:sz w:val="21"/>
          <w:szCs w:val="21"/>
        </w:rPr>
        <w:t xml:space="preserve">) uznán vinným ze spáchá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ku proti občanskému soužití podle § 7 odst. 1 písm. c) bod 4. zákona č. 251/2016 Sb., o některých přestupcích, ve znění zákona č. 178/2018 Sb. (</w:t>
      </w:r>
      <w:r>
        <w:rPr>
          <w:rFonts w:cs="Arial" w:ascii="Arial" w:hAnsi="Arial"/>
          <w:i/>
          <w:sz w:val="21"/>
          <w:szCs w:val="21"/>
        </w:rPr>
        <w:t>zákon o některých přestupcích</w:t>
      </w:r>
      <w:r>
        <w:rPr>
          <w:rFonts w:cs="Arial" w:ascii="Arial" w:hAnsi="Arial"/>
          <w:sz w:val="21"/>
          <w:szCs w:val="21"/>
        </w:rPr>
        <w:t>), jehož se měl dopustit tím, že dne 27. 2. 2019 okolo 20:40 hodin, v Třebechovicích pod Orebem v ulici Havlíčkova na vlakovém nádraží v čekárně Českých drah, úmyslně narušil občanské soužití tak, že se vůči jinému dopustil jiného hrubého jednání tím, že se úmyslně rozmachoval rukama okolo sebe a bezdůvodně úmyslně bouchal pěstmi do výdejního okénka a poté, co vyšel z čekárny pokračoval v agresivním chování, kdy úmyslně tloukl pěstmi na okna kanceláře a přitom pokřikoval blíže nespecifikované výrazy, kdy tímto jednáním nebyla způsobena škoda na majetk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ále dvou přestupků proti veřejnému pořádku dle § 5 odst. 1 písm. a) a b) zákona o některých přestupcích, kterých se měl dopustit tím, že dne 27. 2. 2019 v době od 21:13 po dobu služebních úkonů, v Třebechovicích pod Orebem v ulici Havlíčkova na vlakovém nádraží, úmyslně neuposlechnul výzvy úřední osoby při výkonu její pravomoci, aby zůstal stát u vozidla, přičemž opakovaně odcházel a znevážil postavení úřední osoby při výkonu její pravomoci, když po celou dobu služebních úkonů v rámci zajištění policisty slovně uráž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3.000,- Kč a povinnost k náhradě nákladů řízení paušální částkou 1.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rozhodnutí prvostupňového orgánu ze dne 26. 6. 2019, sp. zn. MÚT-1336/2019-SPR-229/2019, č. j. PK/2019/1336/23 a PK/2019/2517/43,44            r u š í   a  věc se vrací prvostupňovému orgánu.</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 99 odst. 2 správního řádu se určuje, že účinky rozhodnutí v přezkumném řízení nastávají zpětně ode dne právní moci přezkoumávaného rozhodnutí.</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Krajskému úřadu Královéhradeckého kraje byl (v návaznosti na předběžná zjištění učiněná jím dne 16. 1. 2020 při kontrole výkonu přenesené působnosti obce na úseku projednávání přestupků) dne 12. 2. 2020 prvostupňovým orgánem předložen přestupkový spis zn. MÚT-1336/2019-SPR-229/2019, vedený ve věci obviněného. Prvostupňový orgán vydal dne 26. 6. 2019 rozhodnutí, kterým obviněného XXX uznal vinným ze spáchání jednoho přestupku proti občanskému soužití a dvou přestupků proti veřejnému pořádku, obviněnému uložil správní trest pokuty ve výši 3.000,- Kč a povinnost k náhradě nákladů řízení paušální částkou 1.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ku proti občanskému soužití podle § 7 odst. 1 písm. c) bod 4. zákona o některých přestupcích se měl obviněný dopustit tím, že dne 27. 2. 2019 okolo 20:40 hodin v Třebechovicích pod Orebem v ulici Havlíčkova na vlakovém nádraží v čekárně Českých drah úmyslně narušil občanské soužití tak, že se vůči jinému dopustil jiného hrubého jednání tím, že se úmyslně rozmachoval rukama okolo sebe a bezdůvodně úmyslně bouchal pěstmi do výdejního okénka a poté, co vyšel z čekárny pokračoval v agresivním chování, kdy úmyslně tloukl pěstmi na okna kanceláře a přitom pokřikoval blíže nespecifikované výrazy, kdy tímto jednáním nebyla způsobena škoda na majetk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ků proti veřejnému pořádku dle § 5 odst. 1 písm. a) a b) zákona o některých přestupcích, se měl obviněný dopustit tím, že dne 27. 2. 2019 v době od 21:13 po dobu služebních úkonů, v Třebechovicích pod Orebem v ulici Havlíčkova na vlakovém nádraží, úmyslně neuposlechnul výzvy úřední osoby při výkonu její pravomoci, aby zůstal stát u vozidla, přičemž opakovaně odcházel a znevážil postavení úřední osoby při výkonu její pravomoci, když po celou dobu služebních úkonů v rámci zajištění policisty slovně uráž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ozhodnutí bylo obviněnému doručováno na adresu jeho trvalého pobytu (viz doručenka založená ve spise). Zásilka byla pro obviněného uložena na poště, k vyzvednutí byla připravena dne 27. 6. 2019, obviněný byl vyzván k vyzvednutí a bylo mu zanecháno poučení dle § 23 odst. 5 správního řádu. Jelikož si obviněný zásilku nevyzvedl, k doručení fikcí došlo desátým dnem poté, co byla zásilka připravena k vyzvednutí, tj. 8. 7. 2019 ve smyslu § 24 odst. 1 správního řádu ve spojení s § 40 odst. 1 písm. c) správního řádu. Patnáctidenní lhůta pro podání odvolání marně uplynula dne 23. 7. 2019. Rozhodnutí tak nabylo právní moci 24. 7. 2019.</w:t>
      </w:r>
    </w:p>
    <w:p>
      <w:pPr>
        <w:pStyle w:val="Normal"/>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 přezkumném řízení správní orgány z moci úřední přezkoumávají pravomocná rozhodnutí v případě, kdy lze důvodně pochybovat o tom, že rozhodnutí je v souladu s právními předpisy (§ 94 odst. 1 správního řádu). Přezkumné řízení lze zahájit nejdéle do 2 měsíců ode dne, kdy se příslušný správní orgán o důvodu zahájení přezkumného řízení dozvěděl, nejpozději však do 1 roku od právní moci rozhodnutí ve věci (§ 96 odst. 1 správního řádu). Procesní podmínky pro vedení přezkumného řízení jsou v projednávané věci splněny.</w:t>
      </w:r>
    </w:p>
    <w:p>
      <w:pPr>
        <w:pStyle w:val="Normln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provedl zkrácené přezkumné řízení podle § 98 správního řádu, jelikož rozpor rozhodnutí s právními předpisy je zjevný ze spisového materiálu, není potřeba k tomu provádět dokazování či vyžadovat vysvětlení od účastníka řízení.</w:t>
      </w:r>
    </w:p>
    <w:p>
      <w:pPr>
        <w:pStyle w:val="Normln1"/>
        <w:jc w:val="left"/>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ln1"/>
        <w:rPr>
          <w:rFonts w:ascii="Arial" w:hAnsi="Arial" w:cs="Arial"/>
          <w:sz w:val="21"/>
          <w:szCs w:val="21"/>
        </w:rPr>
      </w:pPr>
      <w:r>
        <w:rPr>
          <w:rFonts w:cs="Arial" w:ascii="Arial" w:hAnsi="Arial"/>
          <w:sz w:val="21"/>
          <w:szCs w:val="21"/>
        </w:rPr>
        <w:t xml:space="preserve">V řízení o přestupku jsou správní orgány povinny přezkoumat všechny podstatné okolnosti případu, této povinnosti je nezbavuje ani případné doznání obviněného, ani jeho procesní pasivita. Je třeba zjistit okolnosti svědčící ve prospěch i neprospěch obviněného (§ 50 odst. 3 správního řádu). Pokud zákon nestanoví, že některý podklad je pro správní orgán závazný, hodnotí správní orgán podklady, zejména důkazy, podle své úvahy; přitom pečlivě přihlíží ke všemu, co vyšlo v řízení najevo, včetně toho, co uvedli účastníci (§ 50 odst. 4 správního řádu).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ři zjišťování skutkového stavu (co se stalo) je třeba ctít zásadu materiální pravdy vyjádřenou           v § 3 správního řádu, podle kterého nevyplývá-li ze zákona něco jiného, postupuje správní orgán tak, aby byl zjištěn stav věci, o němž nejsou důvodné pochybnosti, a to v rozsahu, který je nezbytný pro soulad jeho úkonu s požadavky uvedenými v § 2.</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V průběhu řízení byl obviněný zcela pasivní, k ústnímu jednání se nedostavil, písemnosti mu byly doručovány fikcí (oznámení o zahájení řízení, předvolání k ústnímu jednání, rozhodnutí o vině). Jeho vyjádření k okolnostem stíhaného jednání je zachyceno toliko v úředním záznamu hlídky Policie ČR sepsaném dodatečně 7. 3. 2019, ve kterém je uvedeno, že XXX se dne 28. 2. 2019 na protialkoholní záchytné stanici (dále </w:t>
      </w:r>
      <w:r>
        <w:rPr>
          <w:rFonts w:cs="Arial" w:ascii="Arial" w:hAnsi="Arial"/>
          <w:i/>
          <w:sz w:val="21"/>
          <w:szCs w:val="21"/>
        </w:rPr>
        <w:t>PZS</w:t>
      </w:r>
      <w:r>
        <w:rPr>
          <w:rFonts w:cs="Arial" w:ascii="Arial" w:hAnsi="Arial"/>
          <w:sz w:val="21"/>
          <w:szCs w:val="21"/>
        </w:rPr>
        <w:t>) dodatečně vyjádřil na formuláři oznámení přestupku ze dne 27. 2. 2019 a toto vyjádření podepsal. V uvedeném oznámení o přestupku je v kolonce „vyjádření podezřelého“ dopsáno: „</w:t>
      </w:r>
      <w:r>
        <w:rPr>
          <w:rFonts w:cs="Arial" w:ascii="Arial" w:hAnsi="Arial"/>
          <w:i/>
          <w:sz w:val="21"/>
          <w:szCs w:val="21"/>
        </w:rPr>
        <w:t>Rád bych se omluvil za nevhodné chování. Alkohol nepiju a včera jsem bohužel přebral. Nic si nepamatuji, ale určitě jsem se nechoval slušně</w:t>
      </w:r>
      <w:r>
        <w:rPr>
          <w:rFonts w:cs="Arial" w:ascii="Arial" w:hAnsi="Arial"/>
          <w:sz w:val="21"/>
          <w:szCs w:val="21"/>
        </w:rPr>
        <w:t xml:space="preserve">“.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Obsah úředního záznamu ve spojení s vyjádřením osoby podezřelé ze spáchání přestupku nelze brát jako důkaz o doznání obviněného. To by muselo být učiněno v zahájeném řízení poté, co byl obviněný zákonem předvídaným způsobem poučen o svých procesních právech, zejména o právu nevypovídat (§ 82 odst. 2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V projednávané věci je uvedené zvýrazněno tím, že obviněný (tehdy v postavení podezřelého) ráno po probuzení na PZS uvedl do formuláře oznámení přestupku, že si nic z předchozího večera nepamatuje a dále tím, že dle obsahu jiných úředních záznamů zasahující policejní hlídky byly vůči němu opakovaně použity donucovací prostředky. Obviněný údajně s hlídkou nespolupracoval, neovládal se, byl spoután, při cestě na PZS měl policisty v autě ohrožovat, takže proti němu byly použity hmaty a chvaty (přitlačení hlavy rukou a úder pěstí do trupu). Závěr prvostupňového orgánu (str. 5 uprostřed), že obviněný se k činu doznal, je nesprávný.</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Za účelem zjištění skutkového stavu prováděl prvostupňový orgán dokazování, kdy nejprve vyslechl jako svědka výpravčího XXX. Ten potvrdil jednání obviněného spočívající v máchání rukama okolo sebe, bouchání pěstí na výdejní okénko a na okno kanceláře nádražní budovy. Obviněný chtěl vyvolat konflikt, vyzýval svědka, ať jde ven, svědek však zůstal v uzamčené kanceláři a přivolal policii, která obviněného v prostoru před nádražím zpacifikovala. K dotazu vyslýchajícího, zda byl obviněný sprostý a nadával všem i policii, svědek neurčitě odpověděl, že „</w:t>
      </w:r>
      <w:r>
        <w:rPr>
          <w:rFonts w:cs="Arial" w:ascii="Arial" w:hAnsi="Arial"/>
          <w:i/>
          <w:sz w:val="21"/>
          <w:szCs w:val="21"/>
        </w:rPr>
        <w:t>obviněný byl sprostý a nadával vulgárně stále a všem dokola“</w:t>
      </w:r>
      <w:r>
        <w:rPr>
          <w:rFonts w:cs="Arial" w:ascii="Arial" w:hAnsi="Arial"/>
          <w:sz w:val="21"/>
          <w:szCs w:val="21"/>
        </w:rPr>
        <w:t xml:space="preserve"> (str. 2 protokolu z 21. 5. 2019). Komu a co konkrétně obviněný říkal však z výpovědi svědka zjištěno nebylo. Svědek nebyl dotázán, zda konflikt obviněného s hlídkou Policie ČR v prostoru před nádražím viděl a byl u toho přítomen, či jen konflikt slyšel z uzamčené kanceláře. Nebyl ani dotázán, jaké konkrétní nadávky obviněný adresoval zasahujícím policistům. To je však podstatné pro posouzení intenzity jednání obviněného a vůbec způsobilosti jeho výroků znevážit postavení policistů při výkonu jejich pravomoci. Obviněný podle svědka navíc nenadával jen policistům, ale „všem dokola“, tedy i XXX, která podle úředního záznamu z 27. 2. 2019 byla na místě.</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Z odůvodnění rozhodnutí není zřejmé, jak prvostupňový orgán hodnotil svědkovu výpověď z hlediska její správnosti, pravdivosti a věrohodnosti, pouze konstatoval, že obviněného usvědčuje. Uvedená vada zakládá dílčí nepřezkoumatelnost rozhodnutí. Pokud by závěr o vině obviněného bylo možné opřít o jiné provedené a v souladu se zákonem hodnocené důkazy, vada by nemusela způsobovat nezákonnost rozhodnutí. Jednání obviněného narušující občanské soužití (incident s výpravčím) však jiným způsobem dokazováno nebylo. Stran neuposlechnutí výzvy policistů a znevážení jejich postavení v průběhu služebního zákroku spis obsahuje CD se záznamem ze služební kamery. Prvostupňový orgán tento záznam k důkazu shlédl při ústním jednání, žádná ze spisu patrná skutková zjištění z něj však neučinil (k tomu podrobněji níže). Ve spise jsou dále pouze úřední záznamy Policie ČR popisující nepřijatelné chování obviněného v prostorách nádraží (agresivní vystupování vůči XXX spojené s boucháním na okna doprovázené hlasitým pokřikováním) a dále popisující jeho chování vůči zasahujícím policistům. Těmito úředními záznamy nelze překlenout nedostatky v procesu dokazován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K objasnění průběhu jednotlivých konfliktů obviněného se krom výslechu sv. XXX nabízí výslech svědkyně XXX  (data viz úřední záznam z 27. 2. 2019) či výslech zasahujících policistů. Záznam z bezpečnostní kamery nádražního prostoru není k dispozici. Okruh dostupných důkazních prostředků je doplněn CD záznamem ve spise.</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rvostupňový orgán provedl důkaz přehráním videozáznamu pořízeného služebními kamerami policejní hlídky. </w:t>
      </w:r>
      <w:r>
        <w:rPr>
          <w:rFonts w:cs="Arial" w:ascii="Arial" w:hAnsi="Arial"/>
          <w:sz w:val="21"/>
          <w:szCs w:val="21"/>
          <w:u w:val="single"/>
        </w:rPr>
        <w:t>Z protokolu o ústním jednání ze dne 30. 5. 2019 však není vůbec patrné, jaké skutečnosti prvostupňový orgán vlastně z kamerového záznamu zjistil</w:t>
      </w:r>
      <w:r>
        <w:rPr>
          <w:rFonts w:cs="Arial" w:ascii="Arial" w:hAnsi="Arial"/>
          <w:sz w:val="21"/>
          <w:szCs w:val="21"/>
        </w:rPr>
        <w:t>, např. co dělali jednotliví aktéři, jak obviněný s hlídkou komunikoval na počátku zákroku a v jeho dalším průběhu, jaká zákonná výzva od policistů zazněla, jak na ni obviněný reagoval, zda a jak narušoval průběh zákroku před nádražím, co je vidět a slyšet na nahrávce v průběhu převozu obviněného na PZS, včetně případných slovních výpadů obviněného, jak na to reagovali policisté apo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romítnutí videozáznamu je specifickým případem tzv. ohledání, o němž se sepisuje protokol dle § 18 odst. 2 správního řádu (rozsudek Nejvyššího správního soudu-senátu (ostatní) ze dne 26. 11. 2008, sp. zn. 2 As 59/2008-80 [ASPI ID: JUD148950CZ]). Protokolace přehrání záznamu je „sterilním“ objektivním popisem přímého pozorování (vylíčení průběhu úkonu) a provádí-li se ohledání při ústním jednání, budou výsledky pozorování zahrnuty do protokolu o ústním jednání.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právní orgán popíše, jakým konkrétním záznamem (či jeho částí) byl takový důkaz proveden, okolnosti jeho pořízení (kdo, kdy, popř. jakým zařízením nahrávku pořídil), zda je z nahrávky patrné přerušování, sestříhání, manipulace, jaká je délka a kvalita záznamu a jeho ozvučení, event. jiné technické parametry. Ohledání vyžaduje přímé, bezprostřední, smyslové pozorování samotným správním orgánem, který výsledek ohledání zachycuje v protokole a o věci následně rozhoduje (usnesení Nejvyššího správního soudu – rozšířeného senátu ze dne 3. 4. 2012, sp. zn. 7 As 57/2010-82 [ASPI ID: JUD215973CZ]). Na doplnění lze uvést, že bezprostřednost a přímost pozorování je nenahraditelný rys v řízení o přestupku, a nelze se mu vyhnout odkazem na různé zprostředkované informace obsažené v úředních záznamech, analýzách nahrávky apo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Pokud v protokole o ústním jednání nejsou uvedena žádná zjištění k obsahu pozorované nahrávky, nelze je ani hodnotit a na jejich základě budovat skutkový stav. Uvedené nedostatky důkazního postupu pak mají svůj odraz v nedostatečném odůvodnění rozhodnutí prvostupňového orgánu. To neobsahuje žádné úvahy nad hodnocením kamerového záznamu z hlediska jeho správnosti, pravdivosti a věrohodnosti. Prvostupňový orgán jen stroze konstatoval, že důkazy prokazují vinu obviněného.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u w:val="single"/>
        </w:rPr>
        <w:t>Jestliže správní orgán provedené důkazy nijak nehodnotí, nemůže být skutkový stav prohlášen za zjištěný</w:t>
      </w:r>
      <w:r>
        <w:rPr>
          <w:rFonts w:cs="Arial" w:ascii="Arial" w:hAnsi="Arial"/>
          <w:sz w:val="21"/>
          <w:szCs w:val="21"/>
        </w:rPr>
        <w:t xml:space="preserve"> a v souladu se shora zmíněnou zásadou materiální pravdy dle § 3 správního řádu. Takový způsob rozhodování je v rozporu s § 50 odst. 4 správního řádu (zásada volného hodnocení důkazů) a vykazuje prvky libovůle. Jestliže nezákonnost při zjišťování skutkového stavu nastane tehdy, když určité skutkové zjištění je založeno na chybném logickém úsudku při hodnocení pořízených důkazů (např. rozsudek Vrchního soudu v Praze ze dne 28. 3. 1997, sp. zn.  6 A 61/95 [ASPI ID: JUD9632CZ]), tím spíše jde o nezákonnost, pokud jakýkoli úsudek chybí. Zásada volného hodnocení důkazů znamená, že správní orgán sám rozhoduje o tom, jak zhodnotí provedené důkazy, které skutečnosti v rámci důkazů bude považovat za rozhodující, a kterým z provedených důkazů přizná větší a kterým menší váhu. Přitom musí svůj postup řádně odůvodnit, jinak zatíží rozhodnutí nepřezkoumatelností. Podle § 68 odst. 3 správního řádu je třeba v odůvodnění uvést důvody výroku nebo výroků rozhodnutí, podklady pro jeho vydání, </w:t>
      </w:r>
      <w:r>
        <w:rPr>
          <w:rFonts w:cs="Arial" w:ascii="Arial" w:hAnsi="Arial"/>
          <w:sz w:val="21"/>
          <w:szCs w:val="21"/>
          <w:u w:val="single"/>
        </w:rPr>
        <w:t>úvahy, kterými se správní orgán řídil při jejich hodnocení</w:t>
      </w:r>
      <w:r>
        <w:rPr>
          <w:rFonts w:cs="Arial" w:ascii="Arial" w:hAnsi="Arial"/>
          <w:sz w:val="21"/>
          <w:szCs w:val="21"/>
        </w:rPr>
        <w:t xml:space="preserve"> a při výkladu právních předpisů, a informace o tom, jak se správní orgán vypořádal s návrhy a námitkami účastníků a s jejich vyjádřením k podkladům rozhodnutí.</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ln1"/>
        <w:rPr>
          <w:rFonts w:ascii="Arial" w:hAnsi="Arial" w:cs="Arial"/>
          <w:sz w:val="21"/>
          <w:szCs w:val="21"/>
        </w:rPr>
      </w:pPr>
      <w:r>
        <w:rPr>
          <w:rFonts w:cs="Arial" w:ascii="Arial" w:hAnsi="Arial"/>
          <w:sz w:val="21"/>
          <w:szCs w:val="21"/>
        </w:rPr>
        <w:t>Namísto shora uvedeného postupu se prvostupňový orgán soustředil na obsah úředních záznamů založených ve spise, které zprocesnil jako listinné „důkazy“ o vině obviněného (str. 3 odůvodnění). Z protokolů o ústním jednání ze dne 21. 5. 2019 a 30. 5. 2019 plyne, že k důkazu byly čteny úřední záznamy zasahující policejní hlídky, formulář oznámení přestupku včetně vyjádření tehdy ještě podezřelého XXX.</w:t>
      </w:r>
    </w:p>
    <w:p>
      <w:pPr>
        <w:pStyle w:val="Normln1"/>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Z ustálené judikatury správních soudů vyplývá, že úřední záznam je možné použít jako podklad pro rozhodnutí za podmínky, že skutkový závěr o dokazované skutečnosti nespočívá jen na něm (např. rozsudky Nejvyššího správního soudu ze dne 22. 1. 2009, sp. zn. 1 As 96/2008 – 115, ze dne 14. 3. 2019, sp. zn. 3 As 231/2017 – 49, ze dne 14. 3.2019, sp. zn. 1 As 391/2018 – 23, ze dne 13. 12. 2018, sp. zn. 9 As 18/2018 - 42, dostupné na www.nssoud.cz). Úřední záznamy Policie ČR ani oznámení přestupku samy o sobě nic nedokazují a nelze je použít jako rozhodující důkazy o tom, že obviněný měl policisty v průběhu služebního zákroku urážet v intenzitě znevažující jejich postavení úřední osoby a že měl neuposlechnout jejich výzvu, aby zůstal stát u auta. Úřední záznam o tom, že byl spáchán přestupek a kdo je z jeho spáchání podezřelý, poskytuje pouze předběžnou informaci o věci; nelze jej považovat za důkazní prostředek (§ 51 odst. 1 SŘ), k dokazování průběhu událostí popsaných v úředním záznamu slouží mj. svědecký výslech osoby, která úřední záznam pořídila, nikoli tento záznam sám.</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Úřední záznamy tedy slouží správnímu orgánu pouze jako podklad pro rozhodnutí, nikoliv jako náhrada svědecké výpovědi či jiného důkazu. Podpůrná povaha úředního záznamu spočívá v řízení o přestupku např. v tom, že vyslechnutého svědka lze konfrontovat s obsahem úředního záznamu a k prověření svědkovi věrohodnosti se tázat na příčiny jeho pozdější odchylné výpovědi.</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ln1"/>
        <w:rPr>
          <w:rFonts w:ascii="Arial" w:hAnsi="Arial" w:cs="Arial"/>
          <w:sz w:val="21"/>
          <w:szCs w:val="21"/>
        </w:rPr>
      </w:pPr>
      <w:r>
        <w:rPr>
          <w:rFonts w:cs="Arial" w:ascii="Arial" w:hAnsi="Arial"/>
          <w:sz w:val="21"/>
          <w:szCs w:val="21"/>
        </w:rPr>
        <w:t xml:space="preserve">Vzhledem k nedostatkům skutkových zjištění je problematický závěr prvostupňového orgánu o druhu a formě zavinění. Na subjektivní stránku jednání obviněného lze usuzovat teprve tehdy, až bude skutkový stav zjištěn v rozsahu, o němž nejsou důvodné pochybnosti. Přímý úmysl, který prvostupňový orgán vztáhl na </w:t>
      </w:r>
      <w:r>
        <w:rPr>
          <w:rFonts w:cs="Arial" w:ascii="Arial" w:hAnsi="Arial"/>
          <w:sz w:val="21"/>
          <w:szCs w:val="21"/>
          <w:u w:val="single"/>
        </w:rPr>
        <w:t>všechny</w:t>
      </w:r>
      <w:r>
        <w:rPr>
          <w:rFonts w:cs="Arial" w:ascii="Arial" w:hAnsi="Arial"/>
          <w:sz w:val="21"/>
          <w:szCs w:val="21"/>
        </w:rPr>
        <w:t xml:space="preserve"> tři stíhané přestupky, je třeba opřít o skutečnosti, které byly obviněnému prokázány (srovnej nález Ústavního soudu-senátu ze dne 5. 3. 2010, sp. zn. III. ÚS 1624/09-1 [ASPI ID: JUD163822CZ]). Na zavinění lze usuzovat např. z vyjádření obviněného v řízení, z povahy činu, ze způsobu spáchání přestupku, druhu použitých prostředků, intenzity a četnosti útoků, z pohnutky a osobních vlastností pachatele.</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ři odůvodňování uloženého správního trestu prvostupňový orgán zohlednil relevantní hlediska uvedená v § 37 a násl. ZOP, vyjma osobních a majetkových poměrů obviněného. Vzhledem k jeho procesní pasivitě lze uzavřít, že tyto poměry jsou standardní, kterýžto závěr by však z rozhodnutí měl vyplývat (obviněný je nadto prvostupňovému orgánu znám z úřední činnosti). V rozhodnutí je třeba věnovat náležitou pozornost přitěžujícím a polehčujícím okolnostem. V předchozí fázi řízení nedošlo k tomu, že by se obviněný k činu doznal (vyjádření do „oznámení přestupku“ není doznáním), na druhou stranu obviněnému nemůže přitěžovat, že k ústním jednáním nechodil a zůstal procesně pasivní. Účast na ústním jednání je výrazem práva obviněného účinně se hájit, které uplatňuje podle své úvahy (srovnej § 80 odst. 4 ZOP „…souhlasí s konáním ústního jednání bez vlastní přítomnosti…“). </w:t>
      </w:r>
    </w:p>
    <w:p>
      <w:pPr>
        <w:pStyle w:val="Normal"/>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V.</w:t>
      </w:r>
    </w:p>
    <w:p>
      <w:pPr>
        <w:pStyle w:val="Normal"/>
        <w:jc w:val="both"/>
        <w:rPr>
          <w:rFonts w:ascii="Arial" w:hAnsi="Arial" w:cs="Arial"/>
          <w:sz w:val="21"/>
          <w:szCs w:val="21"/>
        </w:rPr>
      </w:pPr>
      <w:r>
        <w:rPr>
          <w:rFonts w:cs="Arial" w:ascii="Arial" w:hAnsi="Arial"/>
          <w:sz w:val="21"/>
          <w:szCs w:val="21"/>
        </w:rPr>
        <w:t>V dalším řízení prvostupňový orgán zopakuje ohledání kamerového záznamu, který je založen ve spise a o úkonu sepíše protokol. V něm uvede, co ohledáním zjistil, zejména jaké nadávky měl obviněný adresovat policistům. Podle potřeby je možné dokazování doplnit výslechem svědkyně V. Hellerové, popř. opakovaným výslechem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hromážděné důkazy prvostupňový orgán řádně vyhodnotí v souladu se zásadou volného hodnocení důkazů (§ 50 odst. 4 správního řádu) každý jednotlivě a všechny v jejich vzájemné souvislosti. Své úvahy pak náležitě odůvod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v této fázi nemá důvod zasahovat do prvostupňovým orgánem zvolené formulace popisu skutku, nicméně je sporné, zda jednání obviněného spočívající v „rozmachování rukama okolo sebe“ je způsobilé narušit mezilidské vztahy, jež jsou chráněným objektem přestupku proti občanskému soužit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rozhodnutí, tj. ode dne 24. 7. 2019. Účelem zrušení rozhodnutí v přezkumném řízení je v daném případě odstranění nezákonného rozhodnutí v co nejkratší době, a to při vědomí, že obviněnému byl rozhodnutím uložen správní trest pokuty a přestupky proti občanskému soužití a proti veřejnému pořádku se zapisují do evidence přestupků vedené Rejstříkem trestů.</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obviněný –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pis</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na vědomí – Město Třebechovice pod Orebem, Komise pro projednávání přestupků, Masarykovo </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cs="Arial" w:ascii="Arial" w:hAnsi="Arial"/>
          <w:sz w:val="21"/>
          <w:szCs w:val="21"/>
        </w:rPr>
        <w:tab/>
        <w:t xml:space="preserve">           nám. 14, 503 46 Třebechovice p. O.</w:t>
      </w:r>
      <w:r>
        <w:rPr>
          <w:rFonts w:eastAsia="Arial" w:cs="Arial" w:ascii="Arial" w:hAnsi="Arial"/>
          <w:sz w:val="21"/>
          <w:szCs w:val="21"/>
        </w:rPr>
        <w:t xml:space="preserve"> </w:t>
      </w:r>
    </w:p>
    <w:p>
      <w:pPr>
        <w:pStyle w:val="Normal"/>
        <w:rPr>
          <w:rFonts w:ascii="Arial" w:hAnsi="Arial" w:eastAsia="Arial" w:cs="Arial"/>
          <w:sz w:val="21"/>
          <w:szCs w:val="21"/>
        </w:rPr>
      </w:pPr>
      <w:r>
        <w:rPr>
          <w:rFonts w:eastAsia="Arial" w:cs="Arial" w:ascii="Arial" w:hAnsi="Arial"/>
          <w:sz w:val="21"/>
          <w:szCs w:val="21"/>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3:00Z</dcterms:created>
  <dc:creator>833</dc:creator>
  <dc:description/>
  <cp:keywords/>
  <dc:language>en-US</dc:language>
  <cp:lastModifiedBy>Pája</cp:lastModifiedBy>
  <cp:lastPrinted>2020-02-12T12:52:00Z</cp:lastPrinted>
  <dcterms:modified xsi:type="dcterms:W3CDTF">2021-09-24T16:14:00Z</dcterms:modified>
  <cp:revision>4</cp:revision>
  <dc:subject/>
  <dc:title/>
</cp:coreProperties>
</file>