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28. 7.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28063/SKZ/2020-2</w:t>
      </w:r>
      <w:bookmarkEnd w:id="0"/>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2" w:name="ezop_spis_uzel"/>
      <w:r>
        <w:rPr>
          <w:rFonts w:eastAsia="Arial" w:cs="Arial" w:ascii="Arial" w:hAnsi="Arial"/>
          <w:sz w:val="20"/>
          <w:szCs w:val="20"/>
        </w:rPr>
        <w:t>Odbor správní a krajský živnostenský úřad</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12. 10. 2020</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8</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5" w:name="ezop_ek_pocetpriloh"/>
      <w:r>
        <w:rPr>
          <w:rFonts w:eastAsia="Arial" w:cs="Arial" w:ascii="Arial" w:hAnsi="Arial"/>
          <w:sz w:val="20"/>
          <w:szCs w:val="20"/>
        </w:rPr>
        <w:t>0</w:t>
      </w:r>
      <w:bookmarkEnd w:id="5"/>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6" w:name="ezop_ek_pocetlistupriloh"/>
      <w:r>
        <w:rPr>
          <w:rFonts w:eastAsia="Arial" w:cs="Arial" w:ascii="Arial" w:hAnsi="Arial"/>
          <w:sz w:val="20"/>
          <w:szCs w:val="20"/>
        </w:rPr>
        <w:t>0</w:t>
      </w:r>
      <w:bookmarkEnd w:id="6"/>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7" w:name="ezop_ek_pocetsvazku"/>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8" w:name="ezop_ek_spisovyznak"/>
      <w:r>
        <w:rPr>
          <w:rFonts w:eastAsia="Arial" w:cs="Arial" w:ascii="Arial" w:hAnsi="Arial"/>
          <w:sz w:val="20"/>
          <w:szCs w:val="20"/>
        </w:rPr>
        <w:t>67.1</w:t>
      </w:r>
      <w:bookmarkEnd w:id="8"/>
      <w:r>
        <w:rPr>
          <w:rFonts w:eastAsia="Arial" w:cs="Arial" w:ascii="Arial" w:hAnsi="Arial"/>
          <w:sz w:val="20"/>
          <w:szCs w:val="20"/>
        </w:rPr>
        <w:t xml:space="preserve">, </w:t>
      </w:r>
      <w:bookmarkStart w:id="9" w:name="ezop_ek_skartacniznak"/>
      <w:r>
        <w:rPr>
          <w:rFonts w:eastAsia="Arial" w:cs="Arial" w:ascii="Arial" w:hAnsi="Arial"/>
          <w:sz w:val="20"/>
          <w:szCs w:val="20"/>
        </w:rPr>
        <w:t>V</w:t>
      </w:r>
      <w:bookmarkEnd w:id="9"/>
      <w:r>
        <w:rPr>
          <w:rFonts w:eastAsia="Arial" w:cs="Arial" w:ascii="Arial" w:hAnsi="Arial"/>
          <w:sz w:val="20"/>
          <w:szCs w:val="20"/>
        </w:rPr>
        <w:t>/</w:t>
      </w:r>
      <w:bookmarkStart w:id="10" w:name="ezop_ek_skartacnilhuta"/>
      <w:r>
        <w:rPr>
          <w:rFonts w:eastAsia="Arial" w:cs="Arial" w:ascii="Arial" w:hAnsi="Arial"/>
          <w:sz w:val="20"/>
          <w:szCs w:val="20"/>
        </w:rPr>
        <w:t>10</w:t>
      </w:r>
      <w:bookmarkEnd w:id="10"/>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numPr>
          <w:ilvl w:val="0"/>
          <w:numId w:val="0"/>
        </w:numPr>
        <w:jc w:val="both"/>
        <w:outlineLvl w:val="0"/>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ho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obviněný</w:t>
      </w:r>
      <w:r>
        <w:rPr>
          <w:rFonts w:cs="Arial" w:ascii="Arial" w:hAnsi="Arial"/>
          <w:sz w:val="21"/>
          <w:szCs w:val="21"/>
        </w:rPr>
        <w:t xml:space="preserve">), rozhodnutí Komise pro projednávání přestupků města Náchod (dále </w:t>
      </w:r>
      <w:r>
        <w:rPr>
          <w:rFonts w:cs="Arial" w:ascii="Arial" w:hAnsi="Arial"/>
          <w:i/>
          <w:sz w:val="21"/>
          <w:szCs w:val="21"/>
        </w:rPr>
        <w:t>prvostupňový orgán</w:t>
      </w:r>
      <w:r>
        <w:rPr>
          <w:rFonts w:cs="Arial" w:ascii="Arial" w:hAnsi="Arial"/>
          <w:sz w:val="21"/>
          <w:szCs w:val="21"/>
        </w:rPr>
        <w:t xml:space="preserve">) ze dne 16. 7. 2020, sp. zn. KS 15321-34/2019/SPR/KPP-430, č. j. MUNAC54309/2020/SPR, jímž byl obviněný </w:t>
      </w:r>
      <w:r>
        <w:rPr>
          <w:rFonts w:eastAsia="Arial" w:cs="Arial" w:ascii="Arial" w:hAnsi="Arial"/>
          <w:sz w:val="21"/>
          <w:szCs w:val="21"/>
        </w:rPr>
        <w:t xml:space="preserve">XXX </w:t>
      </w:r>
      <w:r>
        <w:rPr>
          <w:rFonts w:cs="Arial" w:ascii="Arial" w:hAnsi="Arial"/>
          <w:sz w:val="21"/>
          <w:szCs w:val="21"/>
        </w:rPr>
        <w:t>uznán vinným ze spáchání přestupku proti majetku podle § 8 odst. 1 písm. a) bod 4. zákona č. 251/2016 Sb., o některých přestupcích, ve znění zákona č. 178/2018 Sb. (dále</w:t>
      </w:r>
      <w:r>
        <w:rPr>
          <w:rFonts w:cs="Arial" w:ascii="Arial" w:hAnsi="Arial"/>
          <w:i/>
          <w:sz w:val="21"/>
          <w:szCs w:val="21"/>
        </w:rPr>
        <w:t xml:space="preserve"> zákon o některých přestupcích</w:t>
      </w:r>
      <w:r>
        <w:rPr>
          <w:rFonts w:cs="Arial" w:ascii="Arial" w:hAnsi="Arial"/>
          <w:sz w:val="21"/>
          <w:szCs w:val="21"/>
        </w:rPr>
        <w:t xml:space="preserve">), kterého se měl dopustit tím, že </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 době od 2. 8. 2019 do dne 5. 8. 2019 v rámci vyklízení nemovitosti, nezkolaudované stavby čp. 73 v obci Studnice-Starkoč na pozemku č. 15/3, z této nemovitosti úmyslně odcizil troje dveře z modřínu a jedny zárubně k těmto dveřím, vše ve stáří nejméně 17 let, a následně je odnesl na jeden ze svých pozemků a uskladnil pod přístřeškem, čímž způsobil majetkovou škodu vlastníku nemovitosti </w:t>
      </w:r>
      <w:r>
        <w:rPr>
          <w:rFonts w:eastAsia="Arial" w:cs="Arial" w:ascii="Arial" w:hAnsi="Arial"/>
          <w:sz w:val="21"/>
          <w:szCs w:val="21"/>
        </w:rPr>
        <w:t>XXX</w:t>
      </w:r>
      <w:r>
        <w:rPr>
          <w:rFonts w:cs="Arial" w:ascii="Arial" w:hAnsi="Arial"/>
          <w:sz w:val="21"/>
          <w:szCs w:val="21"/>
        </w:rPr>
        <w:t>, ve výši 600 Kč, tedy úmyslně způsobil škodu na cizím majetku krádeží,</w:t>
      </w:r>
    </w:p>
    <w:p>
      <w:pPr>
        <w:pStyle w:val="Normal"/>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za což mu byl uložen správní trest pokuty ve výši 1.000,- Kč a povinnost nahradit náklady řízení stanovené paušální částkou ve výši 1.000,- Kč,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1 písm. b) správního řádu se napadené rozhodnutí   r u š í   a věc se vrací prvostupňovému orgánu k novému projednání.</w:t>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numPr>
          <w:ilvl w:val="0"/>
          <w:numId w:val="0"/>
        </w:numPr>
        <w:jc w:val="both"/>
        <w:outlineLvl w:val="0"/>
        <w:rPr/>
      </w:pPr>
      <w:r>
        <w:rPr>
          <w:rFonts w:cs="Arial" w:ascii="Arial" w:hAnsi="Arial"/>
          <w:sz w:val="21"/>
          <w:szCs w:val="21"/>
        </w:rPr>
        <w:t xml:space="preserve">Krajskému úřadu bylo předloženo odvolání obviněného proti rozhodnutí prvostupňového orgánu ze dne 16. 7. 2020, sp. zn. KS 15321-34/2019/SPR/KPP-430, č. j. MUNAC54309/2020/SPR, jímž byl obviněný </w:t>
      </w:r>
      <w:r>
        <w:rPr>
          <w:rFonts w:eastAsia="Arial" w:cs="Arial" w:ascii="Arial" w:hAnsi="Arial"/>
          <w:sz w:val="21"/>
          <w:szCs w:val="21"/>
        </w:rPr>
        <w:t xml:space="preserve">XXX </w:t>
      </w:r>
      <w:r>
        <w:rPr>
          <w:rFonts w:cs="Arial" w:ascii="Arial" w:hAnsi="Arial"/>
          <w:sz w:val="21"/>
          <w:szCs w:val="21"/>
        </w:rPr>
        <w:t xml:space="preserve">uznán vinným ze spáchání přestupku proti majetku podle § 8 odst. 1 písm. a) bod 4. zákona o některých přestupcích, kterého se měl dopustit tím, že </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 době od 2. 8. 2019 do dne 5. 8. 2019 v rámci vyklízení nemovitosti, nezkolaudované stavby čp. 73 v obci Studnice-Starkoč na pozemku č. 15/3, z této nemovitosti úmyslně odcizil troje dveře z modřínu a jedny zárubně k těmto dveřím, vše ve stáří nejméně 17 let, a následně je odnesl na jeden ze svých pozemků a uskladnil pod přístřeškem, čímž způsobil majetkovou škodu vlastníku nemovitosti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poškozená</w:t>
      </w:r>
      <w:r>
        <w:rPr>
          <w:rFonts w:cs="Arial" w:ascii="Arial" w:hAnsi="Arial"/>
          <w:sz w:val="21"/>
          <w:szCs w:val="21"/>
        </w:rPr>
        <w:t>), ve výši 600 Kč, tedy úmyslně způsobil škodu na cizím majetku krádeží.</w:t>
      </w:r>
    </w:p>
    <w:p>
      <w:pPr>
        <w:pStyle w:val="Normal"/>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Za spáchání přestupku mu byl uložen správní trest pokuty ve výši 1.000,- Kč a uložena povinnost nahradit náklady řízení stanovené paušální částkou ve výši 1.000,- Kč. </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obviněnému doručeno dne 19. 7. 2020. Lhůta pro odvolání tak začala běžet dne 20. 7. 2020 a skončila dne 3. 8. 2020. Obviněný předložil prvostupňovému orgánu své odvolání již 29. 7. 2020, tedy včas. Odvolání bylo podáno k tomu oprávněnou osobou, když podle ust. § 96 odst. 1 písm. a) ZOP proti rozhodnutí, kterým byla vyslovena vina, se může odvolat obviněný v plném rozsahu.</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Ve svém odvolání obviněný zdůraznil podjatost prvostupňového orgánu, kterou namítnul již v přípise ze dne 30. 4. 2020. Přípis je založen ve spise na č. l. 21 a v jeho závěru obviněný žádá prvostupňový orgán o opatření údajů z katastru nemovitostí s tím, že pokud by prvostupňový orgán k tomu nepřistoupil, nemá obviněný jinou možnost než využít § 14 správního řádu stran podjatosti všech úředních osob, které se podílejí na výkonu pravomoci Města Náchod („podjatost Komise, lépe MěÚ v Náchodě jako celku“).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dle § 14 odst. 1 správního řádu platí, že každá osoba bezprostředně se podílející na výkonu pravomoci správního orgánu (dále jen "úřední osoba"), o níž lze důvodně předpokládat, že má s ohledem na svůj poměr k věci, k účastníkům řízení nebo jejich zástupcům takový zájem na výsledku řízení, pro nějž lze pochybovat o její nepodjatosti, je vyloučena ze všech úkonů v řízení, při jejichž provádění by mohla výsledek řízení ovlivni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dle § 14 odst. 3 správního řádu účastník řízení může namítat podjatost úřední osoby, jakmile se o ní dozví. K námitce se nepřihlédne, pokud účastník řízení o důvodu vyloučení prokazatelně věděl, ale bez zbytečného odkladu námitku neuplatnil. O námitce rozhodne bezodkladně usnesením služebně nadřízený úřední osoby nebo ten, kdo má obdobné postavení (dále jen "představený").</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djatost lze definovat jako vztah rozhodující osoby k projednávané věci či k účastníkům řízení, resp. jejich zástupcům, který vyvolává pochybnost o objektivitě projednávání a rozhodování věci. Jde např. o situaci, kdy úřední osoba je v příbuzenském poměru k obviněnému, má vůči obviněnému dluhy, anebo má blízký přátelský vztah k účastníkovi s protichůdným zájmem na výsledku řízení. Nic takového obviněný v přípise z 30. 4. 2020 netvrdi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Námitku podjatosti úředních osob je třeba personálně a věcně vymezit tak, aby o ní mohlo být zákonem předvídaným způsobem rozhodnuto. Obviněný namítnul podjatost všech v úvahu přicházejících úředních osob města Náchod, věcně ji pojal jako podmíněný nesouhlas s postupem prvostupňového orgánu při opatřování podkladů pro rozhodnutí. Podjatost úředních osob obviněný dovozuje toliko z jím předpokládaného budoucího procesního postupu prvostupňového orgánu. Takto vymezená námitka podjatosti nemůže být úspěšná, jelikož ze samotného postupu při projednávání věci nelze na podjatost usuzovat, ledaže by se např. jednalo o postup zjevně šikanující účastníka řízení, což není tento případ.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Prvostupňový orgán obsah uvedeného přípisu jako námitku podjatosti nevyhodnotil a nepředložil ji k rozhodnutí představenému, jak předpokládá § 14 odst. 3 správního řádu. Krajský úřad má za to, že obviněný naopak námitku podjatosti podal. O námitce podjatosti není třeba vydávat samostatné usnesení, pokud jde o námitku zjevně opožděnou ve smyslu § 14 odst. 2 správního řádu. Ze spisu však není zřejmé, že by otázku včasnosti podané námitky prvostupňový orgán zkoumal. Pokud snad měl prvostupňový orgán pochybnosti o významu přípisu na č. l. 21, měl obviněného vyzvat k odstranění vad podání ve smyslu § 37 odst. 3 správního řádu. Pokud tak neučinil, má se za to, že obsah námitky byl pro něj srozumitelný a nic nebránilo tomu, aby námitku předložil k rozhodnutí představeném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a druhou stranu je zjevné, že nepodjatost úředních osob nelze zpochybnit důvody, které tvrdil obviněný, a je vyloučené, aby takováto námitka mohla vést k vyloučení úředních osob z rozhodování věci. Krajský úřad tedy uzavírá, že absence rozhodnutí o namítané podjatosti neměla ve výsledku vliv na zákonnost vydaného rozhodnut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nesouhlasí se závěrem prvostupňového orgánu, že dveře a zárubně z dotčené stavby ukradl. Všechno nejpozději 8. 11. 2019 vrátil, dveře visí zpět v závěsech. Poškozená si koupila jeho podíl na nemovitosti ve stavu dle znaleckého posudku L. Jirmana č. 1099/37/2003 ze dne 4. 10. 2003, vypracovaného v řízení před Okresním soudem v Náchodě, sp. zn. 6C 8/2002. Obviněný k odvolání přiložil výňatek z posudku a vyznačil zde pasáže, z nichž vyplývá, že v době vypracování posudku stavba zahrnovala i blíže neurčený počet dveř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bviněný zdůraznil, že předmětné dveře v minulosti vlastnoručně vyrobil a k jejich demontáži (včetně jedněch zárubní) přistoupil proto, aby mohl splnit povinnost uloženou mu rozsudkem soudu v řízení o vyklizení nemovitosti, nikoli proto, aby si je ponechal. Dveře vysadil dva měsíce před právní mocí rozsudku nařizujícího mu stavbu vyklidit. Odstranění dveří a zárubní provedl šetrně tak, aby poškozené nevznikla škoda. Chtěl předejít situaci, kdy poškozená stavbu znepřístupní výměnou zámků u dveří a následně nechá dům nákladně vyklidit najatou firmou na účet obviněného. Obviněný a poškozená mají mít dlouhodobé neshody po rozvodu jejich manželství a obviněný má za to, že poškozená měla snahu jej takto šikanovat, podala na něj také trestní oznámení. Skutečnost, že poškozená vyjádřila záměr stavbu uzamknout, znemožnit či ztížit obviněnému její vyklizení, které by následně realizovala na náklad obviněného, mohou podle obviněného dosvědčit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Dne 8. 11. 2019, kdy skončila soudem stanovená lhůta pro vyklizení, své věci z domu (v části kam měl přístup) vyklidil a dveře včetně zárubní vrátil na místo. Třebaže dveře vrátil, obviněný má stále za to, že mu patří, protože je vyrobil. Celou stavbu léta vlastním nákladem udržoval, platil daně a pojištění, doplatil půjč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ásadní je námitka obviněného stran toho, že mu nebyl prokázán úmysl dveře ukrást. Není pravda, že dveře vrátil za asistence Policie ČR. Tu poškozená využívá k tomu, aby obviněného šikanoval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podle obviněného nedostatečně zjistil skutkový stav věci, když se nesprávně vypořádal s rozpory v úředních záznamech Policie ČR s výpovědí sv. </w:t>
      </w:r>
      <w:r>
        <w:rPr>
          <w:rFonts w:eastAsia="Arial" w:cs="Arial" w:ascii="Arial" w:hAnsi="Arial"/>
          <w:sz w:val="21"/>
          <w:szCs w:val="21"/>
        </w:rPr>
        <w:t xml:space="preserve">XXX </w:t>
      </w:r>
      <w:r>
        <w:rPr>
          <w:rFonts w:cs="Arial" w:ascii="Arial" w:hAnsi="Arial"/>
          <w:sz w:val="21"/>
          <w:szCs w:val="21"/>
        </w:rPr>
        <w:t>a tvrzeními poškozené (obviněný neuvedl, v čem rozpory konkrétně spočívají; pokud jde o poznámku v úředním záznamu o tom, že nikomu nebyla způsobena škoda na majetku, s tímto „rozporem“ se prvostupňový orgán vypořádal doplněním dokazování a následně v odůvodnění svého rozhodnutí). Tvrzení, že dům dlouhodobě neobýval</w:t>
      </w:r>
      <w:r>
        <w:rPr>
          <w:rFonts w:cs="Arial" w:ascii="Arial" w:hAnsi="Arial"/>
          <w:color w:val="FF0000"/>
          <w:sz w:val="21"/>
          <w:szCs w:val="21"/>
        </w:rPr>
        <w:t>,</w:t>
      </w:r>
      <w:r>
        <w:rPr>
          <w:rFonts w:cs="Arial" w:ascii="Arial" w:hAnsi="Arial"/>
          <w:sz w:val="21"/>
          <w:szCs w:val="21"/>
        </w:rPr>
        <w:t xml:space="preserve"> má být založeno na zastaralém čestném prohlášení </w:t>
      </w:r>
      <w:r>
        <w:rPr>
          <w:rFonts w:eastAsia="Arial" w:cs="Arial" w:ascii="Arial" w:hAnsi="Arial"/>
          <w:sz w:val="21"/>
          <w:szCs w:val="21"/>
        </w:rPr>
        <w:t xml:space="preserve">XXX </w:t>
      </w:r>
      <w:r>
        <w:rPr>
          <w:rFonts w:cs="Arial" w:ascii="Arial" w:hAnsi="Arial"/>
          <w:sz w:val="21"/>
          <w:szCs w:val="21"/>
        </w:rPr>
        <w:t>z r. 2006. Další námitky obviněného, jako poukaz na četné právní vady rozestavěné a nepovolené stavby, s projednávanou věcí nesouvisí. Ke svým osobním poměrům obviněný uvedl, že pracoval na dráze a je zvyklý dodržovat předpisy.</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po přezkoumání spisového materiálu konstatuje, že napadené rozhodnutí je nesprávné, dílem pro nedostatečně zjištěný skutkový stav, dílem pro nesprávné právní posouzení věc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e výroku I. napadeného rozhodnutí je uvedena právní kvalifikace jednání obviněného dle           § 8 odst. 1 písm. a) bod 4. zákona o některých přestupcích, tedy přestupku, pro který nebylo zahájeno řízení. Tohoto přestupku se dopustí ten, kdo úmyslně způsobí škodu na cizím majetku zničením nebo poškozením věci z takového majetku. Samotný popis skutku odpovídá přestupku dle § 8 odst. 1 písm. a) bod 1. zákona o některých přestupcích, kterého se dopustí pachatel, jenž úmyslně způsobí škodu na cizím majetku krádež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Jelikož zákon o některých přestupcích samotný pojem krádeže nedefinuje, je třeba při zjišťování naplnění znaků skutkové podstaty vycházet i z § 205 odst. 1 trestního zákoníku. Krádeže se dopustí ten, kdo si přisvojí cizí věc tím, že se jí zmocní. Pachatel krádeže získává možnost trvalé dispozice s věcí a současně vylučuje dosavadního vlastníka nebo faktického držitele z držení, užívání a nakládání s věcí. Není rozhodné, jak pachatel s věcí poté, co se jí zmocní, skutečně nakládá. O přisvojení jde i v případě, že pachatel věc po činu někomu daruje, odhodí ji nebo zničí (viz usnesení Nejvyššího soudu ČR - senátu ze dne 30. 11. 2005, sp. zn. 6 Tdo 1346/2005 [ASPI ID: JUD96306CZ]). Předmětem útoku krádeže může být pouze cizí věc, krádeže se nelze dopustit na vlastní věci (odchylky v případě spoluvlastnictví věci viz usnesení Nejvyššího soudu ČR - senátu ze dne 30. 9. 2011, sp. zn. 6 Tdo 988/2011 [ASPI ID: JUD208394CZ]).</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 odpovědnosti za stíhaný přestupek zákon vyžaduje zavinění úmyslné. Tato forma zavinění se přitom musí vztahovat na všechny objektivnědeskriptivní znaky daného přestupku, především tedy na jednání pachatele (zde přisvojení si cizí věci jejím zmocněním), následek (způsobení škody) a příčinnou souvislost mezi jednáním a následkem. Zavinění musí zahrnovat i normativní znaky skutkové podstaty, u nichž postačuje laická představ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Zavinění představuje vnitřní psychický stav pachatele k podstatným složkám přestupku, který zahrnuje jednak intelektuální složku, tj. pachatel vnímá vnější jevy a procesy smyslovými orgány, jednak složku volní, tj. aktivní kladný vztah pachatele k zamýšleným skutečnostem. Závěr o naplnění subjektivní stránky přestupku musí být v řízení vždy prokázán, a tudíž musí vyplývat z provedeného dokazování. Existenci zavinění nelze jen předpokládat, resp. jej dovozovat ze škodlivého následku. V pochybnostech je pak nutné vždy posuzovat míru či samotnou existenci zavinění ve prospěch obviněnéh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oškozená nabyla vlastnictví ke stavbám na pozemku č. 15/3 ve Starkoči dne 23. 7. 2018. Tehdy nabylo právní moci usnesení Okresního soudu v Náchodě ze dne 9. 5. 2018, č. j. 10 E 4/2009-446 o udělení příklepu, ve spojení s usnesením Krajského soudu v Hradci Králové ze dne 29. 6. 2018, č. j. 21 Co 169/2018-455. Prodej stavby čp. 73 v dražbě byl proveden na základě rozsudku Krajského soudu v Hradci Králové č. j. 20 Co 156/2004-179. Spoluvlastnictví obviněného a poškozené ke stavbě čp. 73 bylo zrušeno a nařízen prodej nemovitosti s tím, že výtěžek z prodeje bude mezi ně rozdělen. Poškozené byl udělen v dražbě příklep a stala se výlučnou vlastnicí stavby čp. 73 (číslo popisné bylo odebráno).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 obsahu soudních rozhodnutí, jež jsou založena ve spise Policie ČR sp. zn. KRPH-76905/PŘ-2019-05012 připojeného ke spisu prvostupňového orgánu, vyplývá, že obviněnému nejméně od 23. 7. 2018 nesvědčilo vlastnické ani žádné jiné užívací právo k uvedené nemovitosti a užíval ji bez právního důvodu. Rozsudkem Okresního soudu v Náchodě ze dne 11. 4. 2019, č. j. 15 C 243/2018-106, bylo obviněnému uloženo stavbu čp. 73 vyklidit do 15 dnů ode dne právní moci rozsudku. S obsahem rozsudku se obviněný seznámil, jelikož proti němu podal odvolání ze dne 4. 6. 2019, zčásti zpracované ustanoveným právním zástupcem, zčásti samotným obviněný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ypořádání majetku po rozvodu manželství obviněného a poškozené provázely letité soudní spory. Jejich výsledkem nakonec bylo to, že obviněný pozbyl jakýkoli právní důvod k užívání stavby čp. 73 a žádná její část mu nepatřila. Zároveň byl povinen stavbu vyklidit, a to do 15 dnů od právní moci rozsudku. Z veřejně dostupné aplikace InfoSoud krajský úřad ověřil, že rozsudek ve věci vyklizení právní moci nabyl dne 24. 10. 2019.</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od počátku prověřování věci ze strany Policie ČR i v řízení samotném uváděl, že dveře a jedny zárubně skutečně z domu odmontoval on sám. Do úředního záznamu Policie ČR ze dne 18. 9. 2019 uvedl, že v reakci na výzvu poškozené k vyklizení stavby vysadil troje dveře ze závěsů a u hlavních dveří do domu odstranil i zárubně. V té době probíhalo soudní řízení, ve kterém se poškozená domáhala, aby stavbu vyklidil. K dispozici měl dosud nepravomocný rozsudek, který mu nařizoval dům vyklidit, což také postupně činil. Demontované stavební výplně uskladnil v blízkosti dotčené stavby. Vyjádření obviněného byla konzistentní i stran toho, že dveře z domu odstranil proto, aby mohl vyklizení skutečně realizovat sám a nevystavoval se případným vícenákladům, které by po něm poškozená mohla požadovat. Měla mu totiž dát najevo, že stavbu uzamkne a sjedná si k vyklizení firmu. Přitom lhůta pro vyklizení uložená soudním rozhodnutím ještě neuplynul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S ohledem na shora popsaný vývoj soudních sporů je zřejmé, že v době jejich odstranění z domu dveře ani zárubně již nebyly majetkem obviněného, nýbrž majetkem poškozené. Ačkoli v řízení nebylo zpochybněno tvrzení obviněného o tom, že dveře a zárubně v roce 2014 vlastnoručně vyrobil (to ostatně potvrzuje i poškozená na poř. č. 23, 24), tato okolnost nemůže mít vliv na závěr, že obviněný ve stíhaném období nakládal s věcí cizí. Obviněný se mýlí, pokud se domnívá, že snad mohl dveře spálit a vůbec je nevrace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Z výpovědí poškozené, sv. </w:t>
      </w:r>
      <w:r>
        <w:rPr>
          <w:rFonts w:eastAsia="Arial" w:cs="Arial" w:ascii="Arial" w:hAnsi="Arial"/>
          <w:sz w:val="21"/>
          <w:szCs w:val="21"/>
        </w:rPr>
        <w:t>XXX</w:t>
      </w:r>
      <w:r>
        <w:rPr>
          <w:rFonts w:cs="Arial" w:ascii="Arial" w:hAnsi="Arial"/>
          <w:sz w:val="21"/>
          <w:szCs w:val="21"/>
        </w:rPr>
        <w:t xml:space="preserve"> (policista) a sv. </w:t>
      </w:r>
      <w:r>
        <w:rPr>
          <w:rFonts w:eastAsia="Arial" w:cs="Arial" w:ascii="Arial" w:hAnsi="Arial"/>
          <w:sz w:val="21"/>
          <w:szCs w:val="21"/>
        </w:rPr>
        <w:t>XXX</w:t>
      </w:r>
      <w:r>
        <w:rPr>
          <w:rFonts w:cs="Arial" w:ascii="Arial" w:hAnsi="Arial"/>
          <w:sz w:val="21"/>
          <w:szCs w:val="21"/>
        </w:rPr>
        <w:t xml:space="preserve"> (starostka obce), blíže rozvedených v odůvodnění napadeného rozhodnutí, vyplynulo, že dne 5. 8. 2019 v domě čp. 73 chyběly některé dveře, včetně dveří hlavního vstupu, a jedny zárubně (poř. č. 27). Ve spise je založena fotodokumentace, zachycující prázdné prostupy do domu, podle rukou psané poznámky jsou fotografie z období 2., 5. a 6. srpna 2019, 3. 9. 2019 a 29. 10. 2019. Z vyjádření obviněného a poškozené (poř. č. 23 a 24) plyne, že troje dveře a jedny zárubně z domu odstranil obviněný poté, co jej 2. 8. 2019 poškozená vyzvala k vyklizení nemovitosti a předání klíčů. Stavební výplně obviněný složil poblíž stavby čp. 73. Na jejich umístění poškozenou dne 5. 8. 2019 upozornil přítomný policista, šlo o zděnou boudu na pozemku obviněného, sousedícího s pozemkem poškozené.</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Jednání obviněného lze posoudit tak, že v období 2. až 5. 8. 2019 odstranil z cizího domu troje dveře a jedny zárubně stáří 17 let a tyto z domu odnesl do blízké boudy, kam poškozená neměla přístup. Dveře včetně zárubní se zabudováním v roce 2004 staly součástí domu čp. 73 a poté, co se poškozená stala výlučnou vlastnicí domu, neměl obviněný právo tyto součásti z domu odstraňovat. Byť byl jejich tvůrcem, vlastnictví mu v rozhodné době nenáležel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 období do 8. 11. 2019 obviněný dveře a zárubně vrátil na původní místo. Poškozená potvrdila, že troje dveře byly vráceny bez poškození i s klíči a funkční (poř. č. 7). Poškozená se dále vyjádřila tak, že při opětovném osazování zárubní došlo k tomu, že dveře na nich znovu zavěšené již nešly zamknout. Klíč zde byl, ale zámkem nešlo otočit. Poškozená chtěla vyměnit starou zámkovou vložku za novou, ale to nebylo možné. Přivolaný zámečník starou vložku rozlomil a namontoval novou vložku, kterou si připravila poškozená. Zámečník </w:t>
      </w:r>
      <w:r>
        <w:rPr>
          <w:rFonts w:eastAsia="Arial" w:cs="Arial" w:ascii="Arial" w:hAnsi="Arial"/>
          <w:sz w:val="21"/>
          <w:szCs w:val="21"/>
        </w:rPr>
        <w:t xml:space="preserve">XXX </w:t>
      </w:r>
      <w:r>
        <w:rPr>
          <w:rFonts w:cs="Arial" w:ascii="Arial" w:hAnsi="Arial"/>
          <w:sz w:val="21"/>
          <w:szCs w:val="21"/>
        </w:rPr>
        <w:t>také dveře vypodložil, aby lépe pasovaly. Za své služby si zámečník účtoval 600,- Kč, které mu poškozená zaplatila, což dokládá účtenkou ze dne 19. 11. 2019 založenou ve spise (poř. č. 7).</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Znakem skutkové podstaty stíhaného přestupku krádeže je způsobení škody na cizím majetku. V tomto aspektu lze prvostupňovému orgánu vytknout nesprávné zjištění skutkového stavu (§ 3 správního řádu a zde zakotvená zásada materiální pravdy). </w:t>
      </w:r>
      <w:r>
        <w:rPr>
          <w:rFonts w:cs="Arial" w:ascii="Arial" w:hAnsi="Arial"/>
          <w:sz w:val="21"/>
          <w:szCs w:val="21"/>
          <w:u w:val="single"/>
        </w:rPr>
        <w:t>V řízení nebylo zjištěno, jakou škodu obviněný způsobil poškozené samotným odstraněním dveří a zárubní</w:t>
      </w:r>
      <w:r>
        <w:rPr>
          <w:rFonts w:cs="Arial" w:ascii="Arial" w:hAnsi="Arial"/>
          <w:sz w:val="21"/>
          <w:szCs w:val="21"/>
        </w:rPr>
        <w:t xml:space="preserve">. V oznámení o zahájení řízení (poř. č. 2) je uvedeno, že obviněný je stíhán pro způsobení škody 3.900,- Kč. Spis obsahuje odborné vyjádření truhlářství </w:t>
      </w:r>
      <w:r>
        <w:rPr>
          <w:rFonts w:eastAsia="Arial" w:cs="Arial" w:ascii="Arial" w:hAnsi="Arial"/>
          <w:sz w:val="21"/>
          <w:szCs w:val="21"/>
        </w:rPr>
        <w:t xml:space="preserve">XXX </w:t>
      </w:r>
      <w:r>
        <w:rPr>
          <w:rFonts w:cs="Arial" w:ascii="Arial" w:hAnsi="Arial"/>
          <w:sz w:val="21"/>
          <w:szCs w:val="21"/>
        </w:rPr>
        <w:t>vypracované na žádost Policie ČR (č. l. 37 připojeného spisu), které stanovilo hodnotu jedněch dveří na 1.300,- Kč a náklad potřebný na opětovné osazení zárubní na 500,- Kč, prvostupňový orgán jej však za podklad pro rozhodnutí nevzal. Vzhledem k nezanedbatelnému stáří stavebních výplní zabudovaných do desítky let rozestavěné stavby je jistě na místě k takovému odhadu přistupovat obezřetně, spis však žádný jiný podklad pro stanovení způsobené škody neobsahuje.</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de je nutné uvést, že způsobení škody musí být v příčinné souvislosti s protiprávním jednáním obviněného a rovněž musí být kryto stanovenou formou zavinění. Znění výroku I. napadeného rozhodnutí se v tomto ohledu míjí s odůvodněním na straně 6. Prvostupňový orgán zde uvedl, že škoda 600,- Kč vznikla poškozené až při zpětném neodborném namontování zárubní a dveře pak nešly zavřít. Proto se poškozená musela obrátit na odborníka, který jí za 600,- Kč dal dveře do pořádku. Škoda ve výši 600,- Kč, poškozenou doložená účtenkou zámečníka (viz výše), tedy podle prvostupňového orgánu byla způsobena obviněným, avšak při jiném jednání, než pro které bylo zahájeno řízení – odcizení dveří a zárubní z dom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kud snad obviněný až po demontáži stavebních výplní způsobil jinou škodu přitom, jak uváděl věci do původního stavu, nejde již o škodu způsobenou krádeží při zmocnění se cizí věci. Příčinná souvislost zde není dán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bviněnému je třeba přisvědčit, že </w:t>
      </w:r>
      <w:r>
        <w:rPr>
          <w:rFonts w:cs="Arial" w:ascii="Arial" w:hAnsi="Arial"/>
          <w:sz w:val="21"/>
          <w:szCs w:val="21"/>
          <w:u w:val="single"/>
        </w:rPr>
        <w:t>v řízení před prvostupňovým orgánem nebyl nade vší pochybnost prokázán jeho úmysl způsobit poškozené škodu na jejím domě krádeží</w:t>
      </w:r>
      <w:r>
        <w:rPr>
          <w:rFonts w:cs="Arial" w:ascii="Arial" w:hAnsi="Arial"/>
          <w:sz w:val="21"/>
          <w:szCs w:val="21"/>
        </w:rPr>
        <w:t xml:space="preserve"> dveří a zárubní. Na zavinění lze usuzovat ze všech okolností případu. Obviněný staví svou obhajobu na tom, že dveře a zárubně si nechtěl přisvojit. Odstraněné stavební výplně uskladnil poblíž stavby čp. 73, a to na dobu potřebnou pro vyklizení domu. Když dům vyklidil, dveře vrátil na původní místo. Povinnost dům vyklidit byla pro obviněného zřejmá z rozsudku Okresního soudu v Náchodě (v té době nepravomocného). Poškozená obviněného k vyklizení vyzvala při osobní návštěvě pozemku dne 2. 8. 2019 a měla mu dát najevo, že dům mu znepřístupní výměnou zámků ještě před uplynutím soudem stanovené lhůty pro vyklizení. Obviněný se tedy mohl obávat, že poškozená přistoupí k nákladnějšímu způsobu vyklizení nemovitosti a náklady mu naúčtuje. Odstraněním dveří tomu chtěl svérázným způsobem zabránit. Lze podotknout, že v tomto řízení není řešena otázka, zda poškozená mohla či nemohla takto jako vlastník nemovitosti postupovat. Je však nutné posoudit, jaký vliv měly tyto okolnosti na zavinění obviněného. K tomu se nabízí vyslechnout svědky navržené obviněným v odvolání (str. 1 dole), a sice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Rozsah dokazování je však věcí prvostupňového orgánu, jenž je povinen odůvodnit, proč případně navržený důkaz neproved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se navíc mohl domnívat, že dveře jsou jeho majetkem, přestože dům jako celek již dříve nabyla do vlastnictví poškozená. Obviněný totiž dotčené dveře a zárubně sám vyrobil a do domu zabudoval. Samotný dům mnoho let obýval a udržoval, platil daně, pojištění. Ještě v průběhu řízení se mylně domníval, že dveře klidně mohl spálit, jelikož mu údajně patří. Nesprávná úvaha obviněného nad vlastnictvím dveří a zárubní nemá vliv na to, že jeho manipulace s nimi byla v daný okamžik protiprávní (bez právního důvodu). Svědčí však o tom, že obviněný neměl v této otázce zcela jasno, což míru zavinění snižuje. Kategorický závěr prvostupňového orgánu o nepřímém úmyslu obviněného – ve vztahu k přestupku krádeže – je ve světle výše uvedeného nesprávný. Při posuzování otázky zavinění je možné přihlédnout např. i ke zdravotnímu omezení obviněného (bude-li pro věc relevantní), jeho předchozím pracovním a životním zkušenostem. Obviněný opakovaně deklaruje přiznání statutu zdravotně postižené osoby, povaha jeho postižení však ze spisu nevyplývá, takže není zřejmé, zda tento stav mohl jeho jednání ovlivni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kud by v dalším průběhu řízení prvostupňový orgán spolehlivě zjistil, že obviněný sledoval odstraněním stavebních výplní poškození domu čp. 73, eventuálně úmyslně poškodil dveře či zárubně při jejich znovuosazení, mohlo by se podle okolností jednat o jiný přestupek proti majetku podle § 8 odst. 1 písm. a) bod 4. zákona o některých přestupcích. I v takovém případě bude zapotřebí blíže zkoumat výši způsobené škod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K objasnění věci se nabízí využít výsledky trestního řízení vedeného proti obviněnému v související věci. Ve spise je založen záznam o sdělení podezření dle § 179b odst. 3 trestního řádu ze dne 19. 7. 2020, č. j. KRPH-45942-26/TČ-2020-050512, kterým bylo vůči obviněnému zahájeno zkrácené přípravné řízení pro podezření z přečinu poškození cizí věci dle § 228 odst. 1 trestního zákoníku. Obviněný měl údajně v době od 2. 8. 2019 do 9. 11. 2019 při vyklízení domu působit poškozené škodu demontáží jiných zařizovacích předmětů (vana, záchodová mísa, čerpadlo, bojler aj.) a jejich vynášením před dům. Vzhledem k podobně vymezenému časovému období a obdobnému způsobu nakládání s vybavením domu čp. 73 je třeba obstarat do spisu informace z trestního řízení. Zejména je na místě zvážit, zda stíhané přestupkové jednání obviněného není jen dílčím útokem šířeji pojatého skutku projednávaného v řízení trestním (§ 64 odst. 1 ZOP).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Poškozená po vydání napadeného rozhodnutí zaslala prvostupňovému orgánu vyjádření ze dne 18. 8. 2020 (poř. č. 38). V reakci na odvolací námitky obviněného (§ 97 odst. 1 věta druhá ZOP) navrhla, aby byly obstarány další podklady pro rozhodnutí, a to vyjádření Obecního úřadu Studnice a orgánu vyplácejícího obviněnému dávky státní sociální podpory, patrně k objasnění toho, že obviněný v domě čp. 73 bydlel. Důkazním návrhem poškozené je třeba se v navazujícím řízení zabývat, přičemž platí to, co již výše krajský úřad uvedl ve vztahu k důkazním návrhům obviněného. Určení rozsahu dokazování je věcí prvostupňového orgán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pPr>
      <w:r>
        <w:rPr>
          <w:rFonts w:cs="Arial" w:ascii="Arial" w:hAnsi="Arial"/>
          <w:b/>
          <w:sz w:val="21"/>
          <w:szCs w:val="21"/>
        </w:rPr>
        <w:t>V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zhledem k výše uvedenému nezbylo, než napadené rozhodnutí jako celek zrušit a věc vrátit prvostupňovému orgánu k novému projednání. Vypořádání dalších námitek obviněného jde nad rámec potřebného, stejně jako přezkum výroků, které z výroku o vině vycházejí.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 odůvodnění výroku o uloženém správním trestu krajský úřad podotýká, že za polehčující okolnost na straně pachatele nelze brát to, že jím páchaný přestupek není pokračováním v přestupku či přestupkem trvajícím (str. 7 uprostřed). Pokud předmětem řízení tyto přestupky vůbec nejsou, nemůže jejich charakter úvahy správního orgánu jakkoli ovlivnit. Stranou pozornosti prvostupňového orgánu by neměly zůstat ani bližší osobní a majetkové poměry obviněnéh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K výroku V. napadeného rozhodnutí krajský úřad podotýká, že zde chybí odkaz na ustanovení      § 95 odst. 2 ZOP, podle kterého bylo rozhodováno.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 orgán uložil obviněnému na návrh poškozené povinnost nahradit jí v řízení účelně vynaložené náklady v souvislosti s uplatněním jejího nároku na náhradu škody, a to v částce 572,- Kč. Poškozená ve svém návrhu ze dne 2. 6. 2020 (poř. č. 28) poukázala v obecné rovině na cestovní výdaje do místa konání ústního jednání a přiložila technický průkaz vozidla. Neuvedla však, jakou konkrétní částku po obviněném požaduje, zmínila jen druh použitého paliva v automobilu (zemní plyn) a vzdálenost. Prvostupňový orgán na to měl reagovat poučením poškozené, aby svůj návrh doplnila s tím, že jinak o něm nemůže být rozhodnuto. Není úkolem správního orgánu, aby za poškozenou domýšlel a dopočítával, jaké konkrétní výdaje měla s přestupkovým řízením, zda požaduje jen náhradu za spotřebované palivo či zda jsou zde jiné náklady jako náhrada za opotřebení vozu (viz např. § 157 odst. 3, 4 písm. b) zákoníku práce ve spojení s vyhl. MPSV č. 358/2019 Sb., o změně sazby základní náhrady za používání silničních motorových vozidel a stravného a o stanovení průměrné ceny pohonných hmot pro účely poskytování cestovních náhrad). Poučení poškozené může zahrnovat informace o tom, jaké náklady obecně pokládá správní orgán za účelné např. odkazem na příslušné právní normy upravující poskytování cestovních náhrad.</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 orgán přiznanou částku 572,- Kč podrobně odůvodnil tak, že jde o náhradu za spotřebovanou pohonnou hmotu. Na krajský úřad se dne 1. 10. 2020 poškozená obrátila s návrhem na navýšení přiznané náhrady účelně vynaložených nákladů na částku 1.672,61 Kč. V přípise ze dne 7. 8. 2020 (poř. č. 37) poškozená navrhla, aby jí byla přiznána další částka 22,- Kč související s jejím vyjádřením k podanému odvolá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Rozhodování o nárocích poškozené dle § 95 odst. 2 ZOP přichází v úvahu jen za podmínek tam stanovených (úspěch poškozené ve věci náhrady škody, prokázání vzniku, výše a účelnosti výdajů). Budou-li tyto podmínky splněny, je možné za podklad pro rozhodnutí vzít i dodatečně předložené návrhy poškozené, která v současnosti uplatňuje k náhradě nákladů částku 1.695,- Kč.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 vyjádření z 18. 8. 2020 přiložila poškozená podací lístek s cenou za doručení zásilky 52,- Kč, bez bližšího vysvětlení. Není zřejmé, zda poškozená uplatňuje jako náhradu nákladů i tuto částku. Je na poškozené, aby své vyjádření vůči prvostupňovému orgánu včas doplnil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eastAsia="Arial" w:cs="Arial" w:ascii="Arial" w:hAnsi="Arial"/>
          <w:sz w:val="21"/>
          <w:szCs w:val="21"/>
        </w:rPr>
        <w:t xml:space="preserve">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škozená ve vyjádření k odvolání ze dne 18. 8. 2020 nově navýšila částku uplatněného nároku na náhradu škody z 600,- Kč na 3.900,- Kč, tedy původně Policií ČR odhadnout hodnotu dveří. V dalším průběhu řízení bude prvostupňový orgán rozhodovat o takto upřesněném nároku na náhradu škody, přičemž na okraj lze poznamenat, že nárok jako takový, byl uplatněn poškozenou včas dle § 70 odst. 2 ZOP.</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poškozenou informuje, že v této fázi řízení nemůže o jejích nárocích rozhodovat. Přestupkovou věc bude znovu projednávat prvostupňový orgán. Poškozené se dává poučení, že o nároku na náhradu škody způsobené spácháním přestupku nemůže být rozhodováno, pokud by jej snad zároveň uplatnila v některém z četných soudních sporů, které vede s obviněným (§ 70 odst. 3 ZOP).</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závěrem konstatuje, že odvoláním napadené rozhodnutí je nesprávné, resp. bylo vydáno v rozporu s právními předpisy, a proto rozhodl tak, jak je uvedeno ve výroku tohoto rozhodnut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t>rozdělovník:</w:t>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r>
    </w:p>
    <w:p>
      <w:pPr>
        <w:pStyle w:val="Normal"/>
        <w:numPr>
          <w:ilvl w:val="0"/>
          <w:numId w:val="0"/>
        </w:numPr>
        <w:outlineLvl w:val="0"/>
        <w:rPr>
          <w:rFonts w:ascii="Arial" w:hAnsi="Arial" w:cs="Arial"/>
          <w:b/>
          <w:b/>
          <w:sz w:val="21"/>
          <w:szCs w:val="21"/>
        </w:rPr>
      </w:pPr>
      <w:r>
        <w:rPr>
          <w:rFonts w:cs="Arial" w:ascii="Arial" w:hAnsi="Arial"/>
          <w:sz w:val="21"/>
          <w:szCs w:val="21"/>
        </w:rPr>
        <w:t xml:space="preserve">obviněný – </w:t>
      </w:r>
      <w:r>
        <w:rPr>
          <w:rFonts w:eastAsia="Arial" w:cs="Arial" w:ascii="Arial" w:hAnsi="Arial"/>
          <w:sz w:val="21"/>
          <w:szCs w:val="21"/>
        </w:rPr>
        <w:t>XXX</w:t>
      </w:r>
    </w:p>
    <w:p>
      <w:pPr>
        <w:pStyle w:val="Normal"/>
        <w:numPr>
          <w:ilvl w:val="0"/>
          <w:numId w:val="0"/>
        </w:numPr>
        <w:outlineLvl w:val="0"/>
        <w:rPr>
          <w:rFonts w:ascii="Arial" w:hAnsi="Arial" w:cs="Arial"/>
          <w:b/>
          <w:b/>
          <w:sz w:val="21"/>
          <w:szCs w:val="21"/>
        </w:rPr>
      </w:pPr>
      <w:r>
        <w:rPr>
          <w:rFonts w:cs="Arial" w:ascii="Arial" w:hAnsi="Arial"/>
          <w:b/>
          <w:sz w:val="21"/>
          <w:szCs w:val="21"/>
        </w:rPr>
      </w:r>
    </w:p>
    <w:p>
      <w:pPr>
        <w:pStyle w:val="Normal"/>
        <w:numPr>
          <w:ilvl w:val="0"/>
          <w:numId w:val="0"/>
        </w:numPr>
        <w:outlineLvl w:val="0"/>
        <w:rPr>
          <w:rFonts w:ascii="Arial" w:hAnsi="Arial" w:eastAsia="Arial" w:cs="Arial"/>
          <w:sz w:val="21"/>
          <w:szCs w:val="21"/>
        </w:rPr>
      </w:pPr>
      <w:r>
        <w:rPr>
          <w:rFonts w:cs="Arial" w:ascii="Arial" w:hAnsi="Arial"/>
          <w:sz w:val="21"/>
          <w:szCs w:val="21"/>
        </w:rPr>
        <w:t xml:space="preserve">poškozená – </w:t>
      </w:r>
      <w:r>
        <w:rPr>
          <w:rFonts w:eastAsia="Arial" w:cs="Arial" w:ascii="Arial" w:hAnsi="Arial"/>
          <w:sz w:val="21"/>
          <w:szCs w:val="21"/>
        </w:rPr>
        <w:t>XXX</w:t>
      </w:r>
    </w:p>
    <w:p>
      <w:pPr>
        <w:pStyle w:val="Normal"/>
        <w:numPr>
          <w:ilvl w:val="0"/>
          <w:numId w:val="0"/>
        </w:numPr>
        <w:outlineLvl w:val="0"/>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na vědomí – Město Náchod, Komise pro projednávání přestupků, Masarykovo nám. 40, </w:t>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t xml:space="preserve">                     </w:t>
      </w:r>
      <w:r>
        <w:rPr>
          <w:rFonts w:cs="Arial" w:ascii="Arial" w:hAnsi="Arial"/>
          <w:sz w:val="21"/>
          <w:szCs w:val="21"/>
        </w:rPr>
        <w:t>547 01 Náchod</w:t>
      </w:r>
    </w:p>
    <w:p>
      <w:pPr>
        <w:pStyle w:val="Normal"/>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spis</w:t>
      </w:r>
    </w:p>
    <w:p>
      <w:pPr>
        <w:pStyle w:val="Normal"/>
        <w:rPr>
          <w:rFonts w:ascii="Arial" w:hAnsi="Arial" w:eastAsia="Arial" w:cs="Arial"/>
          <w:sz w:val="21"/>
          <w:szCs w:val="21"/>
        </w:rPr>
      </w:pPr>
      <w:r>
        <w:rPr>
          <w:rFonts w:eastAsia="Arial" w:cs="Arial" w:ascii="Arial" w:hAnsi="Arial"/>
          <w:sz w:val="21"/>
          <w:szCs w:val="21"/>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43:00Z</dcterms:created>
  <dc:creator>833</dc:creator>
  <dc:description/>
  <cp:keywords/>
  <dc:language>en-US</dc:language>
  <cp:lastModifiedBy>Pája</cp:lastModifiedBy>
  <cp:lastPrinted>2020-10-05T16:57:00Z</cp:lastPrinted>
  <dcterms:modified xsi:type="dcterms:W3CDTF">2021-09-26T18:57:00Z</dcterms:modified>
  <cp:revision>4</cp:revision>
  <dc:subject/>
  <dc:title/>
</cp:coreProperties>
</file>