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ECHNICKÁ ZPRÁV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Realizační projekt vzduchotechniky řeší nucené větrání v učebně č.1., hygienických místnostech a skladech při rekonstrukci interiéru laboratoří v SOŠ veterinární v Hradci Králové.  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Vzhledem k tomu, že se jedná o rekonstrukci objektu, je nutné před objednáním, výrobou a montáží VZT zařízení, prvků a potrubí, překontrolovat a porovnat se skutečnými rozměry na stavbě. V případě závažných rozdílů rozměrů mezi hodnotami projektovanými a skutečně naměřenými bude konkrétní případ řešen individuálně ve spolupráci projektanta a dodavatel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BSA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>
          <w:caps/>
        </w:rPr>
      </w:pPr>
      <w:r>
        <w:rPr>
          <w:caps/>
        </w:rPr>
        <w:t>Přehled zařízení</w:t>
      </w:r>
    </w:p>
    <w:p>
      <w:pPr>
        <w:pStyle w:val="TextBody"/>
        <w:numPr>
          <w:ilvl w:val="0"/>
          <w:numId w:val="4"/>
        </w:numPr>
        <w:rPr>
          <w:caps/>
        </w:rPr>
      </w:pPr>
      <w:r>
        <w:rPr>
          <w:caps/>
        </w:rPr>
        <w:t>Popis zařízení</w:t>
      </w:r>
    </w:p>
    <w:p>
      <w:pPr>
        <w:pStyle w:val="TextBody"/>
        <w:numPr>
          <w:ilvl w:val="0"/>
          <w:numId w:val="4"/>
        </w:numPr>
        <w:rPr>
          <w:caps/>
        </w:rPr>
      </w:pPr>
      <w:r>
        <w:rPr>
          <w:caps/>
        </w:rPr>
        <w:t>Přehled energii</w:t>
      </w:r>
    </w:p>
    <w:p>
      <w:pPr>
        <w:pStyle w:val="TextBody"/>
        <w:numPr>
          <w:ilvl w:val="0"/>
          <w:numId w:val="4"/>
        </w:numPr>
        <w:rPr>
          <w:caps/>
        </w:rPr>
      </w:pPr>
      <w:r>
        <w:rPr>
          <w:caps/>
        </w:rPr>
        <w:t>Použité normy a předpisy</w:t>
      </w:r>
    </w:p>
    <w:p>
      <w:pPr>
        <w:pStyle w:val="TextBody"/>
        <w:numPr>
          <w:ilvl w:val="0"/>
          <w:numId w:val="4"/>
        </w:numPr>
        <w:rPr>
          <w:caps/>
        </w:rPr>
      </w:pPr>
      <w:r>
        <w:rPr>
          <w:caps/>
        </w:rPr>
        <w:t>Protihluková opatření</w:t>
      </w:r>
    </w:p>
    <w:p>
      <w:pPr>
        <w:pStyle w:val="TextBody"/>
        <w:numPr>
          <w:ilvl w:val="0"/>
          <w:numId w:val="4"/>
        </w:numPr>
        <w:rPr>
          <w:caps/>
        </w:rPr>
      </w:pPr>
      <w:r>
        <w:rPr>
          <w:caps/>
        </w:rPr>
        <w:t>Protipožární opatření</w:t>
      </w:r>
    </w:p>
    <w:p>
      <w:pPr>
        <w:pStyle w:val="TextBody"/>
        <w:numPr>
          <w:ilvl w:val="0"/>
          <w:numId w:val="4"/>
        </w:numPr>
        <w:rPr>
          <w:caps/>
        </w:rPr>
      </w:pPr>
      <w:r>
        <w:rPr>
          <w:caps/>
        </w:rPr>
        <w:t>VŠEOBECNÉ</w:t>
      </w:r>
    </w:p>
    <w:p>
      <w:pPr>
        <w:pStyle w:val="TextBody"/>
        <w:numPr>
          <w:ilvl w:val="0"/>
          <w:numId w:val="4"/>
        </w:numPr>
        <w:rPr>
          <w:caps/>
        </w:rPr>
      </w:pPr>
      <w:r>
        <w:rPr>
          <w:caps/>
        </w:rPr>
        <w:t>IZOLACE</w:t>
      </w:r>
    </w:p>
    <w:p>
      <w:pPr>
        <w:pStyle w:val="TextBody"/>
        <w:numPr>
          <w:ilvl w:val="0"/>
          <w:numId w:val="4"/>
        </w:numPr>
        <w:rPr>
          <w:caps/>
        </w:rPr>
      </w:pPr>
      <w:r>
        <w:rPr>
          <w:caps/>
        </w:rPr>
        <w:t>POŽADAVKY PRO OSTATNÍ PROFESE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A) PŘEHLED ZAŘÍZENÍ</w:t>
      </w:r>
    </w:p>
    <w:p>
      <w:pPr>
        <w:pStyle w:val="TextBody"/>
        <w:ind w:firstLine="708"/>
        <w:rPr/>
      </w:pPr>
      <w:r>
        <w:rPr/>
        <w:t>Pro přehlednost jsou zařízení rozdělena následovně 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Zařízení č.</w:t>
        <w:tab/>
        <w:t>1.</w:t>
        <w:tab/>
        <w:t>Učebna č.1.</w:t>
      </w:r>
    </w:p>
    <w:p>
      <w:pPr>
        <w:pStyle w:val="TextBody"/>
        <w:numPr>
          <w:ilvl w:val="0"/>
          <w:numId w:val="2"/>
        </w:numPr>
        <w:rPr/>
      </w:pPr>
      <w:r>
        <w:rPr/>
        <w:t>Hygienické místnosti</w:t>
      </w:r>
    </w:p>
    <w:p>
      <w:pPr>
        <w:pStyle w:val="TextBody"/>
        <w:numPr>
          <w:ilvl w:val="0"/>
          <w:numId w:val="2"/>
        </w:numPr>
        <w:rPr/>
      </w:pPr>
      <w:r>
        <w:rPr/>
        <w:t>Sklady</w:t>
      </w:r>
    </w:p>
    <w:p>
      <w:pPr>
        <w:pStyle w:val="TextBody"/>
        <w:numPr>
          <w:ilvl w:val="0"/>
          <w:numId w:val="2"/>
        </w:numPr>
        <w:rPr/>
      </w:pPr>
      <w:r>
        <w:rPr/>
        <w:t>Demontáž stávajícího zařízení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B) POPIS ZAŘÍZENÍ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ařízení č. 1.</w:t>
      </w:r>
    </w:p>
    <w:p>
      <w:pPr>
        <w:pStyle w:val="TextBody"/>
        <w:ind w:firstLine="708"/>
        <w:rPr/>
      </w:pPr>
      <w:r>
        <w:rPr/>
        <w:t xml:space="preserve">Vzduchotechnika řeší odsávání od jedné digestoře , jenž je umístěna v učebně č.1. Na digestoř je navržen vzduchový výkon 850 m3/h, což při čelní průřezové ploše pracovního otvoru 1150x500 mm činí rychlost proudění vzduchu 0,4 m/s. Odsávání bude zajišťovat jeden radiální ventilátor RNH 250, pozice 1.2 , jenž je umístěn pod venkovním přístřeškem. </w:t>
      </w:r>
    </w:p>
    <w:p>
      <w:pPr>
        <w:pStyle w:val="TextBody"/>
        <w:ind w:firstLine="708"/>
        <w:rPr/>
      </w:pPr>
      <w:r>
        <w:rPr/>
        <w:t xml:space="preserve">Přívod náhradního vzduchu zajišťuje malá přívodní podstropní jednotka REMAK FP2.7 poz. 1.1, o maximálním vzduchovém výkonu 750 m3/h. Součástí jednotky je uzavírací klapka,  filtr F5, vodní ohřívač a přívodní ventilátor. Jednotka bude umístěna pod stropem ve strojovně VZT. Jednotka bude vybavena autonomní regulací vč. směšovacího regulačního uzlu. Nasávání čerstvého vzduchu je řešeno z fasády objektu přes protidešťovou žaluzii. Přívod vzduchu do prostoru laboratoře je zajištěn 4ks vyústek osazených přímo do přívodního kruhového potrubí. Do potrubí budou osazeny tlumiče hluku a potrubí bude hlukově izolováno. Minimální náhradní vzduch vzniklý rozdílem přiváděného a odsávaného množství vzduchu z laboratoře  bude nasáván z chodby mezerou pod dveřmi. Vzduchový výkon přívodního a odsávacího ventilátoru bude nastaven pomocí frekvenčních měničů na dva stavy. První stupeň – běžný (snížený) provozní výkon a druhý stupeň – maximální vzduchový výkon. Přepínání těchto dvou výkonových stupňů je řešeno pomocí dálkového ovladače Ore2, jenž je umístěn v učebně vedle dveří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Řízení a regulaci zařízení č.1. zajišťuje autonomní regulace REMAK s následujícím vybavením a funkcemi:</w:t>
      </w:r>
    </w:p>
    <w:p>
      <w:pPr>
        <w:pStyle w:val="TextBody"/>
        <w:ind w:firstLine="708"/>
        <w:rPr/>
      </w:pPr>
      <w:r>
        <w:rPr/>
        <w:t>-ovládání zařízení pomocí dálkového ovladače Ore2 umístěného v učebně</w:t>
      </w:r>
    </w:p>
    <w:p>
      <w:pPr>
        <w:pStyle w:val="TextBody"/>
        <w:ind w:firstLine="708"/>
        <w:rPr/>
      </w:pPr>
      <w:r>
        <w:rPr/>
        <w:t xml:space="preserve">-silová skříň řídícího systému VCB jenž je umístěná na stěně ve strojovně VZT </w:t>
      </w:r>
    </w:p>
    <w:p>
      <w:pPr>
        <w:pStyle w:val="TextBody"/>
        <w:ind w:left="708" w:hanging="0"/>
        <w:rPr/>
      </w:pPr>
      <w:r>
        <w:rPr/>
        <w:t>-2ks frekvenčních měničů umístěných v samostatné skříni vedle VCB (skříň pro f.m. dodá elektro)</w:t>
      </w:r>
    </w:p>
    <w:p>
      <w:pPr>
        <w:pStyle w:val="TextBody"/>
        <w:ind w:firstLine="708"/>
        <w:rPr/>
      </w:pPr>
      <w:r>
        <w:rPr/>
        <w:t>-uzavírání klapky na jednotce pomocí servomotoru</w:t>
      </w:r>
    </w:p>
    <w:p>
      <w:pPr>
        <w:pStyle w:val="TextBody"/>
        <w:ind w:left="708" w:hanging="0"/>
        <w:rPr/>
      </w:pPr>
      <w:r>
        <w:rPr/>
        <w:t>-2ks teplotních čidel pro regulaci výkonu teplovodního ohřívače (+20°C) a pro protimrazovou ochranu</w:t>
      </w:r>
    </w:p>
    <w:p>
      <w:pPr>
        <w:pStyle w:val="TextBody"/>
        <w:ind w:firstLine="708"/>
        <w:rPr/>
      </w:pPr>
      <w:r>
        <w:rPr/>
        <w:t>-2ks tlakových diferenčních měřidel pro filtr a chod ventilátoru</w:t>
      </w:r>
    </w:p>
    <w:p>
      <w:pPr>
        <w:pStyle w:val="TextBody"/>
        <w:ind w:firstLine="708"/>
        <w:rPr/>
      </w:pPr>
      <w:r>
        <w:rPr/>
        <w:t>-regulační směšovací uzel SUMX 1,6 vč. regulačního ventilu s pohonem a čerpadlem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ropojení jednotlivých komponentů kabely provede profese elektro dle schématu zapojení viz. příloha. 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ařízení č. 2.</w:t>
      </w:r>
    </w:p>
    <w:p>
      <w:pPr>
        <w:pStyle w:val="TextBody"/>
        <w:ind w:firstLine="708"/>
        <w:rPr/>
      </w:pPr>
      <w:r>
        <w:rPr/>
        <w:t xml:space="preserve">Podtlakové odsávání hygienických místnosti zajišťuje potrubní ventilátor TD 500/160 pozice 2.1, jenž je umístěn pod stropem místností. Vzduchový výkon ventilátoru 255 m3/h zajistí podtlakové odsávání hygienických zařízení, konkrétně místností 1.5, 1.6, 1.8 až 1.11. Vzduchový výkon ventilátoru je navržen při dávkách 50 m3/h na WC a úklid, 25 m3/h na pisoár a 30 m3/h na umývadlo. Na výfuku bude použita zpětná klapka a ventilátor bude napojen ohebným potrubím na stávající výfukové potrubí, jenž je vyvedeno na střechu objetu. Přívod náhradního vzduchu bude zajištěn mezerou pod dveřmi z prostoru chodby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ařízení č. 3.</w:t>
      </w:r>
    </w:p>
    <w:p>
      <w:pPr>
        <w:pStyle w:val="TextBody"/>
        <w:ind w:firstLine="708"/>
        <w:rPr/>
      </w:pPr>
      <w:r>
        <w:rPr/>
        <w:t xml:space="preserve">Větrání skladů bude i nadále řešeno podtlakovým odsáváním. Stávající nefunkční axiální ventilátory budou nahrazeny novými výkonnějšími. Do skladu chemikálii m.č. 1.2 bude umístěn ventilátor SILEN 300 PLUS jenž svým vzduchovým výkonem 300m3/h zajistí v prostoru 5 výměn vzduchu za hodinu. Do skladu nebezpečných chemikálii m.č. 1.15 bude umístěn ventilátor SILEN 300 jenž svým vzduchovým výkonem 150m3/h zajistí v prostoru 10 výměn vzduchu za hodinu.  Přívod náhradního vzduchu bude zajištěn mezerou pod dveřmi z prostoru chodby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ařízení č. 4.</w:t>
      </w:r>
    </w:p>
    <w:p>
      <w:pPr>
        <w:pStyle w:val="TextBody"/>
        <w:ind w:firstLine="708"/>
        <w:rPr/>
      </w:pPr>
      <w:r>
        <w:rPr/>
        <w:t xml:space="preserve">Před montáží nového zařízení je třeba zdemontovat a zlikvidovat stávající VZT zařízení v následujícím rozsahu: </w:t>
      </w:r>
    </w:p>
    <w:p>
      <w:pPr>
        <w:pStyle w:val="TextBody"/>
        <w:numPr>
          <w:ilvl w:val="0"/>
          <w:numId w:val="6"/>
        </w:numPr>
        <w:rPr/>
      </w:pPr>
      <w:r>
        <w:rPr/>
        <w:t>ve strojovně m.č.1.13 přívodní jednotku KDK vč. potrubí , protidešťové žaluzie , MaR a směšovacího regulačního uzlu ve spolupráci s UT</w:t>
      </w:r>
    </w:p>
    <w:p>
      <w:pPr>
        <w:pStyle w:val="TextBody"/>
        <w:numPr>
          <w:ilvl w:val="0"/>
          <w:numId w:val="6"/>
        </w:numPr>
        <w:rPr/>
      </w:pPr>
      <w:r>
        <w:rPr/>
        <w:t>přívodní potrubí vč. izolace vedená na chodbě č.m. 1.12 až do učebny 1.18 a 1.19 většího rozměru jak 200x200</w:t>
      </w:r>
    </w:p>
    <w:p>
      <w:pPr>
        <w:pStyle w:val="TextBody"/>
        <w:numPr>
          <w:ilvl w:val="0"/>
          <w:numId w:val="6"/>
        </w:numPr>
        <w:rPr/>
      </w:pPr>
      <w:r>
        <w:rPr/>
        <w:t>3ks radiálních ventilátorů umístěných ve venkovním přístřešku, vč. odsávacího potrubí 200x200 vedeného od ventilátorů 1x do m.č. 1.16 a 2x do m.č. 1.18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3ks nástěnných axiálních ventilátorů d150 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Dále je třeba v m.č. 1.14 strojovna TUV, kde je umístěn plynový spotřebič, demontovat 2x větrací mřížky cca 150x150, vyčistit větrací průduchy vč. mřížek a zpětně namontovat. Oba větrací otvory slouží pro přívod spalovacího vzduchu k plynovému spotřebiči o objemu cca 15m3/h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) PŘEHLED ENERGII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  <w:t>Zařízení č.1.</w:t>
      </w:r>
    </w:p>
    <w:p>
      <w:pPr>
        <w:pStyle w:val="TextBody"/>
        <w:rPr/>
      </w:pPr>
      <w:r>
        <w:rPr/>
        <w:t>Topná voda 60/40°C</w:t>
        <w:tab/>
        <w:tab/>
        <w:tab/>
        <w:tab/>
        <w:tab/>
        <w:tab/>
        <w:t>10 kW</w:t>
      </w:r>
    </w:p>
    <w:p>
      <w:pPr>
        <w:pStyle w:val="TextBody"/>
        <w:rPr/>
      </w:pPr>
      <w:r>
        <w:rPr/>
        <w:t>Elektrický příkon do rozvaděče VCB</w:t>
        <w:tab/>
        <w:tab/>
        <w:tab/>
        <w:t>1,1 kW</w:t>
      </w:r>
    </w:p>
    <w:p>
      <w:pPr>
        <w:pStyle w:val="TextBody"/>
        <w:rPr/>
      </w:pPr>
      <w:r>
        <w:rPr/>
        <w:t>(230V , 14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řízení č.2.</w:t>
      </w:r>
    </w:p>
    <w:p>
      <w:pPr>
        <w:pStyle w:val="TextBody"/>
        <w:rPr/>
      </w:pPr>
      <w:r>
        <w:rPr/>
        <w:t>Elektrický příkon ventilátoru 2.1</w:t>
        <w:tab/>
        <w:tab/>
        <w:tab/>
        <w:tab/>
        <w:t>44 W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řízení č.3.</w:t>
      </w:r>
    </w:p>
    <w:p>
      <w:pPr>
        <w:pStyle w:val="TextBody"/>
        <w:rPr/>
      </w:pPr>
      <w:r>
        <w:rPr/>
        <w:t>Elektrický příkon ventilátoru 3.1</w:t>
        <w:tab/>
        <w:tab/>
        <w:tab/>
        <w:tab/>
        <w:t>29 W</w:t>
      </w:r>
    </w:p>
    <w:p>
      <w:pPr>
        <w:pStyle w:val="TextBody"/>
        <w:rPr/>
      </w:pPr>
      <w:r>
        <w:rPr/>
        <w:t>Elektrický příkon ventilátoru 3.2</w:t>
        <w:tab/>
        <w:tab/>
        <w:tab/>
        <w:tab/>
        <w:t>37 W</w:t>
      </w:r>
    </w:p>
    <w:p>
      <w:pPr>
        <w:pStyle w:val="Heading2"/>
        <w:rPr/>
      </w:pPr>
      <w:r>
        <w:rPr/>
      </w:r>
    </w:p>
    <w:p>
      <w:pPr>
        <w:pStyle w:val="Heading2"/>
        <w:rPr>
          <w:color w:val="FF0000"/>
        </w:rPr>
      </w:pPr>
      <w:r>
        <w:rPr/>
        <w:t>Elektrický příkon celkem</w:t>
        <w:tab/>
        <w:tab/>
        <w:tab/>
        <w:tab/>
        <w:tab/>
        <w:t>1,17 kW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D) POUŽITÉ NORMY A PŘEDPISY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  <w:t xml:space="preserve">-Nařízení vlády č. 148/2006 Sb., o ochraně zdraví před nepříznivými účinky hluku a vibrací. 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E) PROTIHLUKOVÁ OPATŘENÍ</w:t>
      </w:r>
    </w:p>
    <w:p>
      <w:pPr>
        <w:pStyle w:val="TextBody"/>
        <w:ind w:first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  <w:t>Aby se zabránilo šíření hluku a vibrací od VZT zařízení do prostor vnitřních i venkovních , jsou provedena tyto opatření :</w:t>
      </w:r>
    </w:p>
    <w:p>
      <w:pPr>
        <w:pStyle w:val="TextBody"/>
        <w:numPr>
          <w:ilvl w:val="0"/>
          <w:numId w:val="3"/>
        </w:numPr>
        <w:rPr/>
      </w:pPr>
      <w:r>
        <w:rPr/>
        <w:t>ventilátory jsou s potrubím spojeny přes pružné manžety nebo přes ohebné hluk tlumící potrubí</w:t>
      </w:r>
    </w:p>
    <w:p>
      <w:pPr>
        <w:pStyle w:val="TextBody"/>
        <w:numPr>
          <w:ilvl w:val="0"/>
          <w:numId w:val="3"/>
        </w:numPr>
        <w:rPr/>
      </w:pPr>
      <w:r>
        <w:rPr/>
        <w:t>na konstrukci jsou ventilátory uloženy přes rýhované pryžové podložky, nebo pomocí izolátorů chvění</w:t>
      </w:r>
    </w:p>
    <w:p>
      <w:pPr>
        <w:pStyle w:val="TextBody"/>
        <w:numPr>
          <w:ilvl w:val="0"/>
          <w:numId w:val="3"/>
        </w:numPr>
        <w:rPr/>
      </w:pPr>
      <w:r>
        <w:rPr/>
        <w:t>do vzduchotechnického potrubí jsou vřazeny tlumiče hluku u zařízení č.1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trubí je vč. tlumičů hluku opatřeno hlukovou izolací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uk od VZT zařízení bude na takové úrovni, aby byly dodrženy příslušné hlukové limi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F) PROTIPOŽÁRNÍ OPATŘENÍ</w:t>
      </w:r>
    </w:p>
    <w:p>
      <w:pPr>
        <w:pStyle w:val="TextBody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firstLine="708"/>
        <w:rPr/>
      </w:pPr>
      <w:r>
        <w:rPr/>
        <w:t xml:space="preserve">Jelikož v celém objektu žádné VZT potrubí neprochází požárním předělem, není třeba požárních klapek, ani požárního utěsnění VZT prostupů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G) VŠEOBECNÉ</w:t>
      </w:r>
    </w:p>
    <w:p>
      <w:pPr>
        <w:pStyle w:val="TextBodyIndent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  <w:tab/>
        <w:t xml:space="preserve">Vzduchovody budou vyrobeny z pozinkovaného plechu sk. I. hranatého průřezu a kruhového průřezu. Spoje hranatého potrubí budou provedeny na lišty těsněné pryží. Potrubí kruhového průřezu SPIRO bude spojováno na vsuvky , těsněno a přepáskováno. </w:t>
      </w:r>
    </w:p>
    <w:p>
      <w:pPr>
        <w:pStyle w:val="TextBody"/>
        <w:rPr/>
      </w:pPr>
      <w:r>
        <w:rPr/>
        <w:tab/>
        <w:t xml:space="preserve">Potrubí bude uloženo na typových závěsech, jenž budou zhotoveny při montáži zařízení. Vzdálenost závěsů je 2 až 3 m. </w:t>
      </w:r>
    </w:p>
    <w:p>
      <w:pPr>
        <w:pStyle w:val="TextBody"/>
        <w:ind w:firstLine="708"/>
        <w:rPr/>
      </w:pPr>
      <w:r>
        <w:rPr/>
        <w:t xml:space="preserve">Před montáži je třeba náležitě vyčistit jednotlivé potrubní díly. VZT potrubí bude v předepsaném rozsahu tepelně a hlukově izolováno. </w:t>
      </w:r>
      <w:r>
        <w:rPr>
          <w:color w:val="FF0000"/>
        </w:rPr>
        <w:t xml:space="preserve">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H) IZOLACE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Použité izolace jsou na výkrese naznačeny číselnou pozicí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VZT potrubí přívodní u z.č. 1 bude od nasávací žaluzie až po tlumič hluku na výtlaku včetně izolováno tepelně-protihlukovou izolací z minerální vaty o tl. 6cm s Al polepem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VZT potrubí odsávací u z.č. 1 bude ve venkovním prostoru izolováno tepelně-protihlukovou izolací z minerální vaty o tl. 6cm ve venkovním provedení do AL plechu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I) POŽADAVKY NA OSTATNÍ PROFES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STAVBA </w:t>
      </w:r>
    </w:p>
    <w:p>
      <w:pPr>
        <w:pStyle w:val="TextBody"/>
        <w:rPr/>
      </w:pPr>
      <w:r>
        <w:rPr/>
        <w:t xml:space="preserve">– </w:t>
      </w:r>
      <w:r>
        <w:rPr/>
        <w:t xml:space="preserve">zajistí veškeré prostupy pro rozvody VZT, podříznuté dveře.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ELEKTRO</w:t>
      </w:r>
    </w:p>
    <w:p>
      <w:pPr>
        <w:pStyle w:val="Normal"/>
        <w:rPr/>
      </w:pPr>
      <w:r>
        <w:rPr/>
        <w:t>VZT zařízení slouží pro větrání učebny č.1. a je složeno z přívodní jednotky poz. 1.1 (370W/0,98A/400V) a odsávacího ventilátoru poz. 1.2. (550W/1,42A/400V)  VZT zařízení je opatřeno autonomní regul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řeba zajistit:</w:t>
      </w:r>
    </w:p>
    <w:p>
      <w:pPr>
        <w:pStyle w:val="Normal"/>
        <w:rPr/>
      </w:pPr>
      <w:r>
        <w:rPr/>
        <w:t>1.napájet a jistit skříň rozvaděče řídícího systému VCB 230V/14A , číslo kabelu w01, viz. schéma</w:t>
      </w:r>
    </w:p>
    <w:p>
      <w:pPr>
        <w:pStyle w:val="Normal"/>
        <w:rPr/>
      </w:pPr>
      <w:r>
        <w:rPr/>
        <w:t>2.propojit termokontakty motoru přívodního ventilátoru s VCB  kabelem č. w06.1, viz. schéma</w:t>
      </w:r>
    </w:p>
    <w:p>
      <w:pPr>
        <w:pStyle w:val="Normal"/>
        <w:rPr/>
      </w:pPr>
      <w:r>
        <w:rPr/>
        <w:t>3. propojit motor přívodního ventilátoru s frekvenčním měničem kabelem w09.1, viz. schéma</w:t>
      </w:r>
    </w:p>
    <w:p>
      <w:pPr>
        <w:pStyle w:val="Normal"/>
        <w:rPr/>
      </w:pPr>
      <w:r>
        <w:rPr/>
        <w:t>4. dodat skříň pro dva frekvenční měniče a umístit vedle skříně VCB</w:t>
      </w:r>
    </w:p>
    <w:p>
      <w:pPr>
        <w:pStyle w:val="Normal"/>
        <w:rPr/>
      </w:pPr>
      <w:r>
        <w:rPr/>
        <w:t>5. propojit frekvenční měnič se skříní VCB kabelem w03.1 a w11.1 viz. schéma</w:t>
      </w:r>
    </w:p>
    <w:p>
      <w:pPr>
        <w:pStyle w:val="Normal"/>
        <w:rPr/>
      </w:pPr>
      <w:r>
        <w:rPr/>
        <w:t>6. propojit snímač proudění jenž je umístěn na jednotce se skříní VCB kabelem w12.1 viz. schéma</w:t>
      </w:r>
    </w:p>
    <w:p>
      <w:pPr>
        <w:pStyle w:val="Normal"/>
        <w:rPr/>
      </w:pPr>
      <w:r>
        <w:rPr/>
        <w:t>7. propojit termokontakty motoru odsávacího ventilátoru s VCB  kabelem č. w06.2, viz. schéma</w:t>
      </w:r>
    </w:p>
    <w:p>
      <w:pPr>
        <w:pStyle w:val="Normal"/>
        <w:rPr/>
      </w:pPr>
      <w:r>
        <w:rPr/>
        <w:t>8. propojit motor odsávacího ventilátoru s frekvenčním měničem kabelem w09.2, viz. schéma</w:t>
      </w:r>
    </w:p>
    <w:p>
      <w:pPr>
        <w:pStyle w:val="Normal"/>
        <w:rPr/>
      </w:pPr>
      <w:r>
        <w:rPr/>
        <w:t>9. propojit frekvenční měnič se skříní VCB kabelem w03.2 a w11.2 viz. schéma</w:t>
      </w:r>
    </w:p>
    <w:p>
      <w:pPr>
        <w:pStyle w:val="Normal"/>
        <w:rPr/>
      </w:pPr>
      <w:r>
        <w:rPr/>
        <w:t>10. propojit motor čerpadla směšovacího uzlu SUMX 1,6 se skříní VCB kabelem w22 viz. schéma</w:t>
      </w:r>
    </w:p>
    <w:p>
      <w:pPr>
        <w:pStyle w:val="Normal"/>
        <w:rPr/>
      </w:pPr>
      <w:r>
        <w:rPr/>
        <w:t>11. propojit motor ventilu směšovacího uzlu SUMX 1,6 se skříní VCB kabelem w23 viz. schéma</w:t>
      </w:r>
    </w:p>
    <w:p>
      <w:pPr>
        <w:pStyle w:val="Normal"/>
        <w:rPr/>
      </w:pPr>
      <w:r>
        <w:rPr/>
        <w:t>12. propojit čidlo teploty NS130R jenž je umístěno na jednotce se skříní VCB kabelem w24 viz. schéma</w:t>
      </w:r>
    </w:p>
    <w:p>
      <w:pPr>
        <w:pStyle w:val="Normal"/>
        <w:rPr/>
      </w:pPr>
      <w:r>
        <w:rPr/>
        <w:t>13. propojit servopohon LF24 klapky jenž je umístěn na jednotce se skříní VCB kabelem w37.1 viz. schéma</w:t>
      </w:r>
    </w:p>
    <w:p>
      <w:pPr>
        <w:pStyle w:val="Normal"/>
        <w:rPr/>
      </w:pPr>
      <w:r>
        <w:rPr/>
        <w:t>14. propojit snímač proudění P33N  jenž je umístěn na jednotce se skříní VCB kabelem w30.1 viz. schéma</w:t>
      </w:r>
    </w:p>
    <w:p>
      <w:pPr>
        <w:pStyle w:val="Normal"/>
        <w:rPr/>
      </w:pPr>
      <w:r>
        <w:rPr/>
        <w:t>15. propojit čidlo teploty NS120 jenž je umístěno v přívodním potrubí se skříní VCB kabelem w33 viz. schéma</w:t>
      </w:r>
    </w:p>
    <w:p>
      <w:pPr>
        <w:pStyle w:val="Normal"/>
        <w:rPr/>
      </w:pPr>
      <w:r>
        <w:rPr/>
        <w:t>16.signalizace požár není propojovat</w:t>
      </w:r>
    </w:p>
    <w:p>
      <w:pPr>
        <w:pStyle w:val="Normal"/>
        <w:rPr/>
      </w:pPr>
      <w:r>
        <w:rPr/>
        <w:t>17. propojit externí ovladač Ore2 jenž je umístěn v učebně se skříní VCB kabelem w40 viz. schéma</w:t>
      </w:r>
    </w:p>
    <w:p>
      <w:pPr>
        <w:pStyle w:val="Normal"/>
        <w:rPr/>
      </w:pPr>
      <w:r>
        <w:rPr/>
        <w:t>18.napájet , jistit a ovládat odsávací ventilátor (44W / 0,19A / 230V)  poz. 2.1 pro odsávání z hygienických místností. Ovládání na pohybová čidla z předsíněk.</w:t>
      </w:r>
    </w:p>
    <w:p>
      <w:pPr>
        <w:pStyle w:val="Normal"/>
        <w:rPr/>
      </w:pPr>
      <w:r>
        <w:rPr/>
        <w:t xml:space="preserve">19.napájet , jistit a ovládat odsávací ventilátor (29W /  230V)  poz. 3.1 pro odsávání ze skladu Ovládání na samostatné tlačítko s časovým doběhem. </w:t>
      </w:r>
    </w:p>
    <w:p>
      <w:pPr>
        <w:pStyle w:val="Normal"/>
        <w:rPr/>
      </w:pPr>
      <w:r>
        <w:rPr/>
        <w:t xml:space="preserve">20.napájet , jistit a ovládat odsávací ventilátor (37W /  230V)  poz. 3.2 pro odsávání ze skladu Ovládání na samostatné tlačítko s časovým doběhem. </w:t>
      </w:r>
    </w:p>
    <w:p>
      <w:pPr>
        <w:pStyle w:val="Normal"/>
        <w:rPr/>
      </w:pPr>
      <w:r>
        <w:rPr/>
        <w:t>21.odpojení a demontáž el. rozvodů stávajícího VZT  zařízení (1xpřívodní jednotka vč rozvaděče MaR, 3x odsávací radiální ventilátor venku a 2x odsávací ventilátor ve skladech)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viz. příloha schéma zapojení řídícího systému VCB REMAK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UT</w:t>
      </w:r>
    </w:p>
    <w:p>
      <w:pPr>
        <w:pStyle w:val="Normal"/>
        <w:ind w:firstLine="708"/>
        <w:rPr/>
      </w:pPr>
      <w:r>
        <w:rPr/>
        <w:t xml:space="preserve">Je třeba zajistit přívod topné vody k přívodní VZT jednotce poz. 1.1. o minimálním teplotním spádu 60/40°C o celkovém výkonu  10kW.  Jednotka je opatřena směšovacím uzlem SMUX 1,6 (čerpadlo, trojcestný ventil s pohonem =  sekundární okruh). Čerpadlo ve směšovacím uzlu SMUX pokrývá pouze tlakové ztráty v sekundárním okruhu. Profese UT zajistí připojení směšovací uzlu vč. uzavíracích armatur a filtru = primární okruh viz. podklad výrobce SUMX. pdf. </w:t>
      </w:r>
    </w:p>
    <w:p>
      <w:pPr>
        <w:pStyle w:val="Normal"/>
        <w:ind w:firstLine="708"/>
        <w:rPr/>
      </w:pPr>
      <w:r>
        <w:rPr/>
        <w:t>K plné funkčnosti VZT jednotky v budově laboratoří bude nutné v centrální kotelně , jenž je umístěna v  hlavní budově na větvi pro laboratoře zvýšit teplotu topné vody na 60°C a na stávajícím rozdělovači a sběrači v budově laboratoří zprovoznit na jednotlivých větvích (VZT a VYTÁPĚNÍ) uzavírací armatury, tak aby v přechodném období bylo možné topnou větev sloužící pro vytápění (do radiátorů) uzavřít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viz. příloha schéma směšovacího uzlu SUMX REMAK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vypracoval:</w:t>
      </w:r>
    </w:p>
    <w:p>
      <w:pPr>
        <w:pStyle w:val="TextBody"/>
        <w:rPr/>
      </w:pPr>
      <w:r>
        <w:rPr/>
        <w:t xml:space="preserve">Ing. Jan Weinzetl </w:t>
      </w:r>
    </w:p>
    <w:p>
      <w:pPr>
        <w:pStyle w:val="TextBody"/>
        <w:rPr/>
      </w:pPr>
      <w:r>
        <w:rPr/>
        <w:t>Dne 10.6.2010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2"/>
        </w:tabs>
        <w:ind w:left="2832" w:hanging="708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9:43:00Z</dcterms:created>
  <dc:creator>Ing. Josef Cholasta</dc:creator>
  <dc:description/>
  <dc:language>en-US</dc:language>
  <cp:lastModifiedBy>Ing. Jan Weinzetl</cp:lastModifiedBy>
  <cp:lastPrinted>2003-08-04T11:20:00Z</cp:lastPrinted>
  <dcterms:modified xsi:type="dcterms:W3CDTF">2010-06-10T12:40:00Z</dcterms:modified>
  <cp:revision>1001</cp:revision>
  <dc:subject/>
  <dc:title>TECHNICKÁ ZPRÁVA</dc:title>
</cp:coreProperties>
</file>