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TÁPĚNÍ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SAH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1. Zdravotní technika Úvod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2. Zadání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2.1 Obecné podklady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 Potřeba tepla a energií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2.3 Provozní podmínk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3. Vytápění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3.1 Zdroj tepl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3.2 Systém a rozvody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3.3 Ohřev TUV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3.4 Regulac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4. Požadavky na profes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4.1 Stavb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5. Ochrana zdraví, ochrana proti hluku a vibracím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6. Montáž, zkoušky a uvedení do provozu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7. Závěr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VOD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V projektu pro stavební povolení v části vytápění je řešeno teplovodní vytápění nové učebny a dílny CNC v  objektu SUPŠ HNN Hradec Králov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pracovaná dokumentace pro stavební povolení není určená pro dodávku a montáž zařízení profese vytápění a není tedy zpracovaná do všech detailů nutných pro provedení dí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 případě, že bude tato dokumentace použita pro výběrové řízení, je nabízející zodpovědný za předání kompletní a funkční nabídky celého zařízení. Projektant nezodpovídá za případné vady z použití této dokumentace k jiným účelů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Zadá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Obecné podklad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dklady pro vypracování projektu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investo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 výkresy a dispoziční řešení objek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ční jednání s ostatními profesemi (profesí stavební, vzduchotechnika, elektro, zdravotní technika, rozvod plynu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né normy ČSN a vyhlášky, a to především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06 0210 – Výpočet tepelných ztrát budov při ústředním vytápě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06 0310 – Ústřední vytápění – Projektování a montá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540-2,3 – Tepelná ochrana budo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kon 406/2000 Sb. – O hospodaření s energií, včetně prováděcích předpisů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hláška 193/2007 Sb. – Kterou se stanový podrobnosti účinnosti užití energie při provozu tepelné energie a vnitřním rozvodu tepelné energie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4"/>
          <w:highlight w:val="yellow"/>
        </w:rPr>
      </w:pPr>
      <w:r>
        <w:rPr>
          <w:rFonts w:cs="Arial" w:ascii="Arial" w:hAnsi="Arial"/>
          <w:b/>
          <w:iCs/>
          <w:sz w:val="22"/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2.2. Potřeba tepla a energií</w:t>
      </w:r>
      <w:r>
        <w:rPr>
          <w:rFonts w:cs="Arial" w:ascii="Arial" w:hAnsi="Arial"/>
          <w:b/>
          <w:iCs/>
          <w:sz w:val="22"/>
        </w:rPr>
        <w:t xml:space="preserve"> :</w:t>
      </w:r>
      <w:r>
        <w:rPr>
          <w:rFonts w:cs="Arial" w:ascii="Arial" w:hAnsi="Arial"/>
          <w:b/>
          <w:bCs/>
          <w:sz w:val="22"/>
          <w:u w:val="singl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</w:rPr>
        <w:t xml:space="preserve">Potřeba tepla pro vytápění byla vypočtena na základě tepelně technických výpočtů stavebních konstrukcí, dle ČSN 060210 „Výpočet tepelných ztrát budov při ústředním vytápění“ pro venkovní výpočtovou teplotu -15°C, poloha objektu nechráněná, provoz vytápění přerušovaný, s teplotním útlumem v nočních hodinách a v době mimo pracovní dobu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á bilance objektu 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vytápění  </w:t>
        <w:tab/>
        <w:tab/>
        <w:tab/>
        <w:tab/>
        <w:tab/>
        <w:t xml:space="preserve">       15,7 kW</w:t>
      </w:r>
    </w:p>
    <w:p>
      <w:pPr>
        <w:pStyle w:val="Normal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otřeba energie a paliva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tápění</w:t>
        <w:tab/>
        <w:t xml:space="preserve"> </w:t>
        <w:tab/>
        <w:tab/>
        <w:tab/>
        <w:tab/>
        <w:t>22 814,8 kWh/rok</w:t>
        <w:tab/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3. Provozní podmín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ažované výpočtové hodnoty pro návrh zaříze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ápění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</w:t>
        <w:tab/>
        <w:tab/>
        <w:tab/>
        <w:tab/>
        <w:tab/>
        <w:t>Hradec Králové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blast</w:t>
        <w:tab/>
        <w:tab/>
        <w:tab/>
        <w:tab/>
        <w:tab/>
        <w:tab/>
        <w:t>Hradec Králové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Nadmořská výška</w:t>
        <w:tab/>
        <w:tab/>
        <w:tab/>
        <w:tab/>
        <w:t>244 m.n.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enkovní výpočtová teplota</w:t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position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 -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ůměrná teplota v topném období</w:t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s</w:t>
      </w:r>
      <w:r>
        <w:rPr>
          <w:rFonts w:cs="Arial" w:ascii="Arial" w:hAnsi="Arial"/>
          <w:position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 3,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élka topného období</w:t>
        <w:tab/>
        <w:tab/>
        <w:tab/>
        <w:t>d = 229 d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tepelných ztrát byl proveden dle ČSN 06 0210 pro minimální oblastní teplotu te = -15°C, krajinná oblast normální, poloha budovy nechráněná, osaměle stojící, B=8. Tepelné ztráty byly počítány na skladby stavebních konstrukcí viz. část stavba. Tepeln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VYTÁPĚ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1. Zdroj tepla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Jako zdroj tepla slouží stávající výměníková stanice umístěná v areálu firmy Petrof , která je v majetku zmíněné společnosti. Z výměníkové stanice je veden teplovod do strojovny tepla v objektu SUPŠ HNN Hradec Králové. Provozní parametry viz PD výměníkové stanice.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3.2. Systém a rozvod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ová část systém vytápění bude dvoutrubková, symetrická. Systém vytápění je uvažován teplovodní (tzn. že teplota topné vody nepřesáhne 95°C) s nuceným oběhem topné vod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rozvod bude napojen na stávající systém v rozvodně tepla umístěné v objektu SUPŠ HNN Hradec Králové. Nová část systému je navržena na parametry stávajícího systém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zvod bude napojen na topnou větev 1.patro nad SOU. V místě napojení bude na přívodu osazen kulový uzávěr a na zpátečce ruční vyvažovací ventil např. TA STAD.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zajištění tepelné pohody v řešených prostorech budou použita ocelová desková otopná tělesa např. KORADO s bočním připojením. Otopná tělesa budou napojena na otopnou soustavu přímým ventilem např. Heimeier V-exact a na zpátečce rohovým regulačním šroubením např. Heimeier Regulux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highlight w:val="yellow"/>
        </w:rPr>
        <w:br/>
      </w:r>
      <w:r>
        <w:rPr>
          <w:rFonts w:cs="Arial" w:ascii="Arial" w:hAnsi="Arial"/>
          <w:sz w:val="24"/>
          <w:szCs w:val="24"/>
        </w:rPr>
        <w:t xml:space="preserve">Potrubní rozvod bude veden pod stropem dílny CNC a při stěně. Na rozvodu bude v každé místnosti zhotovena odbočka svedená k podlaze pro napojení otopných těles v dané místnosti. Potrubní rozvod bude proveden z ocelového potrubí. Potrubí bude uloženo na konzolách nebo závěsech (např. od firem HILTI nebo SIKLA) v minimálním spádu 0,3% k místu vypouštění. Po tlakové zkoušce bude ocelové potrubí natřeno 1xzákladním syntetickým nátěrem. Potrubí a ostatní zařízení, které nebude izolováno bude natřeno 1x základním syntetickým nátěrem a 2x syntetickou barvou vhodného odstínu. Tepelná izolace potrubí  vedeného v konstrukcích bude na bázi polyethylenu (např. TUBOLIT), ostatní tepelná izolace potrubí vedeného povrchu a ve strojovně bude z vláknitého materiálu s kašírovanou hliníkovou fólií (např. URSA). Tloušťka izolace bude provedena dle vyhlášky č. 193/2007 Sb, případně optimalizačním výpočtem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í procházející různými požárními úseky bude v prostupech opatřeno požárními ucpávkami s příslušnou požární odolností, dodávka profese stavb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epelná roztažnost potrubí bude kompenzována v přirozených kompenzačních útvarech, případně kompenzátorech typu U nebo L provedených na potrubí. Stoupací potrubí musí být uchyceno objímkami pro osové vedení, aby nedošlo k vybočení potrubí při kompenzac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vzdušnění otopné soustavy zajistí odvzdušňovací ventily osazené na potrubí a odvzdušňovací ventily, které jsou součástí každého otopného tělesa. Vypouštění rozvodů bude umožněno v nejnižších místech vypouštěcími kohouty a na každém otopném tělese pomocí nástavce na regulační šroube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ečení a pojištění systému bude zajištěno stávajícím zařízení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br/>
        <w:t>3.3. Ohřev TUV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šení ohřevu TUV není součástí této projektové dokumentac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br/>
        <w:t>3.4. Regul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na který bude napojen nový rozvod pro vytápění nové učebny a dílny je a bude řízen stávající regulační automatiko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í regulace bude zajištěna termostatickými hlavicemi osazenými na tělesech např. Heimeier K se zajištěním proti zcizení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Požadavky na profes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Stavb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ní veškerých prostupů dle výkresové dokument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ní požárních ucpávek při průchodu požárně dělící konstrukcí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chrana zdraví, ochrana proti hluku a vibrací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bude provedeno tak, aby splňovalo podmínky dané NV 502/2000 a NV 178/2001, včetně aktualizac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provádění montáže potrubí, svařování, kontrole svarů, tlakové zkoušce, případně při proplachu potrubí je nutné dodržovat vyhlášku bezpečnosti práce a příslušné technické norm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šechna zařízení, která mohou být zdrojem hluku či vibrací budou opatřena tlumícími členy, ať již závěsy s protivibrační vložkou nebo pružným základem. Všechno potrubí vedoucí do a z těchto zařízení bude opatřeno kompenzátory vibrací (gumovými kompenzátory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realizaci projektu musí být dodrženy zásady bezpečnosti práce a zásady protipožární ochrany. Zpracovatel dodavatelské dokumentace musí v dokumentaci stanovit technologické a pracovní postupy všech jím prováděných stavebních prací a vytvořit podmínky k zajištění bezpečnosti práce ve smyslu §4 vyhl. ČÚBP č.324 /90 Sb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avatel stavebních prací musí mít před prováděním stavebních prací zpracovánu analýzu rizik možného ohrožení zaměstnanců ve smyslu § 132 a zákoníku prá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průběhu prací je nutno dodržovat všechny bezpečnostní předpisy uvedené ve vyhl. 324/90 Českého úřadu bezpečnosti prá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šichni pracovníci musí být prokazatelně obeznámeni s platnými bezpečnostními předpisy. Dále musejí být vybaveni osobními ochrannými prostředky odpovídajícími vykonávané práci. Po celou dobu výstavby musí být kontrolováno jejich dodržování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i výstavbě i budoucím provozu technických zařízení musí být dodržovány všechny platné předpisy, zejména Zák. 174/68 Sb., vyhl. </w:t>
      </w:r>
      <w:bookmarkStart w:id="0" w:name="OLE_LINK1"/>
      <w:r>
        <w:rPr>
          <w:rFonts w:cs="Arial" w:ascii="Arial" w:hAnsi="Arial"/>
          <w:sz w:val="24"/>
          <w:szCs w:val="24"/>
        </w:rPr>
        <w:t>ČÚBP</w:t>
      </w:r>
      <w:bookmarkEnd w:id="0"/>
      <w:r>
        <w:rPr>
          <w:rFonts w:cs="Arial" w:ascii="Arial" w:hAnsi="Arial"/>
          <w:sz w:val="24"/>
          <w:szCs w:val="24"/>
        </w:rPr>
        <w:t xml:space="preserve"> 50/78 Sb., vyhl. ČÚBP 18/79 Sb., vyhl. ČÚBP 20/79 Sb., Nař. Vl. 378/01 Sb. A Nař. Vl. 11/02 Sb.  V platném znění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Montáž, zkoušky a uvedení do provoz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bude namontováno podle příslušných platných ČSN a vyhláš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 uvedením zařízení do provozu je nutno potrubí vypláchnout a naplnit vodou. Dále je nutno systém napustit a provést tlakovou zkoušku zkušebním přetlakem, který je min 1.5 násobkem provozního tlak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spuštění zařízení provede dodavatel topnou a dilatační zkoušku. O všech zkouškách bude vypracován protoko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edení zkoušky zařízení je předepsáno ČSN 06 031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řízení bude provozováno podle planých předpisů a nore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Závě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škeré uvažované záměny komponentů je nutné provádět s ohledem na veškeré navazující profese, příkony a hlukové a hydraulické parametr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iž ve fázi zpracování nabídky je třeba počítat s tím, že veškerá zařízení musí být předána investorovi v provozuschopném stavu a musí beze zbytku plnit všechny funkce navržené v projektu. Pro dodavatele zařízení z toho plyne nutnost vykonat, kromě dodávky a montáže vlastního zařízení, také průběžnou kontrolu a případnou kompletaci všech navazujících a doplňujících profesí, prováděných jinými organizacemi tak, aby všechny části zařízení plnily beze zbytku své funkce, garantované jednotlivými výrobci strojů a zařízení, a aby zařízení jako celek plnilo beze zbytku všechny funkce navržené v projektu. Dodavatel vytápěcího a chladicího zařízení musí všechna zařízení řádně uvést do provozu a vypracovat potřebné provozní řády (zkušebního i trvalého provozu) a návody na údržbu a plány údržby a servis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jektová dokumentace tvoří jeden celek a je nutno, zvláště při stanovení ceny se s ní komplexně seznámit. V případě, že ten, kdo s dokumentací pracuje, shledá určitou disproporci mezi výkresovou částí, specifikací a technickou zprávou, je nutno při stanovení ceny vždy počítat s takovou variantou, za kterou dodavatel vzhledem ke své fundovanosti a odbornosti vezme plné garance ve vztahu k požadovanému výsledku, v tomto případě je povinen v ceně počítat s nápravou tohoto řešení a eventuelně investora na tuto skutečnost upozornit.  </w:t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Hradci Králové, červen 2008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. Gajduš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Courier New" w:hAnsi="Courier New" w:cs="Courier New"/>
      <w:sz w:val="28"/>
    </w:rPr>
  </w:style>
  <w:style w:type="character" w:styleId="WW8NumSt4z0">
    <w:name w:val="WW8NumSt4z0"/>
    <w:qFormat/>
    <w:rPr>
      <w:rFonts w:ascii="Courier New" w:hAnsi="Courier New" w:cs="Courier New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keepNext w:val="true"/>
      <w:keepLines/>
      <w:widowControl/>
      <w:overflowPunct w:val="false"/>
      <w:autoSpaceDE w:val="false"/>
      <w:bidi w:val="0"/>
      <w:spacing w:before="144" w:after="72"/>
      <w:jc w:val="center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72" w:after="72"/>
      <w:textAlignment w:val="baseline"/>
    </w:pPr>
    <w:rPr>
      <w:rFonts w:ascii="Times New Roman" w:hAnsi="Times New Roman" w:eastAsia="Times New Roman" w:cs="Times New Roman"/>
      <w:b/>
      <w:i/>
      <w:color w:val="000000"/>
      <w:sz w:val="28"/>
      <w:szCs w:val="20"/>
      <w:u w:val="single"/>
      <w:lang w:val="cs-CZ" w:bidi="ar-SA" w:eastAsia="zh-CN"/>
    </w:rPr>
  </w:style>
  <w:style w:type="paragraph" w:styleId="NADPIS2">
    <w:name w:val="NADPIS2"/>
    <w:qFormat/>
    <w:pPr>
      <w:keepNext w:val="true"/>
      <w:keepLines/>
      <w:widowControl/>
      <w:overflowPunct w:val="false"/>
      <w:autoSpaceDE w:val="false"/>
      <w:bidi w:val="0"/>
      <w:spacing w:before="144" w:after="72"/>
      <w:ind w:firstLine="850"/>
      <w:jc w:val="both"/>
      <w:textAlignment w:val="baseline"/>
    </w:pPr>
    <w:rPr>
      <w:rFonts w:ascii="Arial" w:hAnsi="Arial" w:eastAsia="Times New Roman" w:cs="Arial"/>
      <w:b/>
      <w:color w:val="000000"/>
      <w:sz w:val="32"/>
      <w:szCs w:val="20"/>
      <w:u w:val="single"/>
      <w:lang w:val="cs-CZ" w:bidi="ar-SA" w:eastAsia="zh-CN"/>
    </w:rPr>
  </w:style>
  <w:style w:type="paragraph" w:styleId="Zkladntext">
    <w:name w:val="základní text"/>
    <w:basedOn w:val="Normal"/>
    <w:qFormat/>
    <w:pPr>
      <w:tabs>
        <w:tab w:val="clear" w:pos="708"/>
        <w:tab w:val="left" w:pos="1134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pacing w:lineRule="exact" w:line="260" w:before="0" w:after="120"/>
      <w:ind w:firstLine="567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45:00Z</dcterms:created>
  <dc:creator>GAJDUSEK</dc:creator>
  <dc:description/>
  <cp:keywords/>
  <dc:language>en-US</dc:language>
  <cp:lastModifiedBy>GAJDUSEK</cp:lastModifiedBy>
  <cp:lastPrinted>2008-12-15T14:02:00Z</cp:lastPrinted>
  <dcterms:modified xsi:type="dcterms:W3CDTF">2009-06-19T07:01:00Z</dcterms:modified>
  <cp:revision>112</cp:revision>
  <dc:subject/>
  <dc:title>VYTÁPĚNÍ </dc:title>
</cp:coreProperties>
</file>