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e :</w:t>
        <w:tab/>
        <w:tab/>
      </w:r>
      <w:r>
        <w:rPr>
          <w:b/>
          <w:bCs/>
        </w:rPr>
        <w:t xml:space="preserve">SUPŠ HNN Hradec Králové „Centrum odborného vzdělávání pr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nejmodernější technologie obrábění dřev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Stavební úpravy dílny a učebny CNC</w:t>
      </w:r>
    </w:p>
    <w:p>
      <w:pPr>
        <w:pStyle w:val="Normal"/>
        <w:rPr/>
      </w:pPr>
      <w:r>
        <w:rPr/>
        <w:t>Investor :</w:t>
        <w:tab/>
        <w:t>SUPŠ HNN, 17.listopadu, 500 03 Hradec Králové</w:t>
        <w:tab/>
      </w:r>
    </w:p>
    <w:p>
      <w:pPr>
        <w:pStyle w:val="Normal"/>
        <w:rPr/>
      </w:pPr>
      <w:r>
        <w:rPr/>
        <w:t>Stupeň :</w:t>
        <w:tab/>
        <w:t>DS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.1.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žárně bezpečnostní řešení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yjádření HZS HK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F.1.3.1 – Požární zpráv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F.1.3.2 – Situace</w:t>
        <w:tab/>
        <w:tab/>
        <w:tab/>
        <w:tab/>
        <w:tab/>
        <w:t>1 : 1000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ce :</w:t>
        <w:tab/>
        <w:tab/>
      </w:r>
      <w:r>
        <w:rPr>
          <w:b/>
          <w:bCs/>
        </w:rPr>
        <w:t xml:space="preserve">SUPŠ HNN Hradec Králové „Centrum odborného vzdělávání pr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nejmodernější technologie obrábění dřeva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Stavební úpravy dílny a učebny CNC</w:t>
      </w:r>
    </w:p>
    <w:p>
      <w:pPr>
        <w:pStyle w:val="Normal"/>
        <w:rPr/>
      </w:pPr>
      <w:r>
        <w:rPr/>
        <w:t>Investor :</w:t>
        <w:tab/>
        <w:t>SUPŠ HNN, 17.listopadu, 500 03 Hradec Králové</w:t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Stupeň :</w:t>
        <w:tab/>
        <w:tab/>
        <w:t>DSP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F.1.3.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 xml:space="preserve">Požární zpráv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radec Králové, červen 2009</w:t>
        <w:tab/>
        <w:tab/>
        <w:tab/>
        <w:tab/>
        <w:tab/>
        <w:t xml:space="preserve"> Vypracoval : Ing.Karel Brousil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960"/>
        <w:rPr/>
      </w:pPr>
      <w:r>
        <w:rPr/>
      </w:r>
    </w:p>
    <w:p>
      <w:pPr>
        <w:pStyle w:val="Normal"/>
        <w:ind w:left="3540" w:firstLine="960"/>
        <w:rPr/>
      </w:pPr>
      <w:r>
        <w:rPr/>
        <w:t>-2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Úvodem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ředmětem tohoto posouzení je změna užívání dvou místností (skladů dřeva) ve stávající dvoupodlažní části objektu Střední uměleckoprůmyslové školy hudebních nástrojů a nábytku v areálu firmy Petrof na Moravském Předměstí v Hradci Králové. Původně celý objekt sloužil pro administrativu a sklady fy Petrof. V roce 2005 byla provedena změna užívání celého objektu. Budova přešla do vlastnictví SOŠ a SOU hudebních nástrojů a nábytku (později přejmenováno na SUPŠ HNN). Byly zde zřízeny učebny a dílny výuky. Požárně bezpečnostní řešení k PD vypracovala Jitka Moravcová, AT pro PB staveb, ČKAIT 0601 255. Změna byla dle ČSN 730834 zařazena do skupiny I. Stavební k-ce se neměnily, došlo však k nárustu počtu osob a tak byly podrobně posouzeny únikové cesty. </w:t>
      </w:r>
    </w:p>
    <w:p>
      <w:pPr>
        <w:pStyle w:val="Normal"/>
        <w:ind w:firstLine="708"/>
        <w:jc w:val="both"/>
        <w:rPr/>
      </w:pPr>
      <w:r>
        <w:rPr/>
        <w:t xml:space="preserve">Nyní dochází ke změně užívání místnosti skladů dřeva v 1.NP č.2.129 a 2.133. Místnost 2.129 bude rozdělena příčkou na učebnu č.2129a a na dílnu s dvěmi dřevoobráběcími CNC stroji. V místnosti 2.133 bude umístěn pro odsávání těchto strojů kapsový filtr typ CARM GH 10/2+1/4/15/ZLD, výrobek firmy CIPRES Brno včetně briketovacího lisu BRIKUS, BRIKSTAR 50. Další změna spočívá ve vytvoření předsíně m.č.2.124a ve skladu dřeva m.č.2.124.  </w:t>
      </w:r>
    </w:p>
    <w:p>
      <w:pPr>
        <w:pStyle w:val="Normal"/>
        <w:jc w:val="both"/>
        <w:rPr/>
      </w:pPr>
      <w:r>
        <w:rPr/>
        <w:tab/>
        <w:t xml:space="preserve">Dvoupodlažní objekt má obvodové k-ce zděné, stropy z cihelné klenby do I nosičů. Na obou stranách budovy jsou přízemní přístavby, které mají obvodové k-ce zděné, stropní k-ci tvoří zároveň dřevěná pultová střecha – trámy, bednění a živičná krytina. Stavební úpravy nynějších popsaných změn zahrnují vyzdění příček pro přepažení místností, zvednutí dřevěné pultové střechy v místě většího CNC stroje a montáž zatepleného podhled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souzení je dle ČSN 730802, 730804, 730834, 730810, 730873 a vyhlášky č.23/2008 Sb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ČSN 730834 čl.3.2 </w:t>
      </w:r>
      <w:r>
        <w:rPr>
          <w:b/>
        </w:rPr>
        <w:t>nedochází ke změně užívání</w:t>
      </w:r>
      <w:r>
        <w:rPr/>
        <w:t xml:space="preserve"> objektu z hlediska požární bezpečnosti staveb, neboť nedochází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 zvýšení požárního rizika – součinu (pn.an.c) o více než 15 kg.m-2</w:t>
      </w:r>
    </w:p>
    <w:p>
      <w:pPr>
        <w:pStyle w:val="Normal"/>
        <w:ind w:left="720" w:hanging="0"/>
        <w:jc w:val="both"/>
        <w:rPr/>
      </w:pPr>
      <w:r>
        <w:rPr/>
        <w:t>původně sklady dřeva, pn = 90kg.m-2, nyní učebna pn = 35kg.m-2 a dílna CNC</w:t>
      </w:r>
    </w:p>
    <w:p>
      <w:pPr>
        <w:pStyle w:val="Normal"/>
        <w:ind w:left="720" w:hanging="0"/>
        <w:jc w:val="both"/>
        <w:rPr/>
      </w:pPr>
      <w:r>
        <w:rPr/>
        <w:t>pn = 60kg.m-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 zvýšení počtu unikajících osob po rovině o více než 12 na každý započitatelný únikový pru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e zvýšení počtu osob s omezenou schopností pohyb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záměně věcně příslušné projektové no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le ČSN 730834 se jedná o </w:t>
      </w:r>
      <w:r>
        <w:rPr>
          <w:b/>
        </w:rPr>
        <w:t>změnu stavby skupiny 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e ČSN 730834 čl.4 změna stavby skupiny I nevyžaduje další opatření, neboť jsou splněny tyto požadavk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sné stavební k-ce se nemění, pouze dochází ke zvednutí dřevěné k-ce střechy cca o 50cm nad větším CNC strojem kvůli potřebné větší SV nadezděním obvodové stěny a k montáži zatepleného akustického podhledu </w:t>
      </w:r>
      <w:r>
        <w:rPr>
          <w:rFonts w:eastAsia="Symbol" w:cs="Symbol" w:ascii="Symbol" w:hAnsi="Symbol"/>
        </w:rPr>
        <w:t></w:t>
      </w:r>
      <w:r>
        <w:rPr/>
        <w:t xml:space="preserve"> nedochází ke snížení původní požární odolnosti střešní k-c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ení zhoršen stupeň hořlavosti stavebních hmot nebo druh k-cí, u pohledu není použito hmot, které při požáru jako hořící odkapávají </w:t>
      </w:r>
    </w:p>
    <w:p>
      <w:pPr>
        <w:pStyle w:val="Normal"/>
        <w:jc w:val="center"/>
        <w:rPr/>
      </w:pPr>
      <w:r>
        <w:rPr/>
        <w:t>-3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árně otevřené plochy v obvodových k-cích se nezvětšují → odstupy se také nezvětšuj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vě zřizované prostupy stěnami – viz odstavec 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D potrubí od strojů CNC ke kapsovému filtru prostupuje stěnou tl.450mm, která však není požárně dělící → bez požadavk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sou nově zřizované prostupy strop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ouzení únikových cest</w:t>
      </w:r>
    </w:p>
    <w:p>
      <w:pPr>
        <w:pStyle w:val="Normal"/>
        <w:ind w:left="720" w:hanging="0"/>
        <w:jc w:val="both"/>
        <w:rPr/>
      </w:pPr>
      <w:r>
        <w:rPr/>
        <w:t>nová učebna m.č.2.129a…….E = 13x1,3=17osob</w:t>
      </w:r>
    </w:p>
    <w:p>
      <w:pPr>
        <w:pStyle w:val="Normal"/>
        <w:ind w:left="720" w:hanging="0"/>
        <w:jc w:val="both"/>
        <w:rPr/>
      </w:pPr>
      <w:r>
        <w:rPr/>
        <w:t>a = 1,1    k dispozici 2NÚC      max.povolená délka úniku je 35m, skutečná je 6m → délka úniku vyhovuje, rovněž určitě vyhoví i únik z dílny CNC přímo na volné prostranství a únik z technologické strojovny</w:t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</w:t>
      </w:r>
    </w:p>
    <w:p>
      <w:pPr>
        <w:pStyle w:val="Normal"/>
        <w:ind w:left="720" w:hanging="0"/>
        <w:jc w:val="both"/>
        <w:rPr/>
      </w:pPr>
      <w:r>
        <w:rPr/>
        <w:t xml:space="preserve">šířka únikových dveří z učebny    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E                17</w:t>
      </w:r>
    </w:p>
    <w:p>
      <w:pPr>
        <w:pStyle w:val="Normal"/>
        <w:ind w:left="720" w:hanging="0"/>
        <w:jc w:val="both"/>
        <w:rPr/>
      </w:pPr>
      <w:r>
        <w:rPr/>
        <w:t xml:space="preserve">u = ------- . s = ---------  . 1 = 1u = 55cm…..navržené dveře šířky 80cm jsou vyhovující </w:t>
      </w:r>
    </w:p>
    <w:p>
      <w:pPr>
        <w:pStyle w:val="Normal"/>
        <w:ind w:left="720" w:hanging="0"/>
        <w:jc w:val="both"/>
        <w:rPr/>
      </w:pPr>
      <w:r>
        <w:rPr/>
        <w:t xml:space="preserve">          </w:t>
      </w:r>
      <w:r>
        <w:rPr/>
        <w:t>K               80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e ČSN není požadavek na vytvoření nového požárního úse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sou zhoršeny původní parametry zařízení umožňující protipožární zásah, zejména příjezdové komunikace, nástupní plochy, zásahové cesty, vnější odběrná místa požární vo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      </w:t>
      </w:r>
    </w:p>
    <w:p>
      <w:pPr>
        <w:pStyle w:val="Heading7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Posouzení TG dle ČSN 730804 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  <w:t xml:space="preserve">V dílně m.č.2.129 budou osazeny 2 dřevoobráběcí, počítačem řízené CNC stroje. Odtah pilin a hoblin od  těchto strojů bude do kapsového filtru typ CARM GH 10/2+1/4/15/ZLD, výrobek firmy CIPRES Brno, který bude umístěn v sousední m.č.2.133. Dále zde bude briketovací lis BRIKUS, BRIKSTAR 50. </w:t>
      </w:r>
    </w:p>
    <w:p>
      <w:pPr>
        <w:pStyle w:val="TextBody"/>
        <w:rPr/>
      </w:pPr>
      <w:r>
        <w:rPr/>
        <w:t xml:space="preserve">Dle ČSN 730804 se jedná o vnitřní technologické zařízení. Plechové VZD potrubí od CNC strojů do kapsového filtru neprostupuje požárně dělící k-cí → bez požadavků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Protiexplozní opatření</w:t>
      </w:r>
      <w:r>
        <w:rPr/>
        <w:t xml:space="preserve"> - filtr bude dle výrobce dodán v protiexplozním provedením, tzn. se zesílením skříně s tlakovou odolností 30 kPa. a s otvorem v zadní stěně opatřeným pojistnou membránou (výrobek RSBP s.r.o. Ostrava – Radvanice) k odvedení tlakové vlny přes otvor v obvodové stěně ven do volného prostoru. Zóna, do které se uvolňují produkty výbuchu a tlaková vlna je vymezena kuželem vystupujícím z únikového otvoru (světlého průřezu membrány). Tato zóna musí být vyhrazena jako bezpečnostní oblast, kde je zákaz vstupu, skladování předmětů, výskyt komunikací, míst obsluhy, měřících přístrojů, rozvodů a hořlavých látek, jakož i jiných překážek. Také se zde nesmí vyskytovat nasávací otvory  a výfuky vzduchotechnických a klimatizačních zařízení.. Bezpečnostní zóna nesmí zasahovat do zdí budov. V bezprostřední vzdálenosti bezpečnostní zóny nesmí být instalována okna. Je </w:t>
      </w:r>
    </w:p>
    <w:p>
      <w:pPr>
        <w:pStyle w:val="TextBody"/>
        <w:jc w:val="center"/>
        <w:rPr/>
      </w:pPr>
      <w:r>
        <w:rPr/>
        <w:t>-4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řeba, aby uživatel dodržoval předepsané týdenní a kvartální kontroly membrány. Dále se musí dle vyhl.č.246/2001 Sb. §7 provádět jednoroční kontroly firmou RSBP s.r.o. nebo proškolenou osobou od této firmy. Veškeré spoje na konstrukci filtru musí být vodivě propojeny a uzemněn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 xml:space="preserve">Protipožární opatření </w:t>
      </w:r>
      <w:r>
        <w:rPr/>
        <w:t>– do filtru bude</w:t>
      </w:r>
      <w:r>
        <w:rPr>
          <w:i/>
          <w:iCs/>
        </w:rPr>
        <w:t xml:space="preserve"> </w:t>
      </w:r>
      <w:r>
        <w:rPr/>
        <w:t>od firmy RSPB s.r.o. instalována hasící hubice. Ve filtru jsou osazena termostatická čidla, která v případě zvýšení teploty nad 70˚C vyšlou impuls k otevření servopohonu kulového ventilu na přívodu vody a uvedou do chodu signalizační zařízení.  Hasící hubice je spojena se suchovodem, kterým je přiváděna hasící vod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i/>
          <w:iCs/>
        </w:rPr>
        <w:t>Elektroinstalace</w:t>
      </w:r>
      <w:r>
        <w:rPr/>
        <w:t xml:space="preserve"> – pro jednotlivé místnosti bude vypracován protokol o určení vnějších vlivů. Instalace pak bude provedena do tohoto prostředí a při kolaudaci bude předložena výchozí revizní zpráva (i na hromosvod). Prostup kabelů stěnou ze sousedních místností do dílny nebo místnosti s filtrem – dle ČSN 730810 čl.6.2.1 bude utěsněn až ke svému povrchu k-cí se stejnou odolností, jako má prostupující stěna. Pokud budou eventuelní svazky kabelů prostupovat jedním otvorem a budou mít izolace schopné šířit požár a jejich celková hmotnost (izolací) bude větší než 1kg.m-1, bude prostup opatřen požární ucpávkou, manžetou apod.s požární odolností EI 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Vytápění</w:t>
      </w:r>
      <w:r>
        <w:rPr/>
        <w:t xml:space="preserve"> – pokud se bude v místnostech vyskytovat prostředí s nebezpečím požáru hořlavých prachů, budou dle ČSN 061008 osazena hladká topná tělesa (bez různých žeber a prolisů). Dle přílohy H ČSN 061008 při mobilním odsávání je prostředí s nebezpečím požáru hořlavých prachů ve vzdálenosti do 1,5m od těchto zařízení všemi smě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</w:t>
      </w:r>
      <w:r>
        <w:rPr>
          <w:i/>
          <w:iCs/>
        </w:rPr>
        <w:t xml:space="preserve">řenosné hasící přístroje </w:t>
      </w:r>
      <w:r>
        <w:rPr/>
        <w:t>(PHP)</w:t>
      </w:r>
      <w:r>
        <w:rPr>
          <w:i/>
          <w:iCs/>
        </w:rPr>
        <w:t xml:space="preserve">  </w:t>
      </w:r>
    </w:p>
    <w:p>
      <w:pPr>
        <w:pStyle w:val="Normal"/>
        <w:jc w:val="both"/>
        <w:rPr/>
      </w:pPr>
      <w:r>
        <w:rPr/>
        <w:t>nr = 0,2 (S . P1)</w:t>
      </w:r>
      <w:r>
        <w:rPr>
          <w:vertAlign w:val="superscript"/>
        </w:rPr>
        <w:t xml:space="preserve">1/2 </w:t>
      </w:r>
      <w:r>
        <w:rPr/>
        <w:t>= 0,2 [(23,3+82+46,6).1,4]</w:t>
      </w:r>
      <w:r>
        <w:rPr>
          <w:vertAlign w:val="superscript"/>
        </w:rPr>
        <w:t xml:space="preserve">1/2 </w:t>
      </w:r>
      <w:r>
        <w:rPr/>
        <w:t>= min 3 PHP</w:t>
      </w:r>
    </w:p>
    <w:p>
      <w:pPr>
        <w:pStyle w:val="Normal"/>
        <w:jc w:val="both"/>
        <w:rPr/>
      </w:pPr>
      <w:r>
        <w:rPr/>
        <w:t>v místnosti s kapsovým filtrem budou osazeny 3 PHP CO</w:t>
      </w:r>
      <w:r>
        <w:rPr>
          <w:vertAlign w:val="subscript"/>
        </w:rPr>
        <w:t xml:space="preserve">2 </w:t>
      </w:r>
      <w:r>
        <w:rPr/>
        <w:t>(tento druh dle doporučení výrobce) s celkovou hasící schopností 3x13A</w:t>
      </w:r>
    </w:p>
    <w:p>
      <w:pPr>
        <w:pStyle w:val="Normal"/>
        <w:jc w:val="both"/>
        <w:rPr/>
      </w:pPr>
      <w:r>
        <w:rPr/>
        <w:t>v místnosti dílny CNC budou osazeny 2 PHP CO</w:t>
      </w:r>
      <w:r>
        <w:rPr>
          <w:vertAlign w:val="subscript"/>
        </w:rPr>
        <w:t xml:space="preserve">2 </w:t>
      </w:r>
      <w:r>
        <w:rPr/>
        <w:t xml:space="preserve"> s celkovou hasící schopností 2x13A</w:t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>Vnitřní požární vodovod</w:t>
      </w:r>
    </w:p>
    <w:p>
      <w:pPr>
        <w:pStyle w:val="Normal"/>
        <w:jc w:val="both"/>
        <w:rPr/>
      </w:pPr>
      <w:r>
        <w:rPr/>
        <w:t>Nejbližší nástěnný hydrant je v místnosti skladu dřeva č.2.124. Pro možný zásah v celé dílně CNC bude vybaven tvarově stálou hadicí délky 30m nebo bude v dílně CNC instalován nový hydrant s tvarově stálou hadící DN 24 délky 20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Bezpečnostní značky</w:t>
      </w:r>
      <w:r>
        <w:rPr/>
        <w:t xml:space="preserve"> – veškeré rozvaděče v posuzovaných místnostech budou označeny značkou označující elektrické zařízení. Na dveřích do dílny CNC a do místnosti s filtrem budou značky „Zákaz kouření a vstupu s plamenem“, do místnosti s filtrem také značka „Prostředí s nebezpečím výbuchu“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65" w:leader="none"/>
      </w:tabs>
      <w:jc w:val="both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jc w:val="both"/>
    </w:pPr>
    <w:rPr>
      <w:bCs/>
      <w:color w:val="FF66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17:00Z</dcterms:created>
  <dc:creator>p601311</dc:creator>
  <dc:description/>
  <cp:keywords/>
  <dc:language>en-US</dc:language>
  <cp:lastModifiedBy>Your User Name</cp:lastModifiedBy>
  <cp:lastPrinted>2009-06-03T10:43:00Z</cp:lastPrinted>
  <dcterms:modified xsi:type="dcterms:W3CDTF">2009-07-28T07:52:00Z</dcterms:modified>
  <cp:revision>24</cp:revision>
  <dc:subject/>
  <dc:title>Akce :      Typový rodinný dům Kompakt 41 v obci Radostov, parc</dc:title>
</cp:coreProperties>
</file>