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CENTRUM ODBORNÉHO VZDĚLÁVÁNÍ PRO NEJMODERNĚJŠÍ TECHNOLOGIE OBRÁBĚNÍ DŘEVA - SUPŠ HNN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úpravy dílny a učebny CNC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něnská ulice č. p. 20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adec Králové – Moravské Předměst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ební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řední uměleckoprůmyslová škola hudebních nástrojů a nábyt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listopadu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500 03 Hradec Králové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dokumentac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SP – Dokumentace pro stavební 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ázkové číslo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010.50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ást dokumentace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.1.1. – ARCHITEKTONICKÉ A STAVEBNĚ TECHNICKÉ ŘEŠ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1 – Technická zpráv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2 – Půdorys 1.NP – současný stav</w:t>
        <w:tab/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3 – Půdorys 2.NP – současný stav</w:t>
        <w:tab/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4 – Řez AA‘, řez BB‘ – současný stav</w:t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5 – Pohled severní – současný stav</w:t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6 – Půdorys 1.NP</w:t>
        <w:tab/>
        <w:tab/>
        <w:tab/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7 – Půdorys 2.NP</w:t>
        <w:tab/>
        <w:tab/>
        <w:tab/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8 – Řez AA‘, řez BB‘</w:t>
        <w:tab/>
        <w:tab/>
        <w:tab/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09 – Pohled severní</w:t>
        <w:tab/>
        <w:tab/>
        <w:tab/>
        <w:tab/>
        <w:tab/>
        <w:t>1 :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.10 – Výkaz výmě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5715</wp:posOffset>
            </wp:positionH>
            <wp:positionV relativeFrom="paragraph">
              <wp:posOffset>1136015</wp:posOffset>
            </wp:positionV>
            <wp:extent cx="2047875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567" w:hanging="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atum :</w:t>
      </w:r>
      <w:r>
        <w:rPr>
          <w:rFonts w:cs="Arial" w:ascii="Arial" w:hAnsi="Arial"/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Vypracova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Červen 2008</w:t>
        <w:tab/>
      </w:r>
      <w:r>
        <w:rPr/>
        <w:t xml:space="preserve">   </w:t>
        <w:tab/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Petr Vrba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ONIS PROJEKT s.r.o.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ižní 870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00 03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CENTRUM ODBORNÉHO VZDĚLÁVÁNÍ PRO NEJMODERNĚJŠÍ TECHNOLOGIE OBRÁBĚNÍ DŘEVA - SUPŠ HNN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úpravy dílny a učebny CNC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rněnská ulice č. p. 20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radec Králové – Moravské Předměstí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Stavební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řední uměleckoprůmyslová škola hudebních nástrojů a nábytku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 listopadu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500 03 Hradec Králové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peň dokumentace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SP – Dokumentace pro stavební 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ázkové číslo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010.50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.01 – TECHNICKÁ ZPRÁVA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čel objektu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sady architektonického, funkčního, dispozičního a výtvarného řešení a řešení vegetačních úprav okolí objektu, včetně řešení přístupu a užívání objektu osobami s omezenou schopností pohybu a orientace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kapacity, užitkové plochy, obestavěné prostory, zastavěné plochy, orientace, osvětlení a oslunění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konstrukční řešení objektu, jeho zdůvodnění ve vazbě na užití objektu a jeho požadovanou životnost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ě technické vlastnosti stavebních konstrukcí a výplní otvorů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ůsob založení objektu s ohledem na výsledky inženýrsko-geologického a hydrogeologického průzkumu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iv objektu a jeho užívání na životní prostředí a řešení případných negativních účinků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avní řešení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objektu před škodlivými vlivy vnějšího prostředí, protiradonová opatření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ržení obecných požadavků na výstavbu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>Datum :</w:t>
      </w:r>
      <w:r>
        <w:rPr>
          <w:rFonts w:cs="Arial" w:ascii="Arial" w:hAnsi="Arial"/>
          <w:b w:val="false"/>
          <w:bCs w:val="false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Vypracoval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Červen 2008</w:t>
        <w:tab/>
      </w:r>
      <w:r>
        <w:rPr/>
        <w:t xml:space="preserve">   </w:t>
        <w:tab/>
        <w:t xml:space="preserve">   </w:t>
        <w:tab/>
        <w:tab/>
        <w:tab/>
        <w:tab/>
        <w:tab/>
        <w:tab/>
      </w:r>
      <w:r>
        <w:rPr>
          <w:rFonts w:cs="Arial" w:ascii="Arial" w:hAnsi="Arial"/>
        </w:rPr>
        <w:t>Petr Vrba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DONIS PROJEKT s.r.o.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2390</wp:posOffset>
            </wp:positionH>
            <wp:positionV relativeFrom="paragraph">
              <wp:posOffset>18415</wp:posOffset>
            </wp:positionV>
            <wp:extent cx="2047875" cy="1190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Jižní 870,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00 03 Hradec Králové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85420</wp:posOffset>
                </wp:positionV>
                <wp:extent cx="6019800" cy="5810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920" cy="58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-14.6pt;width:473.95pt;height:45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AS.01 – TECHNICKÁ ZPRÁV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1072" w:hanging="107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čel objektu,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dmětem této projektové dokumentace jsou stavební úpravy ve stávajícím objektu A2, Střední uměleckoprůmyslové školy hudebních nástrojů a nábytku v Hradci Králové, detašovaného pracoviště Brněnská ulice č. p. 207. Stavebními úpravami vznikne učebna, praktická dílna výuky práce s CNC strojním vybavením pracoviště pro obrábění dřeva a technologická strojovna. Maximální kapacita je 12 žáků, 1 učitel a max. 2 osoby pro obsluhu strojního zařízení. V učebně je umístěno zařízení pro gravírování do dřeva, v dílně frézovací centrum CNC a soustruh CNC, v technologické strojovně kompresor, briketovací lis pro likvidaci dřevního odpadu a filtrační blok pro odsávání dřevního odpadu od CNC strojů. Zařízení pro odsávání dřevního odpadu bude rovněž využíváno současnými dílnami pro praktické vyučování v objektu školy.   </w:t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sady architektonického, funkčního, dispozičního a výtvarného řešení a řešení vegetačních úprav okolí objektu, včetně řešení přístupu a užívání objektu osobami s omezenou schopností pohybu a orientace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Stávající přístavba je půdorysně obdélníkového tvaru o rozměrech cca 31,5 x 6,2 m, zastřešená pultovou střechou. Vnější povrch objektu ošetřen vápenocementovou omítkou, střešní krytina ze živičných pásů, klempířské konstrukce z pozinkovaného plechu. V současné době přístavba slouží jako depozitář nábytku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vržené stavební úpravy řeší novou dispozici – učebnu pro výuku práce s dřevoobráběcími stroji CNC se strojem pro 2D opracování dřeva, dílnu s osazeným dřevoobráběcím centrem CNC a soustruhem CNC. Ve stávající místnosti č. 2.133 (sklad polotovarů) bude zřízena technologická strojovna s osazeným filtrem pro odsávání dřevního odpadu, briketovacího lisu dřevního odpadu a kompresoru. Ze stávající místnosti č. 2.124 (sklad řezina) bude vyčleněna část prostoru, která bude plnit funkci předsíně před vstupem do učebny CNC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etační úpravy okolí objektu zůstávajíc stávající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svým charakterem neumožňuje pohyb osobám se sníženou schopností pohybu a orientace. </w:t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pacity, užitkové plochy, obestavěné prostory, zastavěné plochy, orientace, osvětlení a oslunění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ální kapacita učebny: 12 studentů + 1 vyučující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ximální kapacita dílny CNC: 12 studentů + 3 vyučující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žitná plocha objektu: 17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stavěný prostor stávající přístavby: 870 m</w:t>
      </w:r>
      <w:r>
        <w:rPr>
          <w:rFonts w:cs="Arial" w:ascii="Arial" w:hAnsi="Arial"/>
          <w:sz w:val="24"/>
          <w:szCs w:val="24"/>
          <w:vertAlign w:val="superscript"/>
        </w:rPr>
        <w:t>3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4"/>
          <w:szCs w:val="24"/>
        </w:rPr>
        <w:t>venkovní vstup do dílenských prostor je ze severní fasády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 učebně a dílně je navrženo sdružené osvětlen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é a konstrukční řešení objektu, jeho zdůvodnění ve vazbě na užití objektu a jeho požadovanou životnost,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VEBNÍ KONSTRUKCE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ložení stavby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ové konstrukce jsou stávající. V prostoru stávající přístavby je provedena pouze podkladní betonová deska. Pro CNC obráběcí centrum bude proveden nový základ z prostého betonu v tl. 300 mm po úroveň podlahy. Po provedení základu bude doplněna hydroizolační vrstva z pásů z SBS modifikovaného asfaltu v tl. min 4 mm a doplněna konstrukce podlahy.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těny, příčk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ělící příčky jsou navrženy z velkoformátových keramických tvárnic tl. 11,5 cm s povrchovou úpravou VPC omítkou + vápennou štukovou. Zdění příček bude na maltu MVC 2,5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tropy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střešní konstrukce sestává z dřevěných krokví, položených ve spádu pultové střechy, celoplošného dřevěného záklopu a živičné krytiny položené ve dvou vrstvách (mechanicky kotvený pás + celoplošně natavený pás). Žádné jiné vodorovné konstrukce nejsou předmětem této PD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dlahy, povrchy stěn a stropů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nosti učebny a dílny CNC bude doplněna konstrukce podlahy, po natavení hydroizolace (plnící zároveň funkci ochrany proti pronikání radonu z podloží), betonovou deskou s ocelovou výztuží, betonovanou na vrstvu izolace z EPS polystyrenu. V dílně CNC bude povrch betonu ošetřen ochranným nátěrem. V učebně CNC bude na betonovou podlahu celoplošně nataveno PVC. Ostatní podlahy zůstávají stávající. Betonová podlaha v technologické strojovně bude vyspravena a rovněž ošetřena ochranným nátěrem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technologické místnosti dojde k otlučení veškerých omítek. Nové omítky budou vápenocementové a vápenné štukové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betonových podlah bude proveden keramický sokl do výšky 80 mm nad podlahu. U umývadla v učebně bude keramický obklad do výšky 1500 mm od podlahy. U podlahy PVC bude na stěny připevněna PVC soklová lišta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prava střešního pláště spočívá v doplnění minerální izolace mezi stávající krokve v tl. 18 cm, dřevěného roštu z latí 60 x 40 včetně minerální izolace v tl. 40 mm, parotěsné izolace, dřevěného roštu z latí 60 x 40 mm, cementopískových desk tl. 12 mm a akustického podhledu tl. 40 mm (v m. č. 2.129 – dílna CNC, budou akustické desky kotveny k podkladu lepením – kladení ve spádu střešní roviny, v m. č. 2.129a – učebna CNC, bude akustický podhled pohled zavěšen pomocí systémového řešení ve vodorovné poloze – svítidla pod akustickým podhledem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položení venkovní kanalizace a před aplikací kompletního kontaktního zateplovacího systému, bude kolem objektu provedena zpevněná plocha v šířce 2 m, z betonové zámkové dlažby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chodiště a šikmé ramp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omíny a kouřovod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Střechy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ro umístění obráběcího CNC centra bude nutné upravit stávající střešní konstrukci v rozsahu půdorysu stroje. Sklon střešního pláště bude v místě zařízení CNC upraven na minimální spád 2%. Stávající střešní krytina bude v rozsahu A-B odstraněna. V části B bude ještě odstraněn pás v šířce cca 1m, s ohledem na oplechování bočního štítu. Tento bude doplněn pásem novým nataveným na stávající živičné pásy a na nové oplechování. Stávající krokve, po odstranění části stávající krytiny a vyřezání celoplošného dřevěného bednění, budou uvolněny a podezděny. Pod krajní krokev bude vždy vložena krokev nová pro vytvoření bočního štítu, který bude doplněn tepelnou izolací, dřevěným bedněním a z vnější strany oplechováním z pozinkovaného plechu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 místě střešního pláště, kde bude vyústění odsávání dřevního odpadu, bude vyměněna střešní krytina za krytinu z pozinkovaného plechu. Ostatní zůstává živičná krytina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ýplně otvorů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Výplně otvorů ve fasádě jsou stávající, dřevěné. Jedny dvoukřídlové vrata budou nahrazeny okenním otvorem s dřevěným oknem v provedení dle stávajících. Dřevěná dvoukřídlová vrata, která zůstávají, budou před montáží technologie demontovány a otvor bude sloužit jako montážní. Případné úpravy otvoru budou upřesněny dle požadavků dodavatele technologie.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nitřní dveře dřevěné osazené do ocelové typové zárubně.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Zábradlí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Výtahy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ýtahové, instalační a větrací šacht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Shozy pro odpad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Balkóny, lodžie a arkýře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Á ZAŘÍZENÍ STAVEB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odovodní přípojky a vnitřní vodovody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odovodní přípojka do objektu je stávající. V rámci navržených stavebních úprav dojde k napojení umývadla v učebně CNC a napojení suchovodu u filtru odsávání dřevěného odpadu v technologické strojovně. R</w:t>
      </w:r>
      <w:r>
        <w:rPr>
          <w:rFonts w:cs="Arial" w:ascii="Arial" w:hAnsi="Arial"/>
          <w:sz w:val="24"/>
        </w:rPr>
        <w:t>ozvody vody budou z plastového potrubí PPR  PN 20, vedené pod omítkou. Potrubí včetně tvarovek a armatur bude izolováno minerální vlnou nebo PE izolačními trubicemi tak, aby byla splněna vyhláška č. 193/2007 Sb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Kanalizační přípojky a vnitřní kanalizace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řípojka kanalizace je stávající. Projekt řeší napojení stávajících dešťových svodů na stávající šachtu dešťové kanalizace areálu. Na toto potrubí bude napojeno potrubí kanalizace od umývadla umístěného v učebně CNC. </w:t>
      </w:r>
      <w:r>
        <w:rPr>
          <w:rFonts w:cs="Arial" w:ascii="Arial" w:hAnsi="Arial"/>
          <w:sz w:val="24"/>
        </w:rPr>
        <w:t>Vnitřní kanalizace je navržena ze systému potrubí PE. Potrubí je navrženo dle montážních zásad systému potrubí PE. Potrubí bude svařované, jednotlivé spoje budou provedeny dle předpisů výrobc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Elektrické přípojky a vnitřní rozvody silnoproudé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ákladní technické údaje:</w:t>
      </w:r>
    </w:p>
    <w:p>
      <w:pPr>
        <w:pStyle w:val="Heading1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  <w:tab/>
        <w:t xml:space="preserve">Napěťová soustava:  </w:t>
        <w:tab/>
        <w:t>3 NPE , 400V, 50Hz /TN-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>1 NPE , 230V, 50Hz /TN-S</w:t>
      </w:r>
      <w:r>
        <w:rPr>
          <w:rFonts w:cs="Arial" w:ascii="Arial" w:hAnsi="Arial"/>
        </w:rPr>
        <w:t xml:space="preserve">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Stupeň  důležitosti  dodávky  el. energie:   II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ergetická bilance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stalovaný příkon:  </w:t>
        <w:tab/>
        <w:t xml:space="preserve">Pi = 73,7 kW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ýpočtový příkon:    </w:t>
        <w:tab/>
        <w:t>Pv = 59,0 kW</w:t>
      </w:r>
    </w:p>
    <w:p>
      <w:pPr>
        <w:pStyle w:val="Heading4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Roční  spotřeba  el. energie :  cca 65,0 MWh/rok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</w:rPr>
        <w:t>Způsob  měření  spotřeby  el.  energie : podružné nepřímé měření  stávajícím</w:t>
      </w:r>
      <w:r>
        <w:rPr/>
        <w:t xml:space="preserve">                                                                     </w:t>
      </w:r>
      <w:r>
        <w:rPr>
          <w:rFonts w:cs="Arial" w:ascii="Arial" w:hAnsi="Arial"/>
        </w:rPr>
        <w:t>elektroměrem  v  rozvaděči RE.</w:t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hrana před nebezpečným dotykovým napětím dle ČSN  33 2000-4-41, ed.2: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 xml:space="preserve">- automatickým odpojením od zdroje v sítích T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r>
        <w:rPr>
          <w:rFonts w:cs="Arial" w:ascii="Arial" w:hAnsi="Arial"/>
          <w:sz w:val="24"/>
        </w:rPr>
        <w:t>- proudovým chránič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nější vlivy  dle  ČSN  33  2000 - 3: viz Protokol o určení vnějších vlivů</w:t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>- normální (ve smyslu tab. 32-NM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</w:rPr>
        <w:t xml:space="preserve">- nebezpečí požáru (BE2)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zita osvětlení: navržena dle ČSN EN 12 464-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  <w:r>
        <w:rPr>
          <w:rFonts w:cs="Arial" w:ascii="Arial" w:hAnsi="Arial"/>
          <w:sz w:val="24"/>
        </w:rPr>
        <w:t>Výpočet osvětlení proveden tokovou metodou.</w:t>
      </w:r>
    </w:p>
    <w:p>
      <w:pPr>
        <w:pStyle w:val="Normln"/>
        <w:widowControl/>
        <w:tabs>
          <w:tab w:val="clear" w:pos="708"/>
          <w:tab w:val="left" w:pos="284" w:leader="none"/>
        </w:tabs>
        <w:spacing w:before="0" w:after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</w:t>
        <w:tab/>
        <w:t>Druh a způsob uzemnění, zemní odpor: stávající uzemnění v elektrorozvodně (m. č. 2.131),  Rz &lt; 5 Ohm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chnický popis:</w:t>
      </w:r>
    </w:p>
    <w:p>
      <w:pPr>
        <w:pStyle w:val="Normln"/>
        <w:widowControl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ávrh el. rozvodů je proveden  dle požadavků ČSN 33 2000-4-482  Ochrana proti požáru v prostorách se zvláštním rizikem nebo nebezpečím.</w:t>
      </w:r>
    </w:p>
    <w:p>
      <w:pPr>
        <w:pStyle w:val="TextBody"/>
        <w:jc w:val="both"/>
        <w:rPr/>
      </w:pPr>
      <w:r>
        <w:rPr>
          <w:rFonts w:cs="Arial"/>
        </w:rPr>
        <w:t>Pro napájení nových dřevoobráběcích strojů, vzduchotechniky a navazující technologie, vč. elektroinstalace pro světelné zásuvkové obvody, se ve stávající elektrorozvodně umístí nová oceloplechová nástěnná rozvodnice RMS 1. Přívod el. energie do této rozvodnice se provede z rezervního vývodu v poli č. 4, stávajícího skříňového elektroměrového rozvaděče RE. Osvětlení dílny a technolog. strojovny bude navrženo zářivkovými liniovými stropními svítidly s krytím IP65. Učebna a předsíň se osvětlí zářivkovými liniovými stropními svítidly s krytím IP20. Tabule bude nasvětlena zářivkovým svítidlem s asymetrickým reflektorem. El. rozvody se  provedou kabely CYKY uloženými v dílně a strojovně na povrchu upevněním na kabelový rošt, příp. NIEDAX lištu. V učebně a v předsíni se kabely uloží pod omítkou.</w:t>
      </w:r>
    </w:p>
    <w:p>
      <w:pPr>
        <w:pStyle w:val="TextBody"/>
        <w:jc w:val="both"/>
        <w:rPr/>
      </w:pPr>
      <w:r>
        <w:rPr>
          <w:rFonts w:cs="Arial"/>
        </w:rPr>
        <w:t>Jištění světelných obvodů je v rozvodnici RMS 1 provedeno dvoupólovými jističi, zásuvkové obvody jsou vybaveny proudovými chrániči s nadproudovou ochranou. Vývody k technologickým strojům, kompresoru a vzduchotechnice jsou jištěny pojistkovými odpínači v čtyřpólovém provedení.</w:t>
      </w:r>
    </w:p>
    <w:p>
      <w:pPr>
        <w:pStyle w:val="TextBody"/>
        <w:jc w:val="both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TextBody"/>
        <w:spacing w:before="0" w:after="200"/>
        <w:jc w:val="both"/>
        <w:rPr>
          <w:rFonts w:cs="Arial"/>
        </w:rPr>
      </w:pPr>
      <w:r>
        <w:rPr>
          <w:rFonts w:cs="Arial"/>
        </w:rPr>
        <w:t>Uzemnění: místo rozdělení vodiče PEN na PE+N v rozvodnici RMS 1 se přizemní pomocí vodiče CY 25 (ZŽ) na venkovní zemnící síť, která je vyvedena v elektrorozvodně pro uzemnění stávajícího rozvaděče RE. Přechodový zemní odpor tohoto uzemnění musí být &lt; 5Ohm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ektrické rozvody slaboproudé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Telefonní přípojka: </w:t>
      </w:r>
      <w:r>
        <w:rPr>
          <w:rFonts w:cs="Arial" w:ascii="Arial" w:hAnsi="Arial"/>
          <w:color w:val="000000"/>
          <w:sz w:val="24"/>
          <w:szCs w:val="24"/>
        </w:rPr>
        <w:t>V objektu v mč.3.108 je ukončena stávající telefonní přípojka, která zůstane nedotčena.</w:t>
      </w:r>
    </w:p>
    <w:p>
      <w:pPr>
        <w:pStyle w:val="Normal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kern w:val="2"/>
          <w:sz w:val="24"/>
          <w:szCs w:val="24"/>
        </w:rPr>
        <w:t xml:space="preserve">Pobočková telefonní ústředna PBX: </w:t>
      </w:r>
      <w:r>
        <w:rPr>
          <w:rFonts w:cs="Arial" w:ascii="Arial" w:hAnsi="Arial"/>
          <w:color w:val="000000"/>
          <w:sz w:val="24"/>
          <w:szCs w:val="24"/>
        </w:rPr>
        <w:t>Lze předpokládat dílčí úpravy a rozšíření stávající pobočkové ústředn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kern w:val="2"/>
          <w:sz w:val="24"/>
          <w:szCs w:val="24"/>
        </w:rPr>
        <w:t xml:space="preserve">Strukturovaná kabeláž SK: </w:t>
      </w:r>
      <w:r>
        <w:rPr>
          <w:rFonts w:cs="Arial" w:ascii="Arial" w:hAnsi="Arial"/>
          <w:sz w:val="24"/>
          <w:szCs w:val="24"/>
        </w:rPr>
        <w:t>V  mč. 3.108 v 1.NP jsou umístěny 2 datový rozvaděč 19“ 800x800 45U a jsou vybaveny optickými, telefonními a datovými patch panely, aktivními prvky (switch, routers) apod. V místnosti s datovým rozvaděčem je ukončena telefonní přípojka. Rekonstruované prostory dílen, budou vybaveny samostatným datovým rozvaděčem, který bude napojen ze stávajícího rozvaděče v mč.3.108. Rozvaděč bude nástěnného provedení a bude umístěn pod strop. Bude vybaven X portovým přepínačem a telefonním panelem, na kterém budou ukončeny pobočkové linky přivedené z telefonní ústředny (datového rozvaděče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místnosti dílen budou umístěny datové zásuvky. Každá zásuvka (2xRJ45) bude dvěma kabely připojena do nástěnného datového rozvaděče.</w:t>
      </w:r>
      <w:r>
        <w:rPr>
          <w:rFonts w:cs="Arial" w:ascii="Arial" w:hAnsi="Arial"/>
          <w:color w:val="000000"/>
          <w:sz w:val="24"/>
          <w:szCs w:val="24"/>
        </w:rPr>
        <w:t xml:space="preserve"> Výška jejich umístění je 30 cm od podlahy v úrovni osazení zásuvek 230V (pokud investor neurčí jinak). Zásuvky budou umístěny do instalačních přístrojových krabic KP68 pod omítkou. </w:t>
      </w:r>
      <w:r>
        <w:rPr>
          <w:rFonts w:cs="Arial" w:ascii="Arial" w:hAnsi="Arial"/>
          <w:sz w:val="24"/>
          <w:szCs w:val="24"/>
        </w:rPr>
        <w:t>Kabely a zásuvky budou provedeny v cat.6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lynovodní přípojky a odběrná plynová za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chrana před bleskem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Vzduchotechnická zařízení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sávací a filtrační zařízení zajistí separaci dřevěného odpadu z navrženého technologického zařízení – dřevoobráběcí centrum CNC CHRONOS ROUTECH R70015, soustruh GALAXY SH 1800 CNC-S. Zároveň do tohoto zařízení bude napojeno odsávání dřevěného odpadu ze stávajících dílen a tímto bude moci být zlikvidováno stávající zařízení pro odlučování a filtraci toho času v majetku fy PETROF s.r.o. Zařízení bude umístěno v místnosti č. 2.133 – technologická strojovna (specifikace zařízení je přílohou souhrnné zprávy). Zařízení sestává z ocelové konstrukce, na které jsou osazeny filtrační a odlučovací jednotka. Jednotka je propojena do vnějšího prostředí pomocí explozních klapek do stávajícího otvoru ve fasádě (okenní otvor). Distribuční ventilátorová část bude umístěna rovněž v technologické strojovně a bude sestávat z jednoho nového ventilátoru pro odsávání CNC a soustruhu. Tyto dva stroje poběží vždy každý samostatně. Zároveň bude do strojovny přemístěn stávající distribuční ventilátor pro stávající dílny praktického vyučování. V konstrukci filtrační stanice bude pod násypkou umístěn briketovací lis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Vytápění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Arial" w:ascii="Arial" w:hAnsi="Arial"/>
          <w:i/>
          <w:sz w:val="24"/>
          <w:szCs w:val="24"/>
        </w:rPr>
        <w:t>Potřeba tepla a energií</w:t>
      </w:r>
      <w:r>
        <w:rPr>
          <w:rFonts w:cs="Arial" w:ascii="Arial" w:hAnsi="Arial"/>
          <w:i/>
          <w:iCs/>
          <w:sz w:val="24"/>
          <w:szCs w:val="24"/>
        </w:rPr>
        <w:t>:</w:t>
      </w:r>
      <w:r>
        <w:rPr>
          <w:rFonts w:cs="Arial" w:ascii="Arial" w:hAnsi="Arial"/>
          <w:bCs/>
          <w:i/>
          <w:sz w:val="24"/>
          <w:szCs w:val="24"/>
          <w:u w:val="single"/>
        </w:rPr>
        <w:t xml:space="preserve"> </w:t>
      </w:r>
    </w:p>
    <w:p>
      <w:pPr>
        <w:pStyle w:val="Normal"/>
        <w:widowControl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třeba tepla pro vytápění byla vypočtena na základě tepelně technických výpočtů stavebních konstrukcí, dle ČSN 060210 „Výpočet tepelných ztrát budov při ústředním vytápění“ pro venkovní výpočtovou teplotu -15°C, poloha objektu nechráněná, provoz vytápění přerušovaný, s teplotním útlumem v nočních hodinách a v době mimo pracovní dobu.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pelná bilance objektu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ytápění  </w:t>
        <w:tab/>
        <w:tab/>
        <w:tab/>
        <w:tab/>
        <w:tab/>
        <w:t xml:space="preserve">       15,7 kW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potřeba energie a paliv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ápění</w:t>
        <w:tab/>
        <w:t xml:space="preserve"> </w:t>
        <w:tab/>
        <w:tab/>
        <w:tab/>
        <w:tab/>
        <w:t>22 814,8 kWh/rok</w:t>
        <w:tab/>
        <w:br/>
        <w:br/>
      </w:r>
      <w:r>
        <w:rPr>
          <w:rFonts w:cs="Arial" w:ascii="Arial" w:hAnsi="Arial"/>
          <w:i/>
          <w:sz w:val="24"/>
          <w:szCs w:val="24"/>
        </w:rPr>
        <w:t>Provozní podmínk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ažované výpočtové hodnoty pro návrh zařízení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ápění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o stavby</w:t>
        <w:tab/>
        <w:tab/>
        <w:tab/>
        <w:tab/>
        <w:tab/>
        <w:t>Hradec Králov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last</w:t>
        <w:tab/>
        <w:tab/>
        <w:tab/>
        <w:tab/>
        <w:tab/>
        <w:tab/>
        <w:t>Hradec Králov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dmořská výška</w:t>
        <w:tab/>
        <w:tab/>
        <w:tab/>
        <w:tab/>
        <w:t>244 m.n.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Venkovní výpočtová teplota</w:t>
        <w:tab/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</w:t>
      </w:r>
      <w:r>
        <w:rPr>
          <w:rFonts w:cs="Arial" w:ascii="Arial" w:hAnsi="Arial"/>
          <w:position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 -1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Průměrná teplota v topném období</w:t>
        <w:tab/>
        <w:tab/>
        <w:t>t</w:t>
      </w:r>
      <w:r>
        <w:rPr>
          <w:rFonts w:cs="Arial" w:ascii="Arial" w:hAnsi="Arial"/>
          <w:sz w:val="24"/>
          <w:szCs w:val="24"/>
          <w:vertAlign w:val="subscript"/>
        </w:rPr>
        <w:t>es</w:t>
      </w:r>
      <w:r>
        <w:rPr>
          <w:rFonts w:cs="Arial" w:ascii="Arial" w:hAnsi="Arial"/>
          <w:position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 3,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C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topného období</w:t>
        <w:tab/>
        <w:tab/>
        <w:tab/>
        <w:t>d = 229 dní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droj tepla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Jako zdroj tepla slouží stávající výměníková stanice umístěná v areálu firmy Petrof, která je v majetku zmíněné společnosti. Z výměníkové stanice je veden teplovod do strojovny tepla v objektu středního odborného učiliště hudebních nástrojů. Provozní parametry viz PD výměníkové stanice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i/>
          <w:sz w:val="24"/>
          <w:szCs w:val="24"/>
        </w:rPr>
        <w:t>Systém a rozvod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ová část systém vytápění bude dvoutrubková, symetrická. Systém vytápění je uvažován teplovodní (tzn., že teplota topné vody nepřesáhne 95°C) s nuceným oběhem topné vody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ý rozvod bude napojen na stávající systém v rozvodně tepla umístěné v objektu středního odborného učiliště hudebních nástrojů. Nová část systému je navržena na parametry stávajícího systém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Rozvod bude napojen na topnou větev 1.patra, nad SO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zajištění tepelné pohody v řešených prostorech budou použita ocelová desková otopná tělesa např. KORADO s bočním připojením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rubní rozvod bude veden pod stropem dílny CNC a při stěně. Na rozvodu bude v každé místnosti zhotovena odbočka svedená k podlaze pro napojení otopných těles v dané místnosti. Potrubní rozvod bude proveden z ocelového potrubí.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hřev TUV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ešení ohřevu TUV není součástí této projektové dokumentace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egulac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, na který bude napojen nový rozvod pro vytápění nové učebny a dílny je a bude řízen stávající regulační automatikou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ístní regulace bude zajištěna termostatickými hlavicemi osazenými na tělesech, se zajištěním proti zcizení.</w:t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pelně technické vlastnosti stavebních konstrukcí a výplní otvorů,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va je navržena tak, aby spotřeba energie na její vytápění a větrání byla co nejnižší: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Podlaha přilehlá k zemině:</w:t>
      </w:r>
    </w:p>
    <w:p>
      <w:pPr>
        <w:pStyle w:val="Heading"/>
        <w:spacing w:before="0" w:after="200"/>
        <w:jc w:val="both"/>
        <w:rPr>
          <w:rFonts w:ascii="Arial" w:hAnsi="Arial" w:cs="Arial"/>
          <w:b w:val="false"/>
          <w:b w:val="false"/>
          <w:color w:val="000000"/>
          <w:position w:val="6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U = </w:t>
      </w:r>
      <w:r>
        <w:rPr>
          <w:rFonts w:cs="Arial" w:ascii="Arial" w:hAnsi="Arial"/>
          <w:b w:val="false"/>
          <w:bCs w:val="false"/>
          <w:color w:val="000000"/>
          <w:sz w:val="24"/>
        </w:rPr>
        <w:t>0.426</w:t>
      </w:r>
      <w:r>
        <w:rPr>
          <w:rFonts w:cs="Arial" w:ascii="Arial" w:hAnsi="Arial"/>
          <w:b w:val="false"/>
          <w:color w:val="000000"/>
          <w:sz w:val="24"/>
        </w:rPr>
        <w:t>  &lt;  U</w:t>
      </w:r>
      <w:r>
        <w:rPr>
          <w:rFonts w:cs="Arial" w:ascii="Arial" w:hAnsi="Arial"/>
          <w:b w:val="false"/>
          <w:color w:val="000000"/>
          <w:sz w:val="24"/>
          <w:vertAlign w:val="subscript"/>
        </w:rPr>
        <w:t>N</w:t>
      </w:r>
      <w:r>
        <w:rPr>
          <w:rFonts w:cs="Arial" w:ascii="Arial" w:hAnsi="Arial"/>
          <w:b w:val="false"/>
          <w:color w:val="000000"/>
          <w:sz w:val="24"/>
        </w:rPr>
        <w:t xml:space="preserve"> požadovaný = </w:t>
      </w:r>
      <w:r>
        <w:rPr>
          <w:rFonts w:cs="Arial" w:ascii="Arial" w:hAnsi="Arial"/>
          <w:b w:val="false"/>
          <w:bCs w:val="false"/>
          <w:color w:val="000000"/>
          <w:sz w:val="24"/>
        </w:rPr>
        <w:t>0.450</w:t>
      </w:r>
      <w:r>
        <w:rPr>
          <w:rFonts w:cs="Arial" w:ascii="Arial" w:hAnsi="Arial"/>
          <w:b w:val="false"/>
          <w:color w:val="000000"/>
          <w:sz w:val="24"/>
        </w:rPr>
        <w:t xml:space="preserve"> W.m</w:t>
      </w:r>
      <w:r>
        <w:rPr>
          <w:rFonts w:cs="Arial" w:ascii="Arial" w:hAnsi="Arial"/>
          <w:b w:val="false"/>
          <w:color w:val="000000"/>
          <w:sz w:val="24"/>
          <w:vertAlign w:val="superscript"/>
        </w:rPr>
        <w:t>-2</w:t>
      </w:r>
      <w:r>
        <w:rPr>
          <w:rFonts w:cs="Arial" w:ascii="Arial" w:hAnsi="Arial"/>
          <w:b w:val="false"/>
          <w:color w:val="000000"/>
          <w:sz w:val="24"/>
        </w:rPr>
        <w:t>.K</w:t>
      </w:r>
      <w:r>
        <w:rPr>
          <w:rFonts w:cs="Arial" w:ascii="Arial" w:hAnsi="Arial"/>
          <w:b w:val="false"/>
          <w:color w:val="000000"/>
          <w:sz w:val="24"/>
          <w:vertAlign w:val="superscript"/>
        </w:rPr>
        <w:t>-1</w:t>
      </w:r>
      <w:r>
        <w:rPr>
          <w:rFonts w:cs="Arial" w:ascii="Arial" w:hAnsi="Arial"/>
          <w:b w:val="false"/>
          <w:color w:val="000000"/>
          <w:sz w:val="24"/>
        </w:rPr>
        <w:t>; U</w:t>
      </w:r>
      <w:r>
        <w:rPr>
          <w:rFonts w:cs="Arial" w:ascii="Arial" w:hAnsi="Arial"/>
          <w:b w:val="false"/>
          <w:color w:val="000000"/>
          <w:sz w:val="24"/>
          <w:vertAlign w:val="subscript"/>
        </w:rPr>
        <w:t>N</w:t>
      </w:r>
      <w:r>
        <w:rPr>
          <w:rFonts w:cs="Arial" w:ascii="Arial" w:hAnsi="Arial"/>
          <w:b w:val="false"/>
          <w:color w:val="000000"/>
          <w:sz w:val="24"/>
        </w:rPr>
        <w:t xml:space="preserve"> doporučený = </w:t>
      </w:r>
      <w:r>
        <w:rPr>
          <w:rFonts w:cs="Arial" w:ascii="Arial" w:hAnsi="Arial"/>
          <w:b w:val="false"/>
          <w:bCs w:val="false"/>
          <w:color w:val="000000"/>
          <w:sz w:val="24"/>
        </w:rPr>
        <w:t>0.300</w:t>
      </w:r>
      <w:r>
        <w:rPr>
          <w:rFonts w:cs="Arial" w:ascii="Arial" w:hAnsi="Arial"/>
          <w:b w:val="false"/>
          <w:color w:val="000000"/>
          <w:sz w:val="24"/>
        </w:rPr>
        <w:t xml:space="preserve"> W.m</w:t>
      </w:r>
      <w:r>
        <w:rPr>
          <w:rFonts w:cs="Arial" w:ascii="Arial" w:hAnsi="Arial"/>
          <w:b w:val="false"/>
          <w:color w:val="000000"/>
          <w:sz w:val="24"/>
          <w:vertAlign w:val="superscript"/>
        </w:rPr>
        <w:t>-2</w:t>
      </w:r>
      <w:r>
        <w:rPr>
          <w:rFonts w:cs="Arial" w:ascii="Arial" w:hAnsi="Arial"/>
          <w:b w:val="false"/>
          <w:color w:val="000000"/>
          <w:sz w:val="24"/>
        </w:rPr>
        <w:t>.K</w:t>
      </w:r>
      <w:r>
        <w:rPr>
          <w:rFonts w:cs="Arial" w:ascii="Arial" w:hAnsi="Arial"/>
          <w:b w:val="false"/>
          <w:color w:val="000000"/>
          <w:sz w:val="24"/>
          <w:vertAlign w:val="superscript"/>
        </w:rPr>
        <w:t>-1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Cs/>
          <w:sz w:val="24"/>
        </w:rPr>
      </w:pPr>
      <w:r>
        <w:rPr>
          <w:rFonts w:cs="Arial" w:ascii="Arial" w:hAnsi="Arial"/>
          <w:b w:val="false"/>
          <w:bCs w:val="false"/>
          <w:iCs/>
          <w:sz w:val="24"/>
        </w:rPr>
        <w:t>Stěna obvodová se zateplením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position w:val="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 = </w:t>
      </w:r>
      <w:r>
        <w:rPr>
          <w:rFonts w:cs="Arial" w:ascii="Arial" w:hAnsi="Arial"/>
          <w:bCs/>
          <w:color w:val="000000"/>
          <w:sz w:val="24"/>
          <w:szCs w:val="24"/>
        </w:rPr>
        <w:t>0.321</w:t>
      </w:r>
      <w:r>
        <w:rPr>
          <w:rFonts w:cs="Arial" w:ascii="Arial" w:hAnsi="Arial"/>
          <w:color w:val="000000"/>
          <w:sz w:val="24"/>
          <w:szCs w:val="24"/>
        </w:rPr>
        <w:t>  &lt;  U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požadovaný = </w:t>
      </w:r>
      <w:r>
        <w:rPr>
          <w:rFonts w:cs="Arial" w:ascii="Arial" w:hAnsi="Arial"/>
          <w:bCs/>
          <w:color w:val="000000"/>
          <w:sz w:val="24"/>
          <w:szCs w:val="24"/>
        </w:rPr>
        <w:t>0.380</w:t>
      </w:r>
      <w:r>
        <w:rPr>
          <w:rFonts w:cs="Arial" w:ascii="Arial" w:hAnsi="Arial"/>
          <w:color w:val="000000"/>
          <w:sz w:val="24"/>
          <w:szCs w:val="24"/>
        </w:rPr>
        <w:t xml:space="preserve"> W.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2</w:t>
      </w:r>
      <w:r>
        <w:rPr>
          <w:rFonts w:cs="Arial" w:ascii="Arial" w:hAnsi="Arial"/>
          <w:color w:val="000000"/>
          <w:sz w:val="24"/>
          <w:szCs w:val="24"/>
        </w:rPr>
        <w:t>.K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1</w:t>
      </w:r>
      <w:r>
        <w:rPr>
          <w:rFonts w:cs="Arial" w:ascii="Arial" w:hAnsi="Arial"/>
          <w:color w:val="000000"/>
          <w:sz w:val="24"/>
          <w:szCs w:val="24"/>
        </w:rPr>
        <w:t>; U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doporučený = </w:t>
      </w:r>
      <w:r>
        <w:rPr>
          <w:rFonts w:cs="Arial" w:ascii="Arial" w:hAnsi="Arial"/>
          <w:bCs/>
          <w:color w:val="000000"/>
          <w:sz w:val="24"/>
          <w:szCs w:val="24"/>
        </w:rPr>
        <w:t>0.250</w:t>
      </w:r>
      <w:r>
        <w:rPr>
          <w:rFonts w:cs="Arial" w:ascii="Arial" w:hAnsi="Arial"/>
          <w:color w:val="000000"/>
          <w:sz w:val="24"/>
          <w:szCs w:val="24"/>
        </w:rPr>
        <w:t xml:space="preserve"> W.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2</w:t>
      </w:r>
      <w:r>
        <w:rPr>
          <w:rFonts w:cs="Arial" w:ascii="Arial" w:hAnsi="Arial"/>
          <w:color w:val="000000"/>
          <w:sz w:val="24"/>
          <w:szCs w:val="24"/>
        </w:rPr>
        <w:t>.K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position w:val="6"/>
          <w:sz w:val="24"/>
          <w:szCs w:val="24"/>
        </w:rPr>
      </w:pPr>
      <w:r>
        <w:rPr>
          <w:rFonts w:cs="Arial" w:ascii="Arial" w:hAnsi="Arial"/>
          <w:color w:val="000000"/>
          <w:position w:val="6"/>
          <w:sz w:val="24"/>
          <w:szCs w:val="24"/>
        </w:rPr>
        <w:t>Střecha šikmá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color w:val="000000"/>
          <w:position w:val="6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U = </w:t>
      </w:r>
      <w:r>
        <w:rPr>
          <w:rFonts w:cs="Arial" w:ascii="Arial" w:hAnsi="Arial"/>
          <w:bCs/>
          <w:color w:val="000000"/>
          <w:sz w:val="24"/>
          <w:szCs w:val="24"/>
        </w:rPr>
        <w:t>0.223</w:t>
      </w:r>
      <w:r>
        <w:rPr>
          <w:rFonts w:cs="Arial" w:ascii="Arial" w:hAnsi="Arial"/>
          <w:color w:val="000000"/>
          <w:sz w:val="24"/>
          <w:szCs w:val="24"/>
        </w:rPr>
        <w:t>  &lt;  U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požadovaný = </w:t>
      </w:r>
      <w:r>
        <w:rPr>
          <w:rFonts w:cs="Arial" w:ascii="Arial" w:hAnsi="Arial"/>
          <w:bCs/>
          <w:color w:val="000000"/>
          <w:sz w:val="24"/>
          <w:szCs w:val="24"/>
        </w:rPr>
        <w:t>0.240</w:t>
      </w:r>
      <w:r>
        <w:rPr>
          <w:rFonts w:cs="Arial" w:ascii="Arial" w:hAnsi="Arial"/>
          <w:color w:val="000000"/>
          <w:sz w:val="24"/>
          <w:szCs w:val="24"/>
        </w:rPr>
        <w:t xml:space="preserve"> W.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2</w:t>
      </w:r>
      <w:r>
        <w:rPr>
          <w:rFonts w:cs="Arial" w:ascii="Arial" w:hAnsi="Arial"/>
          <w:color w:val="000000"/>
          <w:sz w:val="24"/>
          <w:szCs w:val="24"/>
        </w:rPr>
        <w:t>.K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1</w:t>
      </w:r>
      <w:r>
        <w:rPr>
          <w:rFonts w:cs="Arial" w:ascii="Arial" w:hAnsi="Arial"/>
          <w:color w:val="000000"/>
          <w:sz w:val="24"/>
          <w:szCs w:val="24"/>
        </w:rPr>
        <w:t>; U</w:t>
      </w:r>
      <w:r>
        <w:rPr>
          <w:rFonts w:cs="Arial" w:ascii="Arial" w:hAnsi="Arial"/>
          <w:color w:val="000000"/>
          <w:sz w:val="24"/>
          <w:szCs w:val="24"/>
          <w:vertAlign w:val="subscript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doporučený = </w:t>
      </w:r>
      <w:r>
        <w:rPr>
          <w:rFonts w:cs="Arial" w:ascii="Arial" w:hAnsi="Arial"/>
          <w:bCs/>
          <w:color w:val="000000"/>
          <w:sz w:val="24"/>
          <w:szCs w:val="24"/>
        </w:rPr>
        <w:t>0.160</w:t>
      </w:r>
      <w:r>
        <w:rPr>
          <w:rFonts w:cs="Arial" w:ascii="Arial" w:hAnsi="Arial"/>
          <w:color w:val="000000"/>
          <w:sz w:val="24"/>
          <w:szCs w:val="24"/>
        </w:rPr>
        <w:t xml:space="preserve"> W.m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2</w:t>
      </w:r>
      <w:r>
        <w:rPr>
          <w:rFonts w:cs="Arial" w:ascii="Arial" w:hAnsi="Arial"/>
          <w:color w:val="000000"/>
          <w:sz w:val="24"/>
          <w:szCs w:val="24"/>
        </w:rPr>
        <w:t>.K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-1</w:t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působ založení objektu s ohledem na výsledky inženýrsko-geologického a hydrogeologického průzkumu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ožení objektu je stávající. V rámci této projektové dokumentace je navržen základ z prostého betonu pod dřevoobráběcí stroj CNC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liv objektu a jeho užívání na životní prostředí a řešení případných negativních účinků,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á stavba nebude ovlivňovat negativním způsobem životní prostředí. Nejedná se o stavbu, která by mohla mít vliv na krajinný ráz z hlediska ochrany přírody.</w:t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ravní řešení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ana objektu před škodlivými vlivy vnějšího prostředí, protiradonová opatření,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adon,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egorie středního radonového indexu pozemku vyžaduje zvláštní ochranná opatření proti pronikání radonu z podloží do budov dle ČSN 73 0601. Izolace spodní stavby je navržena ve skladbě</w:t>
      </w:r>
      <w:r>
        <w:rPr>
          <w:rFonts w:cs="Arial" w:ascii="Arial" w:hAnsi="Arial"/>
          <w:bCs/>
          <w:sz w:val="24"/>
          <w:szCs w:val="24"/>
        </w:rPr>
        <w:t xml:space="preserve"> – 1x hydroizolační pás z SBS modifikovaného asfaltu, který se používá jako izolace spodní stavby proti zemní vlhkosti a radonu (součinitel difuze radonu D=1,3 10</w:t>
      </w:r>
      <w:r>
        <w:rPr>
          <w:rFonts w:cs="Arial" w:ascii="Arial" w:hAnsi="Arial"/>
          <w:bCs/>
          <w:sz w:val="24"/>
          <w:szCs w:val="24"/>
          <w:vertAlign w:val="superscript"/>
        </w:rPr>
        <w:t>-11</w:t>
      </w:r>
      <w:r>
        <w:rPr>
          <w:rFonts w:cs="Arial" w:ascii="Arial" w:hAnsi="Arial"/>
          <w:bCs/>
          <w:sz w:val="24"/>
          <w:szCs w:val="24"/>
        </w:rPr>
        <w:t>.m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  <w:r>
        <w:rPr>
          <w:rFonts w:cs="Arial" w:ascii="Arial" w:hAnsi="Arial"/>
          <w:bCs/>
          <w:sz w:val="24"/>
          <w:szCs w:val="24"/>
        </w:rPr>
        <w:t>.s</w:t>
      </w:r>
      <w:r>
        <w:rPr>
          <w:rFonts w:cs="Arial" w:ascii="Arial" w:hAnsi="Arial"/>
          <w:bCs/>
          <w:sz w:val="24"/>
          <w:szCs w:val="24"/>
          <w:vertAlign w:val="superscript"/>
        </w:rPr>
        <w:t>-1</w:t>
      </w:r>
      <w:r>
        <w:rPr>
          <w:rFonts w:cs="Arial" w:ascii="Arial" w:hAnsi="Arial"/>
          <w:bCs/>
          <w:sz w:val="24"/>
          <w:szCs w:val="24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gresivní spodní vody,</w:t>
      </w:r>
    </w:p>
    <w:p>
      <w:pPr>
        <w:pStyle w:val="Normal"/>
        <w:spacing w:lineRule="auto" w:line="24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yskytují se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eismicita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ddolování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řeší se.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chranná a bezpečnostní pásma.</w:t>
      </w:r>
    </w:p>
    <w:p>
      <w:pPr>
        <w:pStyle w:val="Odstavecseseznamem"/>
        <w:spacing w:lineRule="auto" w:line="240"/>
        <w:ind w:left="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ná a bezpečnostní pásma nejsou stavebními úpravami zasažena a zároveň není požadavek na vznik nových ochranných a bezpečnostních pásem.</w:t>
      </w:r>
    </w:p>
    <w:p>
      <w:pPr>
        <w:pStyle w:val="Normal"/>
        <w:numPr>
          <w:ilvl w:val="0"/>
          <w:numId w:val="3"/>
        </w:numPr>
        <w:spacing w:lineRule="auto" w:line="240"/>
        <w:ind w:left="709" w:hanging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držení obecných požadavků na výstavbu.</w:t>
      </w:r>
    </w:p>
    <w:p>
      <w:pPr>
        <w:pStyle w:val="Zkladntextodsazen2"/>
        <w:spacing w:lineRule="auto" w:line="240" w:before="0" w:after="20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Stavební úpravy stávajícího objektu jsou navrženy v souladu s obecnými technickými požadavky na výstavbu - vyhl. č. 137/1998 Sb. ve znění vyhlášky č. 491/2006 Sb. a vyhlášky č. 502/2006 Sb., kterými jsou stanoveny základní požadavky na územně technické řešení staveb a na účelové a stavebně technické řešení staveb, které náleží do působnosti obecných stavebních úřadů a orgánů obcí podle §117, 118, 119, 123 a 124 stavebního zákon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Závěr         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á zpráva specifikuje technické parametry stavby, konstrukcí, prvků a prací. Je nedílnou součástí grafické části projektu. Na úrovni daného stupně projektové dokumentace upřesňuje požadavky norem, zákonů, vyhlášek, technických a technologických předpisů, investora, architektonického záměru. Popis nenahrazuje prováděcí a výrobní dokumentace, pouze doplňuje grafickou část projektu.</w:t>
      </w:r>
    </w:p>
    <w:p>
      <w:pPr>
        <w:pStyle w:val="TextBodyIndent"/>
        <w:tabs>
          <w:tab w:val="clear" w:pos="540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ři provádění stavebních prací musí být dodrženy platné předpisy a nařízení pro výstavbu, platné ČSN a schválená projektová dokumentace. Dále musí být dodrženy bezpečnostní předpisy pracovníků na stavbách a vyhláška úřadu bezpečnosti práce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škeré změny proti projektu musí být předem projednány s generálním projektantem a technickým dozorem. Dále musí být dodrženy bezpečnostní předpisy pracovníků na stavbách a vyhláška bezpečnosti práce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tliže dodavatel stavby nemůže dodržet předepsané postupy či návrhy, či má jiné překážky nebo pochybnosti, musí bezpodmínečně vyrozumět projektanta a technický dozor investora, aby se daný problém vyjasnil. Při vlastním provádění stavby musí být kóty ověřeny přímo na stavbě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emní energetické, telekomunikační, vodovodní a stokové sítě v prostoru staveniště musí být polohově a výškově označeny před zahájením stavby.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5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426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</w:rPr>
  </w:style>
  <w:style w:type="character" w:styleId="ZkladntextodsazenChar">
    <w:name w:val="Základní text odsazený Char"/>
    <w:basedOn w:val="Standardnpsmoodstavce"/>
    <w:qFormat/>
    <w:rPr>
      <w:rFonts w:ascii="Courier New" w:hAnsi="Courier New" w:eastAsia="Times New Roman" w:cs="Courier New"/>
      <w:sz w:val="22"/>
      <w:szCs w:val="24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</w:pPr>
    <w:rPr>
      <w:rFonts w:ascii="Courier New" w:hAnsi="Courier New" w:eastAsia="Times New Roman" w:cs="Courier New"/>
      <w:szCs w:val="24"/>
    </w:rPr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07:00Z</dcterms:created>
  <dc:creator>Your User Name</dc:creator>
  <dc:description/>
  <cp:keywords/>
  <dc:language>en-US</dc:language>
  <cp:lastModifiedBy>Your User Name</cp:lastModifiedBy>
  <cp:lastPrinted>2009-06-20T12:54:00Z</cp:lastPrinted>
  <dcterms:modified xsi:type="dcterms:W3CDTF">2009-06-20T10:55:00Z</dcterms:modified>
  <cp:revision>15</cp:revision>
  <dc:subject/>
  <dc:title/>
</cp:coreProperties>
</file>