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2 Pravidel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rFonts w:cs="Calibri" w:ascii="Calibri" w:hAnsi="Calibri"/>
          <w:b/>
          <w:sz w:val="28"/>
          <w:szCs w:val="28"/>
        </w:rPr>
        <w:t>Žádost o poskytnutí finančních prostředků z rozpočtu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rálovéhradeckého kraje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období září až prosinec školního roku ……………….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7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Stipendia poskytovaná žákům vzdělávajícím se ve vybraných oborech vzdělání poskytujících střední vzdělání s výučním listem, denní forma vzdělávání, ve středních školách zřizovaných Královéhradeckým krajem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fikační údaje žadatele: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794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říspěvkové organiza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le zřizovací listiny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sídla, telefon, e-mail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ec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Č:</w:t>
            </w:r>
          </w:p>
        </w:tc>
      </w:tr>
      <w:tr>
        <w:trPr>
          <w:trHeight w:val="296" w:hRule="atLeast"/>
        </w:trPr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 a č. p.: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Telefon:</w:t>
            </w:r>
          </w:p>
        </w:tc>
      </w:tr>
      <w:tr>
        <w:trPr>
          <w:trHeight w:val="57" w:hRule="atLeast"/>
        </w:trPr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. účtu/směrový kód banky/název banky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26"/>
        <w:gridCol w:w="397"/>
        <w:gridCol w:w="907"/>
        <w:gridCol w:w="227"/>
        <w:gridCol w:w="1367"/>
        <w:gridCol w:w="881"/>
        <w:gridCol w:w="1296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d oboru</w:t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oboru vzdělání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áků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1. ročník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ěsíční výše příspěvku/žák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čet měsíců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požadováno v Kč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H/01</w:t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ojní mechanik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2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stroja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5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empíř</w:t>
              <w:tab/>
            </w: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6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ráběč kov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2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 – silnoprou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2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omechanik pro zařízení a přístroj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-56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Řezník - uzená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-58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ejč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2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alaté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6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iní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ík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9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krýva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-41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 a lakýrní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ec - farmá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í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6-H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ní mechanizát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E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ojírenské prá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7-E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ské a nat. prá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E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ské prá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E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ické prá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E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ské prá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E/0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ické prá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 – motivační stipendium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d obor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oboru vzdělání 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áků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2. ročník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ěsíční výše příspěvku/žák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čet měsíců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požadováno v Kč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H/0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ojní mechanik 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strojař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5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empíř</w:t>
              <w:tab/>
            </w: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ráběč kovů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 – silnoproud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omechanik pro zařízení a přístroje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Řezník - uzenář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-58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ejčí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alatér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iník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ík</w:t>
              <w:tab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9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krýva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-4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 a lakýrník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ec - farmář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ík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ní mechanizátor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0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ojírenské práce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ské a nat. práce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ské práce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ické práce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ské práce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ické práce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 – motivační stipendium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26"/>
        <w:gridCol w:w="1304"/>
        <w:gridCol w:w="1594"/>
        <w:gridCol w:w="881"/>
        <w:gridCol w:w="1296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d obor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oboru vzdělání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áků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3. ročník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ěsíční výše příspěvku/žák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čet měsíců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požadováno v Kč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H/0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ojní mechanik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stroja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5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empí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ráběč kovů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1-H/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ikář – silnoprou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ktromechanik pro zařízení a přístroj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Řezník - uzená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-58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ejč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alaté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iní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ík</w:t>
              <w:tab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9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krýva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-4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 a lakýrní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ec - farmá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í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6-H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ní mechanizáto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0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ojírens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5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lířské a nat.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4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ařs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-67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dnic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1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měděls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-52-E/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hradnické prá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EM – motivační stipendium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v Kč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Údaje za období září až prosinec školního roku …………………</w:t>
            </w:r>
          </w:p>
        </w:tc>
      </w:tr>
      <w:tr>
        <w:trPr/>
        <w:tc>
          <w:tcPr>
            <w:tcW w:w="7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požadované finanční prostředky pro 1. – 3. ročník na motivační stipendiu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toho kryto zálohou na období září až prosinec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5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ývá dofinancova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 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dpis ředitele/ředitelky příspěvkové organizace: …………………………………………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43:00Z</dcterms:created>
  <dc:creator>mirek</dc:creator>
  <dc:description/>
  <cp:keywords/>
  <dc:language>en-US</dc:language>
  <cp:lastModifiedBy>Olšáková Andrea Mgr.</cp:lastModifiedBy>
  <cp:lastPrinted>2018-03-07T12:46:00Z</cp:lastPrinted>
  <dcterms:modified xsi:type="dcterms:W3CDTF">2018-04-11T08:43:00Z</dcterms:modified>
  <cp:revision>2</cp:revision>
  <dc:subject/>
  <dc:title>Podpora řemesel v odborném školství</dc:title>
</cp:coreProperties>
</file>