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č. 4 Pravidel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Vyúčtování přidělených finančních příspěvků z rozpočtu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Královéhradeckého kraje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 období září až prosinec školního roku ………….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91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</w:rPr>
              <w:t>Stipendia poskytovaná žákům vzdělávajícím se ve vybraných oborech vzdělání poskytujících střední vzdělání s výučním listem, denní forma vzdělávání, ve středních školách zřizovaných Královéhradeckým krajem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dentifikační údaje:</w:t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794" w:hRule="atLeast"/>
        </w:trPr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příspěvkové organizac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dle zřizovací listiny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60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95" w:hRule="atLeast"/>
        </w:trPr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Č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a sídla, telefon, e-mail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ec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SČ:</w:t>
            </w:r>
          </w:p>
        </w:tc>
      </w:tr>
      <w:tr>
        <w:trPr>
          <w:trHeight w:val="296" w:hRule="atLeast"/>
        </w:trPr>
        <w:tc>
          <w:tcPr>
            <w:tcW w:w="4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e a č. p.: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:</w:t>
            </w:r>
          </w:p>
        </w:tc>
      </w:tr>
      <w:tr>
        <w:trPr>
          <w:trHeight w:val="57" w:hRule="atLeast"/>
        </w:trPr>
        <w:tc>
          <w:tcPr>
            <w:tcW w:w="4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</w:tc>
      </w:tr>
      <w:tr>
        <w:trPr/>
        <w:tc>
          <w:tcPr>
            <w:tcW w:w="4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nkovní spojení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. účtu/směrový kód banky/název banky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992"/>
        <w:gridCol w:w="858"/>
        <w:gridCol w:w="1077"/>
        <w:gridCol w:w="1077"/>
        <w:gridCol w:w="1536"/>
      </w:tblGrid>
      <w:tr>
        <w:trPr/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ód oboru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oboru vzdělání</w:t>
            </w:r>
          </w:p>
        </w:tc>
        <w:tc>
          <w:tcPr>
            <w:tcW w:w="40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 ročník - 300,-/měsíc</w:t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ke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yplaceno v Kč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áků v daném měsíci</w:t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1-H/0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trojní mechanik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2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stroja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5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lempíř</w:t>
              <w:tab/>
            </w: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6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ráběč kov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1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iká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1-H/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ikář - silnoprou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2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omechanik pro zařízení a přístro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9-56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Řezník - uzená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1-58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ejč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2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stalaté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6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i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4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sa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7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dník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9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krýva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9-41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líř a lakýr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1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mědělec - farmá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2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hrad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6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esní mechanizá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1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rojírenské prá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7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lířské a nat. prá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4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sařské prá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7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dnické prá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1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mědělské prá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2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hradnické prá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EM – motivační stipendi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992"/>
        <w:gridCol w:w="858"/>
        <w:gridCol w:w="1077"/>
        <w:gridCol w:w="1077"/>
        <w:gridCol w:w="1536"/>
      </w:tblGrid>
      <w:tr>
        <w:trPr/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ód oboru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oboru vzdělání</w:t>
            </w:r>
          </w:p>
        </w:tc>
        <w:tc>
          <w:tcPr>
            <w:tcW w:w="40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 ročník - 400,-/měsíc</w:t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kem vyplaceno v Kč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áků v daném měsíci</w:t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1-H/0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trojní mechanik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2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stroja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5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lempíř</w:t>
              <w:tab/>
            </w: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6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ráběč kov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1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iká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1-H/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ikář-silnoprou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2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omechanik pro zařízení a přístro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9-56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Řezník - uzená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1-58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ejč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2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stalaté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6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i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4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sa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7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dník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9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krýva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9-41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líř a lakýr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1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mědělec - farmá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2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hrad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6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esní mechanizá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1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rojírenské prá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7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lířské a nat. prá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4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sařské prá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7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dnické prá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1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mědělské prá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2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hradnické prá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EM – motivační stipendi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65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765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992"/>
        <w:gridCol w:w="858"/>
        <w:gridCol w:w="1077"/>
        <w:gridCol w:w="1077"/>
        <w:gridCol w:w="1536"/>
      </w:tblGrid>
      <w:tr>
        <w:trPr/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ód oboru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oboru vzdělání</w:t>
            </w:r>
          </w:p>
        </w:tc>
        <w:tc>
          <w:tcPr>
            <w:tcW w:w="40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 ročník - 500,-/měsíc</w:t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kem vyplaceno v Kč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áků v daném měsíci</w:t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1-H/0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trojní mechanik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2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stroja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5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lempíř</w:t>
              <w:tab/>
            </w: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6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ráběč kov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1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iká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1-H/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ikář-silnoprou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2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omechanik pro zařízení a přístro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9-56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Řezník - uzená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1-58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ejč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2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stalaté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6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i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4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sa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7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dník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9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krýva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9-41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líř a lakýr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1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mědělec - farmá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2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hrad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6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esní mechanizá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1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rojírenské prá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7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lířské a nat. prá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4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sařské prá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7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dnické prá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1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mědělské prá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2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hradnické prá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EM – motivační stipendi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Poznámka: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padné rozdíly oproti požadavku škola odůvodn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559"/>
      </w:tblGrid>
      <w:tr>
        <w:trPr/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pořených žáků 1. – 3. ročníků celke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v Kč</w:t>
      </w:r>
    </w:p>
    <w:tbl>
      <w:tblPr>
        <w:tblW w:w="921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559"/>
      </w:tblGrid>
      <w:tr>
        <w:trPr/>
        <w:tc>
          <w:tcPr>
            <w:tcW w:w="92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daje za období září až prosinec školního roku ………………………</w:t>
            </w:r>
          </w:p>
        </w:tc>
      </w:tr>
      <w:tr>
        <w:trPr/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poskytnuté finanční prostředky pro 1. – 3. ročník na motivační stipendiu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vyčerpané finanční prostředky pro 1. – 3. ročník na motivační stipendiu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ratka na účet KÚ Královéhradeckého kraj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estné prohlášení ředitele/ředitelky příspěvkové organizace: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hlašuji, že všechny uvedené údaje jsou pravdivé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um: 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odpis ředitele/ředitelky příspěvkové organizace: …………………………………………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45:00Z</dcterms:created>
  <dc:creator>mirek</dc:creator>
  <dc:description/>
  <cp:keywords/>
  <dc:language>en-US</dc:language>
  <cp:lastModifiedBy>Olšáková Andrea Mgr.</cp:lastModifiedBy>
  <cp:lastPrinted>2017-08-30T14:23:00Z</cp:lastPrinted>
  <dcterms:modified xsi:type="dcterms:W3CDTF">2018-04-11T08:45:00Z</dcterms:modified>
  <cp:revision>2</cp:revision>
  <dc:subject/>
  <dc:title>Podpora řemesel v odborném školství</dc:title>
</cp:coreProperties>
</file>