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 Pravidel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>Žádost o poskytnutí finančních prostředků z rozpočtu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álovéhradeckého kraje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období leden až červen školního roku ……………….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7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Stipendia poskytovaná žákům vzdělávajícím se ve vybraných oborech vzdělání poskytujících střední vzdělání s výučním listem, denní forma vzdělávání, ve středních školách zřizovaných Královéhradeckým krajem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Identifikační údaje žadatele: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94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říspěvkové organiza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le zřizovací listin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sídla, telefon, e-mai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Č:</w:t>
            </w:r>
          </w:p>
        </w:tc>
      </w:tr>
      <w:tr>
        <w:trPr>
          <w:trHeight w:val="296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 a č. p.: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Telefon:</w:t>
            </w:r>
          </w:p>
        </w:tc>
      </w:tr>
      <w:tr>
        <w:trPr>
          <w:trHeight w:val="57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. účtu/směrový kód banky/název banky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26"/>
        <w:gridCol w:w="1304"/>
        <w:gridCol w:w="1594"/>
        <w:gridCol w:w="881"/>
        <w:gridCol w:w="1296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oboru vzdělání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áků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1. ročník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ční výše příspěvku/žák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měsíc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požadováno v Kč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– silnoprou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- motivační stipendium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- prospěchové stipendium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696" w:leader="none"/>
          <w:tab w:val="left" w:pos="3822" w:leader="none"/>
          <w:tab w:val="left" w:pos="5126" w:leader="none"/>
          <w:tab w:val="left" w:pos="6720" w:leader="none"/>
          <w:tab w:val="left" w:pos="7601" w:leader="none"/>
        </w:tabs>
        <w:ind w:left="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696" w:leader="none"/>
          <w:tab w:val="left" w:pos="3822" w:leader="none"/>
          <w:tab w:val="left" w:pos="5126" w:leader="none"/>
          <w:tab w:val="left" w:pos="6720" w:leader="none"/>
          <w:tab w:val="left" w:pos="7601" w:leader="none"/>
        </w:tabs>
        <w:ind w:left="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696" w:leader="none"/>
          <w:tab w:val="left" w:pos="3822" w:leader="none"/>
          <w:tab w:val="left" w:pos="5126" w:leader="none"/>
          <w:tab w:val="left" w:pos="6720" w:leader="none"/>
          <w:tab w:val="left" w:pos="7601" w:leader="none"/>
        </w:tabs>
        <w:ind w:left="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696" w:leader="none"/>
          <w:tab w:val="left" w:pos="3822" w:leader="none"/>
          <w:tab w:val="left" w:pos="5126" w:leader="none"/>
          <w:tab w:val="left" w:pos="6720" w:leader="none"/>
          <w:tab w:val="left" w:pos="7601" w:leader="none"/>
        </w:tabs>
        <w:ind w:left="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26"/>
        <w:gridCol w:w="1304"/>
        <w:gridCol w:w="1594"/>
        <w:gridCol w:w="881"/>
        <w:gridCol w:w="1296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áků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2. ročník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ční výše příspěvku/žák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měsíc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požadováno v Kč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– silnoprou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- prospěchové stipendium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26"/>
        <w:gridCol w:w="1304"/>
        <w:gridCol w:w="1594"/>
        <w:gridCol w:w="881"/>
        <w:gridCol w:w="1296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oboru vzdělání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áků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3. ročník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ční výše příspěvku/žák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měsíc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požadováno v Kč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– silnoprou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2F352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F3529"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F3529"/>
                <w:sz w:val="20"/>
                <w:szCs w:val="20"/>
              </w:rPr>
              <w:t>Ze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- prospěchové stipendium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známka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rozdíly v počtech žáků oproti předchozímu období škola zdůvodní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v Kč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daje za období leden až červen školního roku ……………….</w:t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požadované finanční prostředky pro 1. – 3. ročník na motivační stipendiu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ELKEM požadované finanční prostředky pro 1. – 3. ročník na prospěchové stipendiu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požadované finanční prostředky pro 1. – 3. roční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pis ředitele/ředitelky příspěvkové organizace: …………………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4:00Z</dcterms:created>
  <dc:creator>mirek</dc:creator>
  <dc:description/>
  <cp:keywords/>
  <dc:language>en-US</dc:language>
  <cp:lastModifiedBy>Olšáková Andrea Mgr.</cp:lastModifiedBy>
  <cp:lastPrinted>2018-03-14T08:41:00Z</cp:lastPrinted>
  <dcterms:modified xsi:type="dcterms:W3CDTF">2018-04-11T08:44:00Z</dcterms:modified>
  <cp:revision>2</cp:revision>
  <dc:subject/>
  <dc:title>Podpora řemesel v odborném školství</dc:title>
</cp:coreProperties>
</file>