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Pravide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ehled oborů vzdělání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řazených do systému poskytování stipendií žákům vzdělávajícím se v oborech vzdělání poskytujících střední vzdělání s výučním listem, denní forma vzdělávání, ve středních školách zřizovaných Královéhradeckým krajem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819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544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obor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ev oboru vzdělání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-51-H/0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jní mechanik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-52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stroja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-55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mpí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-56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ráběč kovů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51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iká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51-H/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ikář – silnoprou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52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mechanik pro zařízení a přístroj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-56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zník - uzená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-58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ejčí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52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tér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56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iník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64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a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67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d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69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krývač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-41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íř a lakýr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51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mědělec - farm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52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rad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56-H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ní mechanizáto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-51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jírenské prá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57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ířské a natěračské prác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64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ařské prá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67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dnické prá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51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mědělské prá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52-E/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hradnické práce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3:00Z</dcterms:created>
  <dc:creator>mirek</dc:creator>
  <dc:description/>
  <cp:keywords/>
  <dc:language>en-US</dc:language>
  <cp:lastModifiedBy>Olšáková Andrea Mgr.</cp:lastModifiedBy>
  <cp:lastPrinted>2017-08-30T14:23:00Z</cp:lastPrinted>
  <dcterms:modified xsi:type="dcterms:W3CDTF">2018-04-11T08:43:00Z</dcterms:modified>
  <cp:revision>2</cp:revision>
  <dc:subject/>
  <dc:title>Podpora řemesel v odborném školství</dc:title>
</cp:coreProperties>
</file>