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5 Pravide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yúčtování přidělených finančních příspěvků z rozpočt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rálovéhradeckého kraj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leden až červen školního roku ………….</w:t>
      </w:r>
    </w:p>
    <w:p>
      <w:pPr>
        <w:pStyle w:val="Normal"/>
        <w:tabs>
          <w:tab w:val="clear" w:pos="709"/>
          <w:tab w:val="left" w:pos="2552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7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Stipendia poskytovaná žákům vzdělávajícím se ve vybraných oborech vzdělání poskytujících střední vzdělání s výučním listem, denní forma vzdělávání, ve středních školách zřizovaných Královéhradeckým krajem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: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94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říspěvkové organiza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le zřizovací listin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sídla, telefon, e-mai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Č:</w:t>
            </w:r>
          </w:p>
        </w:tc>
      </w:tr>
      <w:tr>
        <w:trPr>
          <w:trHeight w:val="296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 a č. p.: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</w:tc>
      </w:tr>
      <w:tr>
        <w:trPr>
          <w:trHeight w:val="57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 účtu/směrový kód banky/název banky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4"/>
        <w:gridCol w:w="569"/>
        <w:gridCol w:w="567"/>
        <w:gridCol w:w="567"/>
        <w:gridCol w:w="567"/>
        <w:gridCol w:w="567"/>
        <w:gridCol w:w="567"/>
        <w:gridCol w:w="1134"/>
        <w:gridCol w:w="1134"/>
        <w:gridCol w:w="1134"/>
      </w:tblGrid>
      <w:tr>
        <w:trPr/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45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ivační stipendiu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spěchové stipendium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ročník - 300,- Kč/měsíc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žáků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-silnoprou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 zařízení a přístroj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993" w:hanging="99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93" w:hanging="99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4"/>
        <w:gridCol w:w="569"/>
        <w:gridCol w:w="567"/>
        <w:gridCol w:w="567"/>
        <w:gridCol w:w="567"/>
        <w:gridCol w:w="567"/>
        <w:gridCol w:w="567"/>
        <w:gridCol w:w="1134"/>
        <w:gridCol w:w="1134"/>
        <w:gridCol w:w="1134"/>
      </w:tblGrid>
      <w:tr>
        <w:trPr/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45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ivační stipendiu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spěchové stipendium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ročník - 400,- Kč/měsíc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žáků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-silnoprou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 zařízení a přístroj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 nat.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53"/>
        <w:gridCol w:w="567"/>
        <w:gridCol w:w="567"/>
        <w:gridCol w:w="567"/>
        <w:gridCol w:w="567"/>
        <w:gridCol w:w="567"/>
        <w:gridCol w:w="1134"/>
        <w:gridCol w:w="1134"/>
        <w:gridCol w:w="1134"/>
      </w:tblGrid>
      <w:tr>
        <w:trPr/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ivační stipendiu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spěchové stipendium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ročník - 500,- Kč/měsíc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žáků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-silnopr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 přístro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 nat.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Poznámk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rozdíly oproti požadavku škola odůvod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v Kč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/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daje za období leden až červen školního roku ……………………………</w:t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skytnuté finanční prostředky pro 1. – 3. ročník na motivační stipendi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vyčerpané finanční prostředky pro 1. – 3. ročník na motivační stipendi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skytnuté finanční prostředky pro 1. – 3. ročník na prospěchové stipendi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vyčerpané finanční prostředky pro 1. – 3. ročník na prospěchové stipendi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ývá na zálohu pro září až prosinec školního roku …………………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stné prohlášení ředitele/ředitelky příspěvkové organizace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hlašuji, že všechny uvedené údaje jsou pravdivé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pis ředitele/ředitelky příspěvkové organizace: ………………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5:00Z</dcterms:created>
  <dc:creator>mirek</dc:creator>
  <dc:description/>
  <cp:keywords/>
  <dc:language>en-US</dc:language>
  <cp:lastModifiedBy>Olšáková Andrea Mgr.</cp:lastModifiedBy>
  <cp:lastPrinted>2018-03-14T07:24:00Z</cp:lastPrinted>
  <dcterms:modified xsi:type="dcterms:W3CDTF">2018-04-11T08:45:00Z</dcterms:modified>
  <cp:revision>2</cp:revision>
  <dc:subject/>
  <dc:title>Podpora řemesel v odborném školství</dc:title>
</cp:coreProperties>
</file>