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  <w:t>Příloha č.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ada a Zastupitelstvo Královéhradeckého kraje</w:t>
      </w:r>
    </w:p>
    <w:p>
      <w:pPr>
        <w:pStyle w:val="Normal"/>
        <w:rPr>
          <w:b/>
          <w:b/>
        </w:rPr>
      </w:pPr>
      <w:r>
        <w:rPr>
          <w:b/>
        </w:rPr>
        <w:t>Investiční dotace obcím na rozvoj infrastruktury vodovodů a kanalizací v roce 2015 – IV.</w:t>
      </w:r>
    </w:p>
    <w:p>
      <w:pPr>
        <w:pStyle w:val="Odkraje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Odkraje"/>
        <w:spacing w:before="0" w:after="0"/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i/>
          <w:color w:val="000000"/>
          <w:sz w:val="20"/>
        </w:rPr>
        <w:t>Tabulka 1: Zdroj financování Kap 02 – ŽPZ – vodohospodářské akce dle vodního zákon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1257"/>
        <w:gridCol w:w="3215"/>
        <w:gridCol w:w="1539"/>
        <w:gridCol w:w="1463"/>
      </w:tblGrid>
      <w:tr>
        <w:trPr>
          <w:trHeight w:val="614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adate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: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natelné náklady (Kč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vrh dot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č)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Borovnice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4747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ní řady v obci Borovnice a propojovací řad VDJ Lhoty u Potštejna - Borovnice - Rájec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 73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Lhoty u Potštejn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5042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ní řady a VDJ Lhoty u Potštejn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38 45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Ohnišov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5166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Ohnišov - vodovod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 8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Pec pod Sněžkou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8181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e Velká Úp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 91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Velichovky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3155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ření na úpravně vody - Velichovky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Barchov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8593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cké dočišťovací nádrže Barchov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9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Suchovršice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80775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 Suchovršice - Lhotka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 17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Libá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1748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e pro 13 RD v Libáni - ul. Čes.Bratří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 5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o Libáň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1748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e a ČOV Křešice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2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Mostek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8157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ek - Dvořáčky, zdroj vody a vodovod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Zábrodí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3244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šíření kanalizace - Horní Rybníky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65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Česká Metuje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2582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Metuje - kanalizace a čistírna odpadních vod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2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Lhota pod Libčany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68992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šíření ČOV Lhota pod Libčany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 33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Velké Svatoňovice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8394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ašková kanalizace a ČOV Velké Svatoňovice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Lužec nad Cidlinou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53403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žec nad Cidlinou - dostavba splaškové kanalizace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9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Vysoká Srbská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3228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e Vysoká Srbská - Zlíčko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9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Záměl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5531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V Záměl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 1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</w:tr>
      <w:tr>
        <w:trPr>
          <w:trHeight w:val="203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 Rožnov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72981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lizace Rožnov – Neznášov 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816 82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</w:tr>
      <w:tr>
        <w:trPr>
          <w:trHeight w:val="437" w:hRule="atLeast"/>
        </w:trPr>
        <w:tc>
          <w:tcPr>
            <w:tcW w:w="817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604 000</w:t>
            </w:r>
          </w:p>
        </w:tc>
      </w:tr>
    </w:tbl>
    <w:p>
      <w:pPr>
        <w:pStyle w:val="Odkraje"/>
        <w:spacing w:before="0" w:after="0"/>
        <w:jc w:val="left"/>
        <w:rPr>
          <w:i/>
          <w:i/>
        </w:rPr>
      </w:pPr>
      <w:r>
        <w:rPr>
          <w:i/>
        </w:rPr>
      </w:r>
    </w:p>
    <w:p>
      <w:pPr>
        <w:pStyle w:val="Odkraje"/>
        <w:spacing w:before="0" w:after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18:00Z</dcterms:created>
  <dc:creator>724</dc:creator>
  <dc:description/>
  <cp:keywords/>
  <dc:language>en-US</dc:language>
  <cp:lastModifiedBy>Klimešová Michaela </cp:lastModifiedBy>
  <cp:lastPrinted>2009-05-12T13:52:00Z</cp:lastPrinted>
  <dcterms:modified xsi:type="dcterms:W3CDTF">2015-10-09T06:18:00Z</dcterms:modified>
  <cp:revision>2</cp:revision>
  <dc:subject/>
  <dc:title>Důvodová zpráva</dc:title>
</cp:coreProperties>
</file>