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86"/>
        <w:gridCol w:w="147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/>
              <w:t>Registrační číslo projektu / Numer rejestracyjny projektu:  ..................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CENÍ PŘESHRANIČNÍHO DOPADU / OCENA EFEKTU TRANSGRANICZNE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Č./Nr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Kritérium / Kryte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Hodnocení / Ocena          (1-2-3-4-5)</w:t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5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o jaké míry projekt naplňuje specifický cíl  oblasti podpory v rámci které je projekt realizován? / W jakim stopniu projekt spełnia cel szczegółowy dziedziny wsparcia w ramach której jest realizowany?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mentář / Komentarz</w:t>
            </w:r>
          </w:p>
          <w:p>
            <w:pPr>
              <w:pStyle w:val="Normal"/>
              <w:suppressAutoHyphens w:val="true"/>
              <w:spacing w:before="120" w:after="120"/>
              <w:ind w:left="56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jaké míry se projekt podílí na vytvoření trvalých společných struktur a rozvoji přeshraničních vztahů? / W jakim stopniu projekt przyczynia się do stworzenia trwałych wspólnych struktur i rozwoju stosunków transgranicznych?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mentář / Komentar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 jaké míry projekt přispívá k rozvoji přeshraničních kontaktů (infrastrukturálních, socioekonomických či kulturních)? / W jakim stopniu projekt przyczynia się do rozwoju kontaktów transgranicznych (infrastrukturalnych, społeczno-ekonomicznych lub kulturalnych)?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mentář / Komentar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dy a výsledky projektu. / Oddziaływanie i rezultaty projektu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mentář / Komentar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 jaké míře projekt přispívá ke zlepšení životních podmínek ve společném pohraničí a k posílení společného hospodářského území? / W jakim stopniu projekt przyczynia się do poprawy warunków życia na wspólnym pograniczu oraz do wzmocnienia wspólnego obszaru gospodarczego?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mentář / Komentar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lita přeshraniční spolupráce v rámci projektu? / Jakość współpracy transgranicznej w ramach projektu?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omentář / Komentarz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elkový počet bodů (max. 30) /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Całkowita liczba punktów (maks. 30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i/>
          <w:sz w:val="20"/>
          <w:szCs w:val="20"/>
        </w:rPr>
        <w:t xml:space="preserve">Prohlašuji, že v rámci hodnocení přeshraničního dopadu jsem postupoval/-a v souladu s Metodikou kontroly a hodnocení projektů a dalšími dokumenty Programu. / Oświadczam, że w ramach oceny efektu transgranicznego </w:t>
      </w:r>
      <w:r>
        <w:rPr>
          <w:i/>
          <w:sz w:val="20"/>
          <w:szCs w:val="20"/>
          <w:lang w:val="pl-PL"/>
        </w:rPr>
        <w:t>postępowałem</w:t>
      </w:r>
      <w:r>
        <w:rPr>
          <w:i/>
          <w:sz w:val="20"/>
          <w:szCs w:val="20"/>
        </w:rPr>
        <w:t xml:space="preserve">/-am zgodnie z Metodologią kontroli i oceny projektów i innymi dokumentami Programu.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90"/>
        <w:gridCol w:w="18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Kontrolu provedl (jméno, příjmení, funkce) / Kontrolę przeprowadził (imię, nazwisko, funkcja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ísto a datum / Miejsce i da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odpis / Podpi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>Příručka pro žadatele OPPS ČR-PR, verze 5</w:t>
      <w:tab/>
      <w:tab/>
      <w:t>Příloha č.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ZnakZnak">
    <w:name w:val=" Znak Znak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4:00Z</dcterms:created>
  <dc:creator>Jaroslava Vránová</dc:creator>
  <dc:description/>
  <dc:language>en-US</dc:language>
  <cp:lastModifiedBy>Píšová Miroslava</cp:lastModifiedBy>
  <dcterms:modified xsi:type="dcterms:W3CDTF">2011-05-25T12:25:00Z</dcterms:modified>
  <cp:revision>28</cp:revision>
  <dc:subject/>
  <dc:title>Název projektu: </dc:title>
</cp:coreProperties>
</file>