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Standardní formulář žádosti o spolufinancování z 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peračního programu přeshraniční spolupráce 2007-2013 </w:t>
      </w:r>
    </w:p>
    <w:p>
      <w:pPr>
        <w:pStyle w:val="Normal"/>
        <w:jc w:val="center"/>
        <w:rPr>
          <w:lang w:val="pl-PL"/>
        </w:rPr>
      </w:pPr>
      <w:r>
        <w:rPr>
          <w:b/>
          <w:sz w:val="28"/>
          <w:lang w:val="pl-PL"/>
        </w:rPr>
        <w:t xml:space="preserve">Česká republika – Polská republika </w:t>
      </w:r>
      <w:r>
        <w:rPr>
          <w:lang w:val="pl-PL"/>
        </w:rPr>
        <w:t>/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 xml:space="preserve">Standardowy wniosek o przyznanie dofinansowania z </w:t>
      </w:r>
    </w:p>
    <w:p>
      <w:pPr>
        <w:pStyle w:val="Normal"/>
        <w:jc w:val="center"/>
        <w:rPr/>
      </w:pPr>
      <w:r>
        <w:rPr>
          <w:sz w:val="28"/>
          <w:lang w:val="pl-PL"/>
        </w:rPr>
        <w:t>Programu Operacyjnego Współpracy Transgranicznej 2007-2013</w:t>
      </w:r>
    </w:p>
    <w:p>
      <w:pPr>
        <w:pStyle w:val="Normal"/>
        <w:jc w:val="center"/>
        <w:rPr/>
      </w:pPr>
      <w:r>
        <w:rPr>
          <w:sz w:val="28"/>
          <w:lang w:val="pl-PL"/>
        </w:rPr>
        <w:t xml:space="preserve">Republika Czeska – Rzeczpospolita Polska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42515</wp:posOffset>
            </wp:positionH>
            <wp:positionV relativeFrom="paragraph">
              <wp:posOffset>266700</wp:posOffset>
            </wp:positionV>
            <wp:extent cx="922655" cy="626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62611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56615</wp:posOffset>
            </wp:positionH>
            <wp:positionV relativeFrom="paragraph">
              <wp:posOffset>266700</wp:posOffset>
            </wp:positionV>
            <wp:extent cx="933450" cy="62865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28415</wp:posOffset>
            </wp:positionH>
            <wp:positionV relativeFrom="paragraph">
              <wp:posOffset>266700</wp:posOffset>
            </wp:positionV>
            <wp:extent cx="933450" cy="6356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563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 xml:space="preserve">vyplňuje Společný technický sekretariát </w:t>
            </w:r>
            <w:r>
              <w:rPr>
                <w:b/>
                <w:sz w:val="32"/>
                <w:szCs w:val="32"/>
                <w:lang w:val="pl-PL"/>
              </w:rPr>
              <w:t xml:space="preserve">/ </w:t>
            </w:r>
            <w:r>
              <w:rPr>
                <w:i/>
                <w:lang w:val="pl-PL"/>
              </w:rPr>
              <w:t>wypełnia Wspólny Sekretariat Techniczny:</w:t>
            </w:r>
          </w:p>
          <w:p>
            <w:pPr>
              <w:pStyle w:val="Normal"/>
              <w:ind w:left="426" w:hanging="426"/>
              <w:rPr/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>Datum evidence žádosti (včetně příloh) / Data zaewidencjonowania wniosku (wraz z załącznikami): …………………</w:t>
            </w:r>
          </w:p>
          <w:p>
            <w:pPr>
              <w:pStyle w:val="Normal"/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Datum registrace žádosti (po splnění kriterii formálních náležitostí) / Data zarejestrowania wniosku (po spełnieniu kryteriów formalnych): 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Číslo projektu / Numer projektu: ………………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Identifikace projektu / Identyfikacja projekt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>Název projektu / Tytuł projektu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50 znaků / maks. 15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>Číslo a název prioritní osy / Numer i nazwa osi priorytetowej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080"/>
      </w:tblGrid>
      <w:tr>
        <w:trPr>
          <w:trHeight w:val="550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>Číslo a název oblasti podpory / Numer i nazwa dziedziny wsparcia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080"/>
      </w:tblGrid>
      <w:tr>
        <w:trPr>
          <w:trHeight w:val="550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b/>
          <w:b/>
          <w:lang w:val="pl-PL"/>
        </w:rPr>
      </w:pPr>
      <w:r>
        <w:rPr>
          <w:b/>
          <w:lang w:val="pl-PL"/>
        </w:rPr>
        <w:t xml:space="preserve">Typ projektu / Typ projektu 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550" w:hRule="atLeast"/>
          <w:cantSplit w:val="true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b/>
          <w:lang w:val="pl-PL"/>
        </w:rPr>
        <w:t xml:space="preserve">Počet partnerů (včetně vedoucího partnera) / Liczba partnerów (łącznie z Partnerem Wiodącym): </w:t>
      </w:r>
    </w:p>
    <w:p>
      <w:pPr>
        <w:pStyle w:val="Normal"/>
        <w:spacing w:lineRule="auto" w:line="360"/>
        <w:ind w:left="426" w:hanging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lang w:val="pl-PL"/>
        </w:rPr>
        <w:t xml:space="preserve">Vedoucí partner / Partner Wiodący </w:t>
      </w:r>
    </w:p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Identifikační údaje / Dane identy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3956"/>
      </w:tblGrid>
      <w:tr>
        <w:trPr>
          <w:trHeight w:val="42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Název organizace / Nazwa podmio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0"/>
                <w:szCs w:val="20"/>
                <w:u w:val="none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u w:val="none"/>
              </w:rPr>
              <w:t>PL</w:t>
            </w:r>
          </w:p>
        </w:tc>
      </w:tr>
      <w:tr>
        <w:trPr>
          <w:trHeight w:val="255" w:hRule="exac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Právní forma organizace / Forma prawn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Činnost </w:t>
            </w:r>
            <w:r>
              <w:rPr>
                <w:b w:val="false"/>
                <w:i/>
                <w:sz w:val="18"/>
                <w:szCs w:val="18"/>
                <w:u w:val="none"/>
              </w:rPr>
              <w:t>(dle obchodního popř. jiného rejstříku nebo dle práv. předpisu, na základě kterého je organizace zřízena)</w:t>
            </w:r>
            <w:r>
              <w:rPr>
                <w:b w:val="false"/>
                <w:sz w:val="20"/>
                <w:szCs w:val="20"/>
                <w:u w:val="none"/>
              </w:rPr>
              <w:t xml:space="preserve"> / Działalność </w:t>
            </w:r>
            <w:r>
              <w:rPr>
                <w:b w:val="false"/>
                <w:i/>
                <w:sz w:val="18"/>
                <w:szCs w:val="18"/>
                <w:u w:val="none"/>
              </w:rPr>
              <w:t>(zgodnie z rejestrem handlowym ewentualnie innym, bądź  przepisem prawnym, na podstawie którego organizacja była założona)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0"/>
                <w:szCs w:val="20"/>
                <w:u w:val="none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u w:val="none"/>
              </w:rPr>
              <w:t xml:space="preserve">CZ 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i/>
                <w:color w:val="3366FF"/>
                <w:sz w:val="20"/>
                <w:szCs w:val="20"/>
                <w:u w:val="none"/>
              </w:rPr>
              <w:t>PL</w:t>
            </w:r>
            <w:r>
              <w:rPr>
                <w:b w:val="false"/>
                <w:i/>
                <w:sz w:val="24"/>
                <w:u w:val="none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 / Płatnik podatku VA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2"/>
                <w:szCs w:val="22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2545</wp:posOffset>
                      </wp:positionV>
                      <wp:extent cx="144145" cy="1441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3.3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6830</wp:posOffset>
                      </wp:positionV>
                      <wp:extent cx="144145" cy="1441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5pt;margin-top:2.9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u w:val="none"/>
              </w:rPr>
              <w:tab/>
            </w:r>
            <w:r>
              <w:rPr>
                <w:b w:val="false"/>
                <w:sz w:val="22"/>
                <w:szCs w:val="22"/>
                <w:u w:val="none"/>
              </w:rPr>
              <w:t>Ano / tak                Ne / nie</w:t>
            </w:r>
          </w:p>
        </w:tc>
      </w:tr>
      <w:tr>
        <w:trPr>
          <w:trHeight w:val="255" w:hRule="exac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IČ / REGON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DIČ / NI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Statutární zástupce vedoucího partnera / Osoba upoważniona do zaciągania zobowiązań w imieniu Partnera Wiodącego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Příjmení / 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Jméno / 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Titul před jménem / Tytuł przed imien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Titul za jménem / Tytuł za nazwisk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Funkce v instituci vedoucího partnera / Funkcja pełniona w instytucji Partnera Wiodąceg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i/>
                <w:i/>
                <w:color w:val="0000FF"/>
                <w:sz w:val="20"/>
                <w:u w:val="none"/>
              </w:rPr>
            </w:pPr>
            <w:r>
              <w:rPr>
                <w:b w:val="false"/>
                <w:i/>
                <w:color w:val="0000FF"/>
                <w:sz w:val="20"/>
                <w:u w:val="none"/>
              </w:rPr>
              <w:t>CZ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i/>
                <w:color w:val="0000FF"/>
                <w:sz w:val="20"/>
                <w:u w:val="none"/>
              </w:rPr>
              <w:t>PL</w:t>
            </w:r>
            <w:r>
              <w:rPr>
                <w:b w:val="false"/>
                <w:sz w:val="20"/>
                <w:u w:val="none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Osoba zodpovědná za řízení celého projektu / Koordynator projektu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Jméno / 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Příjmení / 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Titul před jménem / Tytuł przed imien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Titul za jménem / Tytuł za nazwisk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498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instituci vedoucího partnera / Funkcja pełniona w instytucji Partnera Wiodącego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i/>
                <w:i/>
                <w:color w:val="0000FF"/>
                <w:sz w:val="20"/>
                <w:u w:val="none"/>
              </w:rPr>
            </w:pPr>
            <w:r>
              <w:rPr>
                <w:b w:val="false"/>
                <w:i/>
                <w:color w:val="0000FF"/>
                <w:sz w:val="20"/>
                <w:u w:val="none"/>
              </w:rPr>
              <w:t>CZ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i/>
                <w:color w:val="0000FF"/>
                <w:sz w:val="20"/>
                <w:u w:val="none"/>
              </w:rPr>
              <w:t>PL</w:t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rPr/>
      </w:pPr>
      <w:r>
        <w:rPr>
          <w:b/>
          <w:lang w:val="pl-PL"/>
        </w:rPr>
        <w:t xml:space="preserve">Adresy vedoucího partnera / Adresy Partnera Wiodącego </w:t>
      </w:r>
    </w:p>
    <w:p>
      <w:pPr>
        <w:pStyle w:val="Subtitle"/>
        <w:keepNext w:val="true"/>
        <w:spacing w:before="120" w:after="60"/>
        <w:ind w:firstLine="357"/>
        <w:jc w:val="both"/>
        <w:rPr>
          <w:sz w:val="24"/>
          <w:u w:val="none"/>
        </w:rPr>
      </w:pPr>
      <w:r>
        <w:rPr>
          <w:sz w:val="24"/>
          <w:u w:val="none"/>
        </w:rPr>
        <w:t xml:space="preserve">Oficiální adresa / 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 / 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>
          <w:sz w:val="24"/>
          <w:u w:val="none"/>
        </w:rPr>
      </w:pPr>
      <w:r>
        <w:rPr>
          <w:sz w:val="24"/>
          <w:u w:val="none"/>
        </w:rPr>
        <w:t xml:space="preserve">Adresa pro doručení / 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 / 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Zkušenosti/praxe vedoucího partnera s realizací projektů obdobného charakteru a rozsahu / Doświadczenia/praktyka Partnera Wiodącego w realizacji projektu o podobnym charakterze oraz wielkości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ázev projektu, zaměření projektu, celkové výdaje projektu apod. (max. 500 znaků) / Nazwa projektu, ukierunkowanie projektu, koszty całkowite projektu itp. (maks. 500 znaków)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>Partneři projektu / Partnerzy projektu</w:t>
      </w:r>
    </w:p>
    <w:p>
      <w:pPr>
        <w:pStyle w:val="Normal"/>
        <w:spacing w:before="120" w:after="0"/>
        <w:rPr/>
      </w:pPr>
      <w:r>
        <w:rPr>
          <w:b/>
          <w:lang w:val="pl-PL"/>
        </w:rPr>
        <w:t xml:space="preserve">Partner 1 / Partner 1 </w:t>
      </w:r>
    </w:p>
    <w:p>
      <w:pPr>
        <w:pStyle w:val="Normal"/>
        <w:numPr>
          <w:ilvl w:val="0"/>
          <w:numId w:val="14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Identifikační údaje / Dane identy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969"/>
      </w:tblGrid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lang w:val="pl-PL"/>
              </w:rPr>
              <w:t>Název organizace / Nazwa podmio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0" w:after="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lang w:val="pl-PL"/>
              </w:rPr>
              <w:t>Právní forma organizace / Forma pr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>
          <w:trHeight w:val="1176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Činnost (dle obchodního popř. jiného rejstříku nebo dle práv. předpisu na základě kterého je organizace zřízena) / Działalność (zgodnie z rejestrem handlowym ewentualnie innym, bądź  przepisem prawnym, na podstawie którego organizacja była założon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18"/>
                <w:lang w:val="pl-PL"/>
              </w:rPr>
            </w:pPr>
            <w:r>
              <w:rPr>
                <w:b w:val="false"/>
                <w:sz w:val="20"/>
                <w:szCs w:val="18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 / Płatnik podatku V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31750</wp:posOffset>
                      </wp:positionV>
                      <wp:extent cx="144145" cy="14414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7pt;margin-top:2.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32385</wp:posOffset>
                      </wp:positionV>
                      <wp:extent cx="144145" cy="14414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pt;margin-top:2.5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pl-PL"/>
              </w:rPr>
              <w:tab/>
              <w:t xml:space="preserve">Ano / tak           </w:t>
              <w:tab/>
              <w:t>Ne / nie</w:t>
            </w:r>
          </w:p>
        </w:tc>
      </w:tr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IČO / 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DIČ / N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/>
      </w:pPr>
      <w:r>
        <w:rPr>
          <w:b/>
          <w:lang w:val="pl-PL"/>
        </w:rPr>
        <w:t xml:space="preserve">Statutární zástupce partnera / Osoba upoważniona do zaciągania zobowiązań w imieniu </w:t>
      </w:r>
      <w:r>
        <w:rPr/>
        <w:t xml:space="preserve">Partnera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Osoba zodpovědná za realizaci příslušné části projektu /Koordynator właściwej partnerowi części projektu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12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284" w:hRule="exac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/>
      </w:pPr>
      <w:r>
        <w:rPr>
          <w:b/>
          <w:lang w:val="pl-PL"/>
        </w:rPr>
        <w:t xml:space="preserve">Adresy partnera / Adresy Partnera </w:t>
      </w:r>
    </w:p>
    <w:p>
      <w:pPr>
        <w:pStyle w:val="Subtitle"/>
        <w:keepNext w:val="true"/>
        <w:spacing w:before="120" w:after="60"/>
        <w:ind w:firstLine="357"/>
        <w:jc w:val="both"/>
        <w:rPr>
          <w:sz w:val="24"/>
          <w:u w:val="none"/>
        </w:rPr>
      </w:pPr>
      <w:r>
        <w:rPr>
          <w:sz w:val="24"/>
          <w:u w:val="none"/>
        </w:rPr>
        <w:t xml:space="preserve">Oficiální adresa / 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 / 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>
          <w:sz w:val="24"/>
          <w:u w:val="none"/>
        </w:rPr>
        <w:t>Adresa pro doručení / Adres korespondenc</w:t>
      </w:r>
      <w:r>
        <w:rPr/>
        <w:t xml:space="preserve">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 / 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Zkušenosti/praxe spolupracujícího partnera s realizací projektů obdobného charakteru a rozsahu / Doświadczenia/praktyka współpracującego Partnera w realizacji projektu o podobnym charakterze oraz wielkości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ázev projektu, zaměření projektu, celkové výdaje projektu apod.( max. 500 znaků) / Nazwa projektu, ukierunkowanie projektu, koszty całkowite projektu itp.</w:t>
            </w:r>
            <w:r>
              <w:rPr>
                <w:sz w:val="18"/>
                <w:szCs w:val="18"/>
                <w:lang w:val="pl-PL"/>
              </w:rPr>
              <w:t xml:space="preserve"> (</w:t>
            </w:r>
            <w:r>
              <w:rPr>
                <w:i/>
                <w:sz w:val="18"/>
                <w:szCs w:val="18"/>
                <w:lang w:val="pl-PL"/>
              </w:rPr>
              <w:t>maks. 500 znaków)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>Hodnocení celé národní části projektu provádí hodnotitel tohoto partnera / Ocenę całej części narodowej projektu przeprowadzi oceniający właściwy dla tego partnera</w:t>
      </w:r>
    </w:p>
    <w:p>
      <w:pPr>
        <w:pStyle w:val="Subtitle"/>
        <w:keepNext w:val="true"/>
        <w:ind w:firstLine="708"/>
        <w:jc w:val="both"/>
        <w:rPr>
          <w:b w:val="false"/>
          <w:b w:val="false"/>
          <w:sz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267521022"/>
      <w:bookmarkStart w:id="1" w:name="__Fieldmark__0_2267521022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" w:name="__Fieldmark__1_2267521022"/>
      <w:bookmarkStart w:id="3" w:name="__Fieldmark__1_2267521022"/>
      <w:bookmarkEnd w:id="3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Umístění projektu / Lokalizacja projektu</w:t>
      </w:r>
    </w:p>
    <w:p>
      <w:pPr>
        <w:pStyle w:val="Normal"/>
        <w:numPr>
          <w:ilvl w:val="0"/>
          <w:numId w:val="15"/>
        </w:numPr>
        <w:rPr/>
      </w:pPr>
      <w:r>
        <w:rPr>
          <w:b/>
          <w:lang w:val="pl-PL"/>
        </w:rPr>
        <w:t xml:space="preserve">Přesné místo fyzické realizace projektu / Dokładne miejsce rzeczowej </w:t>
      </w:r>
      <w:r>
        <w:rPr/>
        <w:t xml:space="preserve">realizacji projektu </w:t>
      </w:r>
    </w:p>
    <w:tbl>
      <w:tblPr>
        <w:tblW w:w="894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34"/>
      </w:tblGrid>
      <w:tr>
        <w:trPr>
          <w:trHeight w:val="514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Přesné místo fyzické realizace projektu / Dokładne miejsce rzeczowej realizacji projektu</w:t>
            </w:r>
          </w:p>
        </w:tc>
      </w:tr>
      <w:tr>
        <w:trPr>
          <w:trHeight w:val="255" w:hRule="exac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/Partner 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/Partner 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Aktivity realizované mimo podporované území/ Działania realizowane poza obszarem wsparcia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714"/>
        <w:gridCol w:w="3062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0"/>
              <w:rPr/>
            </w:pPr>
            <w:r>
              <w:rPr>
                <w:sz w:val="20"/>
                <w:szCs w:val="20"/>
                <w:u w:val="none"/>
              </w:rPr>
              <w:t>Partneři / Partnerz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Aktivita / Działan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Místo realizace / Miejsce realizacji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/Partner 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/Partner 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lang w:val="pl-PL"/>
        </w:rPr>
        <w:t>Územní dopad projektu / Obszar</w:t>
      </w:r>
      <w:r>
        <w:rPr/>
        <w:t xml:space="preserve"> oddziaływania projektu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87"/>
      </w:tblGrid>
      <w:tr>
        <w:trPr>
          <w:trHeight w:val="51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60" w:after="0"/>
              <w:rPr/>
            </w:pPr>
            <w:r>
              <w:rPr>
                <w:sz w:val="20"/>
                <w:szCs w:val="20"/>
                <w:u w:val="none"/>
              </w:rPr>
              <w:t>Partneři / Partner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Místo/území dopadu aktivit projektu / Miejsce/obszar oddziaływania działań projektu</w:t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  <w:p>
            <w:pPr>
              <w:pStyle w:val="Subtitle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/Partner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  <w:p>
            <w:pPr>
              <w:pStyle w:val="Subtitle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/Partner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5"/>
        </w:numPr>
        <w:rPr>
          <w:b/>
          <w:b/>
          <w:lang w:val="pl-PL"/>
        </w:rPr>
      </w:pPr>
      <w:r>
        <w:rPr>
          <w:b/>
          <w:lang w:val="pl-PL"/>
        </w:rPr>
        <w:t>Podíl výdajů realizováných v NUTS III / Udział wydatków realizowanych w NUTS III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87"/>
      </w:tblGrid>
      <w:tr>
        <w:trPr>
          <w:trHeight w:val="925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ód a název kraje (NUTS III) /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od  a nazwa podregionu (NUTS II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ocentní podíl výdajů realizovaných v daném NUTS III na celkových způsobilých výdajích projektu / Udział procentowy wydatków ponoszonych na terenie danego NUTS III w całkowitych wydatkach kwalifikowalnych projektu</w:t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např.Olomouck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např. Moravskoslezsk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např. Opols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např. Jastrz.-rybnick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i/>
          <w:i/>
          <w:sz w:val="32"/>
          <w:lang w:val="pl-PL"/>
        </w:rPr>
      </w:pPr>
      <w:r>
        <w:rPr>
          <w:b/>
          <w:lang w:val="pl-PL"/>
        </w:rPr>
        <w:t xml:space="preserve">Typ území / Typ obszaru: </w:t>
      </w:r>
      <w:r>
        <w:rPr>
          <w:i/>
          <w:lang w:val="pl-PL"/>
        </w:rPr>
        <w:t xml:space="preserve">Oblast přeshraniční spolupráce / Obszar współpracy transgranicznej </w:t>
      </w:r>
    </w:p>
    <w:p>
      <w:pPr>
        <w:pStyle w:val="Normal"/>
        <w:rPr>
          <w:b/>
          <w:b/>
          <w:i/>
          <w:i/>
          <w:sz w:val="32"/>
          <w:lang w:val="pl-PL"/>
        </w:rPr>
      </w:pPr>
      <w:r>
        <w:rPr>
          <w:b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lang w:val="pl-PL"/>
        </w:rPr>
        <w:t>Popis projektu / Opis projektu</w:t>
      </w:r>
    </w:p>
    <w:p>
      <w:pPr>
        <w:pStyle w:val="Normal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 xml:space="preserve">Zdůvodnění a popis realizace projektu / Uzasadnienie oraz opis realizacji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Zdůvodnění včetně uvedení vlastního popisu projektu a způsobu jeho realizace, zvolené postupy, metody, technického řešení apod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(max. 2500 znaků) / </w:t>
            </w:r>
            <w:r>
              <w:rPr>
                <w:rFonts w:cs="Times New Roman" w:ascii="Times New Roman" w:hAnsi="Times New Roman"/>
                <w:b w:val="false"/>
                <w:i/>
                <w:lang w:val="pl-PL"/>
              </w:rPr>
              <w:t xml:space="preserve">Uzasadnienie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wraz z opisem projektu oraz sposobu jego realizacji, wybrane działania, metody, rozwiązania techniczne itd. (maks. 2500 znaków)</w:t>
            </w:r>
            <w:r>
              <w:rPr>
                <w:rFonts w:cs="Times New Roman" w:ascii="Times New Roman" w:hAnsi="Times New Roman"/>
                <w:b w:val="false"/>
                <w:i/>
                <w:vanish/>
                <w:sz w:val="18"/>
                <w:szCs w:val="18"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  <w:r>
              <w:rPr>
                <w:rFonts w:cs="Times New Roman" w:ascii="Times New Roman" w:hAnsi="Times New Roman"/>
                <w:b w:val="false"/>
                <w:i/>
                <w:vanish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 xml:space="preserve">Hlavní cíl projektu / Główny cel projektu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Popis hlavního cíle projektu a jak projekt naplňuje cíl prioritní osy, do které je předkládán (max. 500 znaků) / Opis głównego celu projektu oraz sposobu, w jaki projekt realizuje cel osi priorytetowej w ramach której jest składany (maks. 5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Specifické cíle projektu / Cele szczegółow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Popis specifických/bezprostředních cílů a jak projekt naplňuje specifický cíl oblasti podpory v rámci které je projekt realizován (max. 500 znaků) / Opis celów szczegółowych/bezpośrednich oraz sposobu, w jaki projekt realizuje cel szczegółowy dziedziny wsparcia w ramach której jest realizowany (maks. 500 znaków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0000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Cílové skupiny projektu / Grupy docelow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Definování cílových skupin projektu a vlivu výsledků projektu na cílové skupiny (max. 1000 znaků) / Zdefiniowanie grup docelowych projektu oraz wpływu rezultatów projektu na grupy docelowe (maks. 1000 znaków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>
          <w:trHeight w:val="145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Popis aktivit projektu / Opis działań projektu</w:t>
            </w:r>
          </w:p>
          <w:p>
            <w:pPr>
              <w:pStyle w:val="Textkomente"/>
              <w:rPr/>
            </w:pPr>
            <w:r>
              <w:rPr>
                <w:i/>
                <w:sz w:val="18"/>
                <w:szCs w:val="18"/>
                <w:lang w:val="pl-PL"/>
              </w:rPr>
              <w:t>Přesný popis aktivit, rozsah činností, výsledek aktivity (max. 1000 znaků) / Dokładny opis działań, zakres czynności, rezultat działania (maks. 1000 znaków)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Činnosti Vedoucího partnera/ Działania Partner Wiodącego: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  <w:tab/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- Činnosti partnera 1/ Działania partnera 1:</w:t>
            </w:r>
            <w:r>
              <w:rPr>
                <w:i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/>
                <w:color w:val="3366FF"/>
                <w:lang w:val="pl-PL"/>
              </w:rPr>
              <w:t>PL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Činnosti</w:t>
            </w:r>
            <w:r>
              <w:rPr>
                <w:b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artnera 2/ Działania partnera 2: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</w:t>
            </w:r>
            <w:r>
              <w:rPr>
                <w:i/>
                <w:color w:val="3366FF"/>
                <w:lang w:val="pl-P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lang w:val="pl-PL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Publicita / Promocja</w:t>
            </w:r>
          </w:p>
          <w:p>
            <w:pPr>
              <w:pStyle w:val="Textkomente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pis propagačních a informáčních čínnosti, (max. 1000 znaků) / Opis działań promocyjnych i informacyjnych (maks. 1000 znaków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- Činnosti Vedoucího partnera / Działania Partner Wiodącego: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Použití pamětní desky / Zastosowanie tablicy pamiątkowej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Zvláštní tiskové a mediální zprávy / Specjalne informacje prasowe i medialne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 médiích / Ogłoszenia w środkach przekazu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 projektové dokumentaci a prezentacích / Informacje w dokumentacji projektowej i prezentacja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e všech vzdělávacích materiálech / Informacje we wszystkich materiałach edukacyjny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Uvědomění příjemců pomoci / Zwiększanie stanu wiedzy potencjalnych beneficjentów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na specifických internetových stránkách / Informacje na specjalnych stronach internetowy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na billboardech / Informacje na billboarda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18"/>
              </w:numPr>
              <w:tabs>
                <w:tab w:val="clear" w:pos="2835"/>
                <w:tab w:val="clear" w:pos="4253"/>
                <w:tab w:val="clear" w:pos="5670"/>
                <w:tab w:val="clear" w:pos="7088"/>
                <w:tab w:val="clear" w:pos="8505"/>
                <w:tab w:val="left" w:pos="-2764" w:leader="none"/>
                <w:tab w:val="left" w:pos="-2339" w:leader="none"/>
                <w:tab w:val="left" w:pos="-2197" w:leader="none"/>
                <w:tab w:val="right" w:pos="-1772" w:leader="none"/>
                <w:tab w:val="left" w:pos="-1063" w:leader="none"/>
                <w:tab w:val="left" w:pos="-638" w:leader="none"/>
                <w:tab w:val="left" w:pos="1418" w:leader="none"/>
              </w:tabs>
              <w:spacing w:lineRule="auto" w:line="240" w:before="0" w:after="40"/>
              <w:ind w:left="641" w:hanging="357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Jiné formy publicity a informování / Inne formy promocji i przekazywania informacji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ind w:left="355"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Popis konkrétních opatření pro zajíštění publicity / Opis konkretnych działań podejmowanych w celu zapewnienia promocji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PL            </w:t>
            </w:r>
          </w:p>
          <w:p>
            <w:pPr>
              <w:pStyle w:val="Normal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- Činnosti partnera 1 / Działania partnera 1:</w:t>
            </w:r>
            <w:r>
              <w:rPr>
                <w:b/>
                <w:color w:val="3366FF"/>
                <w:lang w:val="pl-PL"/>
              </w:rPr>
              <w:t xml:space="preserve"> 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 xml:space="preserve">Organizační zabezpečení realizace projektu / Zabezpieczenie organizacyjne realizacji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Aktivity projektu, které budou zajištěny pomocí vlastního personálu, a aktivity, které budou zabezpečeny externími dodavateli. V případě zapojení vlastního personálu uveďte konkrétní osoby, jejich kvalifikaci, zkušenosti s realizací podobných projektů, míru jejich zapojení (max. 1000 znaků) / Działania projektu, które będzie realizował własny personel partnera oraz działania, które zrealizują dostawcy zewnętrzni. W sytuacji zaangażowania własnego personelu, należy podać konkretne osoby, ich kwalifikacje, doświadczenia w zakresie realizacji podobnych projektów, stopień ich zaangażowania (maks. 1000 znaków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- Vedoucí partner / Partner Wiodący: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- Partner 1 / Partner 1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- Partner 2 / Partner 2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Soulad projektu s regionálními strategiemi a koncepcemi / Zgodność projektu ze strategiami i koncepcjami regionalnymi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Popis v jaké míře je projekt v souladu s reg.strategiemi a koncepcemi, včetně odkazů na konkrétní strategie, resp. jejich části (max. 700 znaků) / Opis, w jakim stopniu projekt pozostaje w zgodności ze strategiami i koncepcjami regionalnymi, podając odniesienie do konkretnych strategii lub ich części (maks. 700 znaków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Vedoucí partner/Partner Wiodący: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Partner 1/Partner 1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sz w:val="20"/>
                <w:szCs w:val="20"/>
                <w:lang w:val="en-US"/>
              </w:rPr>
              <w:t>- Partner 2/Partner 2:</w:t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Harmonogram realizace projektu / Harmonogram realizacji projektu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armonogram / Harmonogram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zahájení fyzické realizace projektu (mm, rr) / Termin rozpoczęc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ukončení fyzické realizace projektu (mm, rr) / Termin zakończen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Doba trvání projektu (měsíců) / Czas trwania projektu (w miesiąc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lang w:val="pl-PL"/>
        </w:rPr>
      </w:pPr>
      <w:r>
        <w:rPr>
          <w:b/>
          <w:lang w:val="pl-PL"/>
        </w:rPr>
        <w:t>Milníky projektu / Planowane osiągnięcia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26"/>
      </w:tblGrid>
      <w:tr>
        <w:trPr>
          <w:trHeight w:val="49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ilník projektu / Planowane osiągnięcia proj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Termín / Termin (mm,rr)</w:t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odnoty indikátorů / Wartości wskaźników 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Hodnoty programových indikátorů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>/ Wartości wskaźników programowych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Výstupy projektu celkem </w:t>
            </w:r>
            <w:r>
              <w:rPr>
                <w:lang w:val="pl-PL"/>
              </w:rPr>
              <w:t xml:space="preserve">(kvantifikovatelné parametry projektu) </w:t>
            </w:r>
            <w:r>
              <w:rPr>
                <w:b/>
                <w:lang w:val="pl-PL"/>
              </w:rPr>
              <w:t>/ Produkty projektu łączni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lang w:val="pl-PL"/>
              </w:rPr>
              <w:t xml:space="preserve"> </w:t>
            </w:r>
            <w:r>
              <w:rPr>
                <w:lang w:val="pl-PL"/>
              </w:rPr>
              <w:t>(mierzalne parametry projektu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ýstupy</w:t>
            </w:r>
            <w:r>
              <w:rPr>
                <w:lang w:val="pl-PL"/>
              </w:rPr>
              <w:t xml:space="preserve"> projektu za partnery</w:t>
            </w:r>
            <w:r>
              <w:rPr>
                <w:b/>
                <w:lang w:val="pl-PL"/>
              </w:rPr>
              <w:t xml:space="preserve"> (kvantifikovatelné parametry projektu</w:t>
            </w:r>
            <w:r>
              <w:rPr>
                <w:lang w:val="pl-PL"/>
              </w:rPr>
              <w:t xml:space="preserve">) </w:t>
            </w:r>
            <w:r>
              <w:rPr>
                <w:b/>
                <w:lang w:val="pl-PL"/>
              </w:rPr>
              <w:t xml:space="preserve">/ Produkty </w:t>
            </w:r>
            <w:r>
              <w:rPr>
                <w:lang w:val="pl-PL"/>
              </w:rPr>
              <w:t>projektu za partnerów</w:t>
            </w:r>
            <w:r>
              <w:rPr>
                <w:b/>
                <w:lang w:val="pl-PL"/>
              </w:rPr>
              <w:t xml:space="preserve"> (mierzalne parametry projektu)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- Výstupy vedoucího partnera / Produkty Partnera Wiodącego: </w:t>
            </w:r>
          </w:p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Číselnik / Wartość wskaźników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- Výstupy partnera 1 / Produkty Partnera 1:</w:t>
            </w:r>
          </w:p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Číselnik / Wartość wskaźników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- Výstupy partnera 2 / Produkty Partnera 1:</w:t>
            </w:r>
          </w:p>
          <w:p>
            <w:pPr>
              <w:pStyle w:val="TextBody"/>
              <w:spacing w:lineRule="auto" w:line="240" w:before="60" w:after="0"/>
              <w:jc w:val="left"/>
              <w:rPr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lang w:val="pl-PL"/>
              </w:rPr>
              <w:t>Číselnik / Wartość wskaźników</w:t>
            </w:r>
          </w:p>
        </w:tc>
      </w:tr>
    </w:tbl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spacing w:before="360" w:after="0"/>
        <w:rPr/>
      </w:pPr>
      <w:r>
        <w:rPr>
          <w:b/>
          <w:sz w:val="32"/>
          <w:lang w:val="pl-PL"/>
        </w:rPr>
        <w:t xml:space="preserve">Udržitelnost / Trwałość </w:t>
      </w:r>
    </w:p>
    <w:p>
      <w:pPr>
        <w:pStyle w:val="Subtitle"/>
        <w:keepNext w:val="true"/>
        <w:jc w:val="both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  <w:t>Popište, jak jednotliví partneři projektu zajistí využití výstupů projektu (dle aktivit popsaných v žádosti u jednotlivých partnerů) do budoucna. / Należy opisać, w jaki sposób poszczególni partnerzy projektu zapewnią wykorzystanie produktów projektu (na podstawie działań opisanych we wniosku dotyczących poszczególnych partnerów) w przyszłości.</w:t>
      </w:r>
    </w:p>
    <w:p>
      <w:pPr>
        <w:pStyle w:val="Subtitle"/>
        <w:keepNext w:val="true"/>
        <w:jc w:val="both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nstitucionální / Instytucjonalna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Jakým způsobem bude zajištěno pokračování výstupů z hlediska personálního, organizačního (max. 1000  znaků) / W jaki sposób będzie zapewniona trwałość produktów pod względem personalnym, organizacyjnym (maks. 1000 znaków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Vedoucí partner / Partner Wiodący: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Partner 1 / Partner 1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Partner 2 / Partner 2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7"/>
              </w:numPr>
              <w:jc w:val="left"/>
              <w:rPr>
                <w:sz w:val="22"/>
                <w:u w:val="none"/>
              </w:rPr>
            </w:pPr>
            <w:r>
              <w:rPr>
                <w:sz w:val="24"/>
                <w:u w:val="none"/>
              </w:rPr>
              <w:t>Finanční / Finansowa</w:t>
            </w:r>
            <w:r>
              <w:rPr>
                <w:sz w:val="22"/>
                <w:u w:val="none"/>
              </w:rPr>
              <w:t xml:space="preserve"> </w:t>
            </w:r>
          </w:p>
          <w:p>
            <w:pPr>
              <w:pStyle w:val="Subtitle"/>
              <w:jc w:val="left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Jakým způsobem bude zajištěno pokračování výstupů projektu po ukončení podpory z programu (max. 1000  znaků) / W jaki sposób zapewniona zostanie trwałość produktów projektu po zakończeniu dofinansowania z Programu (maks. 1000 znaków</w:t>
            </w:r>
            <w:r>
              <w:rPr>
                <w:rStyle w:val="Odkaznakoment"/>
                <w:b/>
                <w:i/>
                <w:vanish/>
                <w:sz w:val="18"/>
                <w:szCs w:val="18"/>
                <w:u w:val="none"/>
              </w:rPr>
              <w:t xml:space="preserve"> </w:t>
            </w:r>
            <w:r>
              <w:rPr>
                <w:rStyle w:val="Odkaznakoment"/>
                <w:b/>
                <w:i/>
                <w:sz w:val="18"/>
                <w:szCs w:val="18"/>
                <w:u w:val="none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Vedoucí partner / Partner Wiodący: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 xml:space="preserve">    </w:t>
            </w: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- Partner 1 / Partner 1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 Partner 2 / Partner 2:</w:t>
            </w:r>
            <w:r>
              <w:rPr>
                <w:b/>
                <w:color w:val="0000FF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5"/>
        </w:numPr>
        <w:spacing w:before="360" w:after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Soulad s politikami EU (Horizontální témata) / Zgodność z politykami UE (Polityki horyzontalne)</w:t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val="pl-PL"/>
        </w:rPr>
        <w:t xml:space="preserve">Dopad projektu na životní prostředí / Wpływ projektu na środowisko naturalne 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>
          <w:b w:val="false"/>
          <w:i/>
          <w:sz w:val="18"/>
          <w:szCs w:val="18"/>
          <w:u w:val="none"/>
        </w:rPr>
        <w:t>Označte správnou variantu a stručně popište (max. 700 znaků) / Należy zaznaczyć właściwy wariant i krótko opisać (maks. 700 znaków)</w:t>
      </w:r>
      <w:r>
        <w:rPr/>
        <w:t xml:space="preserve">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567"/>
        <w:gridCol w:w="2761"/>
      </w:tblGrid>
      <w:tr>
        <w:trPr>
          <w:trHeight w:val="569" w:hRule="exac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přímo zaměřen na životní prostředí / Ochrona środowiska jest głównym tematem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267521022"/>
            <w:bookmarkStart w:id="5" w:name="__Fieldmark__2_2267521022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  <w:tr>
        <w:trPr>
          <w:trHeight w:val="565" w:hRule="exac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příznivý / Projekt jest przyjazny dla środowi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267521022"/>
            <w:bookmarkStart w:id="7" w:name="__Fieldmark__3_2267521022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Subtitl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573" w:hRule="exact"/>
        </w:trPr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neutrální / Projekt ma neutralny wpływ na środowis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267521022"/>
            <w:bookmarkStart w:id="9" w:name="__Fieldmark__4_2267521022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  <w:p>
            <w:pPr>
              <w:pStyle w:val="Subtitle"/>
              <w:jc w:val="left"/>
              <w:rPr>
                <w:i/>
                <w:i/>
                <w:color w:val="3366FF"/>
                <w:sz w:val="20"/>
                <w:szCs w:val="20"/>
                <w:u w:val="none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ind w:firstLine="360"/>
        <w:rPr/>
      </w:pPr>
      <w:r>
        <w:rPr>
          <w:b/>
          <w:lang w:val="pl-PL"/>
        </w:rPr>
        <w:t xml:space="preserve">Enviromentální kriteria / Wskaźniki środowiskowe: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8"/>
        </w:numPr>
        <w:rPr>
          <w:b/>
          <w:b/>
          <w:lang w:val="pl-PL"/>
        </w:rPr>
      </w:pPr>
      <w:r>
        <w:rPr>
          <w:b/>
          <w:lang w:val="pl-PL"/>
        </w:rPr>
        <w:t xml:space="preserve">Dopad projektu na rovné příležitosti a zamezení </w:t>
      </w:r>
      <w:r>
        <w:rPr>
          <w:b/>
          <w:bCs/>
          <w:color w:val="000000"/>
          <w:sz w:val="22"/>
          <w:szCs w:val="22"/>
          <w:lang w:val="pl-PL"/>
        </w:rPr>
        <w:t>jakékoliv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lang w:val="pl-PL"/>
        </w:rPr>
        <w:t xml:space="preserve">diskriminace </w:t>
      </w:r>
      <w:r>
        <w:rPr>
          <w:lang w:val="pl-PL"/>
        </w:rPr>
        <w:t xml:space="preserve">/ </w:t>
      </w:r>
      <w:r>
        <w:rPr>
          <w:b/>
          <w:lang w:val="pl-PL"/>
        </w:rPr>
        <w:t xml:space="preserve">Wpływ projektu na respektowanie równych szans kobiet/mężczyzn oraz zapobieganie </w:t>
      </w:r>
      <w:r>
        <w:rPr>
          <w:b/>
          <w:sz w:val="22"/>
          <w:szCs w:val="22"/>
          <w:lang w:val="pl-PL"/>
        </w:rPr>
        <w:t xml:space="preserve">jakiejkolwiek </w:t>
      </w:r>
      <w:r>
        <w:rPr>
          <w:b/>
          <w:lang w:val="pl-PL"/>
        </w:rPr>
        <w:t xml:space="preserve">dyskryminacji 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>
          <w:b w:val="false"/>
          <w:i/>
          <w:sz w:val="18"/>
          <w:szCs w:val="18"/>
          <w:u w:val="none"/>
        </w:rPr>
        <w:t>Označte správnou variantu a stručně popište (max. 700 znaků) / Należy zaznaczyć właściwy wariant i krótko opisać (maks. 700 znaków)</w:t>
      </w:r>
      <w:r>
        <w:rPr/>
        <w:t xml:space="preserve">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567"/>
        <w:gridCol w:w="2761"/>
      </w:tblGrid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římo zaměřen na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/ </w:t>
            </w:r>
            <w:r>
              <w:rPr>
                <w:b w:val="false"/>
                <w:sz w:val="20"/>
                <w:szCs w:val="20"/>
                <w:u w:val="none"/>
              </w:rPr>
              <w:t>Projekt ukierunkowany jest na wyrównywanie szans kobiet/mężczyzn oraz zapobieganie jakiejkolwiek dyskryminacj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67521022"/>
            <w:bookmarkStart w:id="11" w:name="__Fieldmark__5_2267521022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ro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příznivý / Projekt ma pozytyw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kobiet/mężczyzn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67521022"/>
            <w:bookmarkStart w:id="13" w:name="__Fieldmark__6_2267521022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  <w:tr>
        <w:trPr/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z hlediska rovných příležitostí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neutrální / Projekt ma neutral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kobiet/mężczyzn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67521022"/>
            <w:bookmarkStart w:id="15" w:name="__Fieldmark__7_2267521022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360" w:after="0"/>
        <w:rPr/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 xml:space="preserve">Přeshraniční dopad / Wpływ transgraniczny </w:t>
      </w:r>
    </w:p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>Příspěvek projektu k dosažení specifického cíle oblasti podpory v rámci které je projekt realizován / Wkład projektu w osiągnięcie szczegółowych celów dziedziny wsparcia, w ramach której projekt ma być realizowany.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>
          <w:trHeight w:val="697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 xml:space="preserve">Popis (max 1000 znaků) / Opis (maks. 1000 znaków)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6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Popis (max 1000 znaků) / Opis (maks. 1000 znaków)</w:t>
            </w:r>
            <w:r>
              <w:rPr>
                <w:b/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</w:tbl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 xml:space="preserve">Dojde v rámci projektu k vytvoření či upevnění trvalých společných přeshraničních struktur a rozvoji přeshraničních vztahů / Czy w ramach projektu powstaną lub zostaną wzmocnione trwałe wspólne struktury i rozwijać się będą stosunki transgraniczne?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>Příspěvek projektu k rozvoji přeshraničních kontaktů (infrastrukturálních, socioekonomických nebo kulturních) / Wkład projektu w rozwój kontaktów transgranicznych (infrastrukturalnych, społeczno-ekonomicznych lub kulturalnych).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846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Popis (max 1000 znaků) / Opis (maks. 1000 znaków)</w:t>
            </w:r>
            <w:r>
              <w:rPr>
                <w:b w:val="false"/>
                <w:i/>
                <w:color w:val="0000FF"/>
                <w:sz w:val="18"/>
                <w:szCs w:val="18"/>
                <w:u w:val="none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>Dopad aktivit a výsledků projektu na česko-polské příhraničí / Wpływ działań i rezultatów projektu na pogranicze polsko-czeskie.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pis (max 1000 znaků) /</w:t>
            </w:r>
            <w:r>
              <w:rPr>
                <w:i/>
                <w:color w:val="0000FF"/>
                <w:sz w:val="18"/>
                <w:szCs w:val="18"/>
                <w:lang w:val="pl-PL"/>
              </w:rPr>
              <w:t xml:space="preserve"> </w:t>
            </w:r>
            <w:r>
              <w:rPr>
                <w:i/>
                <w:sz w:val="18"/>
                <w:szCs w:val="18"/>
                <w:lang w:val="pl-PL"/>
              </w:rPr>
              <w:t>Opis (maks. 1000 znaków)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  <w:r>
              <w:rPr>
                <w:color w:val="3366FF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pis (max 1000 znaků) /</w:t>
            </w:r>
            <w:r>
              <w:rPr>
                <w:i/>
                <w:color w:val="0000FF"/>
                <w:sz w:val="18"/>
                <w:szCs w:val="18"/>
                <w:lang w:val="pl-PL"/>
              </w:rPr>
              <w:t xml:space="preserve"> </w:t>
            </w:r>
            <w:r>
              <w:rPr>
                <w:i/>
                <w:sz w:val="18"/>
                <w:szCs w:val="18"/>
                <w:lang w:val="pl-PL"/>
              </w:rPr>
              <w:t>Opis (maks. 1000 znaków)</w:t>
            </w:r>
          </w:p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en-US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en-US"/>
              </w:rPr>
              <w:t>PL</w:t>
            </w:r>
          </w:p>
        </w:tc>
      </w:tr>
    </w:tbl>
    <w:p>
      <w:pPr>
        <w:pStyle w:val="Normal"/>
        <w:numPr>
          <w:ilvl w:val="0"/>
          <w:numId w:val="13"/>
        </w:numPr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Příspěvek projektu ke zlepšení životních podmínek ve společném pohraničí a k posílení společného hospodářského území / Wpływ projektu na poprawę warunków życia na wspólnym pograniczu oraz na poprawę warunków prowadzenia i rozwijania działalności gospodarcz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Přeshraniční spolupráce /Współpraca transgraniczna 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pl-PL"/>
        </w:rPr>
        <w:t xml:space="preserve">Společná příprava / Wspólne przygotowanie: </w:t>
      </w:r>
    </w:p>
    <w:p>
      <w:pPr>
        <w:pStyle w:val="Subtitle"/>
        <w:keepNext w:val="true"/>
        <w:ind w:firstLine="708"/>
        <w:jc w:val="both"/>
        <w:rPr>
          <w:b w:val="false"/>
          <w:b w:val="false"/>
          <w:sz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2267521022"/>
      <w:bookmarkStart w:id="17" w:name="__Fieldmark__8_2267521022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18" w:name="__Fieldmark__9_2267521022"/>
      <w:bookmarkStart w:id="19" w:name="__Fieldmark__9_2267521022"/>
      <w:bookmarkEnd w:id="19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</w:p>
    <w:p>
      <w:pPr>
        <w:pStyle w:val="Normal"/>
        <w:numPr>
          <w:ilvl w:val="0"/>
          <w:numId w:val="4"/>
        </w:numPr>
        <w:rPr>
          <w:b/>
          <w:b/>
          <w:lang w:val="pl-PL"/>
        </w:rPr>
      </w:pPr>
      <w:r>
        <w:rPr>
          <w:b/>
          <w:lang w:val="pl-PL"/>
        </w:rPr>
        <w:t>Společná realizace / Wspólna realizacj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396230" cy="7004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/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Popište spolupráci partnerů na přípravě projektu (způsoby komunikace, společná setkání, jejich charakter apod.)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max 1000 znaků) / Należy opisać współpracę partnerów w zakresie przygotowania projektu (sposoby kontaktowania się, charakter wspólnych spotkań, itp.) (maks. 1000 znakó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5.15pt;mso-wrap-distance-left:7.05pt;mso-wrap-distance-right:7.05pt;mso-wrap-distance-top:0pt;mso-wrap-distance-bottom:0pt;margin-top:3.0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/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Popište spolupráci partnerů na přípravě projektu (způsoby komunikace, společná setkání, jejich charakter apod.) 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>max 1000 znaků) / Należy opisać współpracę partnerów w zakresie przygotowania projektu (sposoby kontaktowania się, charakter wspólnych spotkań, itp.) (maks. 1000 znak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keepNext w:val="true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2267521022"/>
      <w:bookmarkStart w:id="21" w:name="__Fieldmark__10_2267521022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2" w:name="__Fieldmark__11_2267521022"/>
      <w:bookmarkStart w:id="23" w:name="__Fieldmark__11_2267521022"/>
      <w:bookmarkEnd w:id="23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85750</wp:posOffset>
                </wp:positionV>
                <wp:extent cx="5396230" cy="70040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Popište, jak je projekt společně realizován (jak jsou příslušné aktivity na obou stranách hranice obsahově a časově propojeny) (max 1000 znaků) / Należy opisać, w jaki sposób projekt jest wspólnie realizowany (w jaki sposób odpowiednie działania po obu stronach granicy są powiązane merytorycznie i czasowo) (maks. 1000 znaków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5.15pt;mso-wrap-distance-left:7.05pt;mso-wrap-distance-right:7.05pt;mso-wrap-distance-top:0pt;mso-wrap-distance-bottom:0pt;margin-top:22.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pl-PL"/>
                              </w:rPr>
                              <w:t xml:space="preserve">Popište, jak je projekt společně realizován (jak jsou příslušné aktivity na obou stranách hranice obsahově a časově propojeny) (max 1000 znaků) / Należy opisać, w jaki sposób projekt jest wspólnie realizowany (w jaki sposób odpowiednie działania po obu stronach granicy są powiązane merytorycznie i czasowo) (maks. 1000 znaków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lang w:val="pl-PL"/>
        </w:rPr>
      </w:pPr>
      <w:r>
        <w:rPr>
          <w:b/>
          <w:lang w:val="pl-PL"/>
        </w:rPr>
        <w:t>Společný personál / Wspólny personel:</w:t>
      </w:r>
    </w:p>
    <w:p>
      <w:pPr>
        <w:pStyle w:val="Subtitle"/>
        <w:keepNext w:val="true"/>
        <w:ind w:firstLine="708"/>
        <w:jc w:val="both"/>
        <w:rPr>
          <w:sz w:val="20"/>
          <w:u w:val="none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4" w:name="__Fieldmark__12_2267521022"/>
      <w:bookmarkStart w:id="25" w:name="__Fieldmark__12_2267521022"/>
      <w:bookmarkEnd w:id="25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6" w:name="__Fieldmark__13_2267521022"/>
      <w:bookmarkStart w:id="27" w:name="__Fieldmark__13_2267521022"/>
      <w:bookmarkEnd w:id="27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5396230" cy="5689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Popište, jak je v rámci projektu zapojen personál zúčastněných partnerů (max 1000 znaků) / Należy opisać, w jaki sposób personel uczestniczących w projekcie partnerów zaangażowany jest w projekt (maks. 1000 znaków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44.8pt;mso-wrap-distance-left:7.05pt;mso-wrap-distance-right:7.05pt;mso-wrap-distance-top:0pt;mso-wrap-distance-bottom:0pt;margin-top:9.8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Popište, jak je v rámci projektu zapojen personál zúčastněných partnerů (max 1000 znaků) / Należy opisać, w jaki sposób personel uczestniczących w projekcie partnerów zaangażowany jest w projekt (maks. 1000 znaków)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lang w:val="pl-PL"/>
        </w:rPr>
      </w:pPr>
      <w:r>
        <w:rPr>
          <w:b/>
          <w:lang w:val="pl-PL"/>
        </w:rPr>
        <w:t>Společné financování / Wspólne finansowanie:</w:t>
      </w:r>
    </w:p>
    <w:p>
      <w:pPr>
        <w:pStyle w:val="Subtitle"/>
        <w:keepNext w:val="true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2267521022"/>
      <w:bookmarkStart w:id="29" w:name="__Fieldmark__14_2267521022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 / 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30" w:name="__Fieldmark__15_2267521022"/>
      <w:bookmarkStart w:id="31" w:name="__Fieldmark__15_2267521022"/>
      <w:bookmarkEnd w:id="31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ne / n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24790</wp:posOffset>
                </wp:positionV>
                <wp:extent cx="5396230" cy="70040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Popište, jak je zajištěno společné financování projektu (také viz. rozpočet projektu) (max 1000 znaků) / Należy opisać, w jaki sposób zapewnione jest wspólne finansowanie projektu (patrz również budżet projektu) (maks. 1000 znaków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sz w:val="20"/>
                                      <w:szCs w:val="20"/>
                                      <w:lang w:val="en-US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5.15pt;mso-wrap-distance-left:7.05pt;mso-wrap-distance-right:7.05pt;mso-wrap-distance-top:0pt;mso-wrap-distance-bottom:0pt;margin-top:17.7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>Popište, jak je zajištěno společné financování projektu (také viz. rozpočet projektu) (max 1000 znaků) / Należy opisać, w jaki sposób zapewnione jest wspólne finansowanie projektu (patrz również budżet projektu) (maks. 1000 znaków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sz w:val="20"/>
                                <w:szCs w:val="20"/>
                                <w:lang w:val="en-US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360" w:after="0"/>
        <w:rPr/>
      </w:pPr>
      <w:r>
        <w:rPr>
          <w:b/>
          <w:sz w:val="32"/>
          <w:lang w:val="pl-PL"/>
        </w:rPr>
        <w:t xml:space="preserve">ROZPOČET PROJEKTU / BUDŻET PROJEKTU </w:t>
      </w:r>
    </w:p>
    <w:p>
      <w:pPr>
        <w:pStyle w:val="Normal"/>
        <w:numPr>
          <w:ilvl w:val="0"/>
          <w:numId w:val="11"/>
        </w:numPr>
        <w:rPr>
          <w:b/>
          <w:b/>
          <w:lang w:val="pl-PL"/>
        </w:rPr>
      </w:pPr>
      <w:r>
        <w:rPr>
          <w:b/>
          <w:lang w:val="pl-PL"/>
        </w:rPr>
        <w:t>Výdaje projektu  / Wydatki projektu: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2976"/>
        <w:gridCol w:w="1701"/>
        <w:gridCol w:w="993"/>
        <w:gridCol w:w="566"/>
      </w:tblGrid>
      <w:tr>
        <w:trPr>
          <w:trHeight w:val="773" w:hRule="atLeast"/>
          <w:cantSplit w:val="true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9"/>
              <w:spacing w:before="100" w:after="100"/>
              <w:jc w:val="center"/>
              <w:rPr/>
            </w:pPr>
            <w:r>
              <w:rPr>
                <w:bCs w:val="false"/>
                <w:i w:val="false"/>
                <w:sz w:val="20"/>
                <w:szCs w:val="20"/>
                <w:lang w:val="pl-PL"/>
              </w:rPr>
              <w:t>Typ výdaje / Typ wydatk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41" w:hanging="0"/>
              <w:jc w:val="center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8" w:firstLine="18"/>
              <w:jc w:val="center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Výdaje partnera v EUR / Wydatki partnera v E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8" w:firstLine="18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Celkem / Łączni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8" w:firstLine="18"/>
              <w:jc w:val="center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%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right="-163" w:hanging="0"/>
              <w:rPr/>
            </w:pPr>
            <w:r>
              <w:rPr>
                <w:bCs/>
                <w:sz w:val="20"/>
                <w:szCs w:val="20"/>
                <w:lang w:val="pl-PL"/>
              </w:rPr>
              <w:t>Personální výdaje / Wydatki osobow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right="404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Věcné výdaje / Wydatki ogól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right="404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Finanční výdaje / Wydatki finansow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right="404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right="404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Externí služby / Us</w:t>
            </w:r>
            <w:r>
              <w:rPr>
                <w:sz w:val="20"/>
                <w:szCs w:val="20"/>
                <w:lang w:val="pl-PL"/>
              </w:rPr>
              <w:t>ługi zewnętrz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bCs/>
                <w:sz w:val="20"/>
                <w:szCs w:val="20"/>
                <w:lang w:val="pl-PL"/>
              </w:rPr>
              <w:t>Investiční výdaje / Wydatki inwestycyj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Výdaje na publicitu / Wydatki na promocję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Výdaje na přípravu projektové žádosti </w:t>
            </w:r>
            <w:r>
              <w:rPr>
                <w:sz w:val="20"/>
                <w:szCs w:val="20"/>
                <w:lang w:val="pl-PL"/>
              </w:rPr>
              <w:t>/ Wydatki na przygotowanie projekt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Celkové způsobilé výdaje projektu / Całkowite wydatki kwalifikowalne projekt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/>
                <w:b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/>
                <w:b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" w:firstLine="18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0</w:t>
            </w:r>
          </w:p>
        </w:tc>
      </w:tr>
      <w:tr>
        <w:trPr>
          <w:trHeight w:val="255" w:hRule="exac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Celkové nezpůsobilé výdaje projektu / Całkowite wydatki niekwalifikowalne projektu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/Partner Wiod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b/>
          <w:lang w:val="pl-PL"/>
        </w:rPr>
        <w:t xml:space="preserve">V  rozpočtu partnera je obsažená DPH / W budżecie partnera </w:t>
      </w:r>
      <w:r>
        <w:rPr/>
        <w:t>ujęty jest VAT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402"/>
      </w:tblGrid>
      <w:tr>
        <w:trPr>
          <w:trHeight w:val="3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Ano / 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Ne / Nie</w:t>
            </w:r>
          </w:p>
        </w:tc>
      </w:tr>
      <w:tr>
        <w:trPr>
          <w:trHeight w:val="28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b/>
          <w:b/>
          <w:lang w:val="pl-PL"/>
        </w:rPr>
      </w:pPr>
      <w:r>
        <w:rPr>
          <w:b/>
          <w:lang w:val="pl-PL"/>
        </w:rPr>
        <w:t xml:space="preserve">Finanční plán projektu / Plan finansowy projektu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984"/>
        <w:gridCol w:w="14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Výdaje partnera / Wydatki partn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Celkem / Łącznie</w:t>
            </w:r>
          </w:p>
        </w:tc>
      </w:tr>
      <w:tr>
        <w:trPr>
          <w:trHeight w:val="1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1. pol. / półrocze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 pol. / półrocze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2007 / Łącznie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1. pol. / półrocze  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2. pol. / półrocze 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2008 / Łącznie 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1. pol. / półrocze 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2. pol. / półrocze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2009 / Łącznie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>2010-2015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…………………………</w:t>
            </w:r>
            <w:r>
              <w:rPr>
                <w:bCs/>
                <w:sz w:val="20"/>
                <w:szCs w:val="20"/>
                <w:lang w:val="pl-PL"/>
              </w:rPr>
              <w:t>.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1. pol. / półrocze 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sz w:val="20"/>
                <w:szCs w:val="20"/>
                <w:lang w:val="pl-PL"/>
              </w:rPr>
              <w:t>2. pol. / półrocze 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2015 / Łącznie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jc w:val="left"/>
              <w:rPr/>
            </w:pPr>
            <w:r>
              <w:rPr>
                <w:b/>
                <w:sz w:val="20"/>
                <w:szCs w:val="20"/>
                <w:lang w:val="pl-PL"/>
              </w:rPr>
              <w:t>Celkem za projekt / Łącznie za proje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napToGrid w:val="false"/>
              <w:jc w:val="left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b/>
          <w:b/>
          <w:lang w:val="pl-PL"/>
        </w:rPr>
      </w:pPr>
      <w:r>
        <w:rPr>
          <w:b/>
          <w:lang w:val="pl-PL"/>
        </w:rPr>
        <w:t>Zdroje financování (tabulka struktury spolufinancování dokládající kombinaci jednotlivých zdrojů v celkovém rozpočtu projektu) / Źródła finansowania (tabela struktury współfinansowania ukazująca zestawienie poszczególnych źródeł w całkowitym budżecie projektu)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3244"/>
        <w:gridCol w:w="582"/>
        <w:gridCol w:w="566"/>
        <w:gridCol w:w="845"/>
        <w:gridCol w:w="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Zdroje financování / Źródła finansowania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  <w:t>Partneři / Partnerz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EU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Celkem / </w:t>
            </w:r>
          </w:p>
          <w:p>
            <w:pPr>
              <w:pStyle w:val="Normal"/>
              <w:ind w:right="127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Łącznie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7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  <w:t>%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CELKOVÉ ZŮSOBILÉ VÝDAJE  / CAŁKOWITE WYDATKI KWALIFIKOWALNE 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Příjmy projektu / Przychody projektu 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  <w:t>VÝDAJE NA SPOLUFINANCOVÁNÍ / WYDATKI NA WSPÓŁFINANSOWANIE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100</w:t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100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100</w:t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100</w:t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Soukromé financování / Finansowanie prywatne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VEŘEJNÉ PROSTŘEDKY CELKEM / PUBLICZNE ŚRODKI FINANSOWE ŁĄCZNIE 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Příspěvek ERDF / Dofinansowanie z EFRR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87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NÁRODNÍ VEŘEJNÉ PROSTŘEDKY CELKEM / KRAJOWE PUBLICZNE ŚRODKI FINANSOWE ŁĄCZNIE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Finanční prostředky ze státního rozpočtu / Środki finansowe z budżetu państwa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Finanční prostředky ze státních fondů / Środki finansowe z funduszy państwa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Finanční prostředky z rozpočtu krajů / Środki finansowe z budżetu województwa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Finanční prostředky z rozpočtu obcí/obce / Środki finansowe z budżetu powiatu/gminy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2127" w:leader="none"/>
              </w:tabs>
              <w:snapToGrid w:val="false"/>
              <w:ind w:left="142" w:hanging="0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2127" w:leader="none"/>
              </w:tabs>
              <w:ind w:left="142" w:hanging="142"/>
              <w:rPr/>
            </w:pPr>
            <w:r>
              <w:rPr>
                <w:bCs/>
                <w:sz w:val="20"/>
                <w:szCs w:val="20"/>
                <w:lang w:val="pl-PL"/>
              </w:rPr>
              <w:t>Jiné národní veřejné finanční prostředky / Inne krajowe publiczne środki finansowe</w:t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Vedoucí partner / Partner Wiodący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1 / Partner 1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artner 2 / Partner 2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eastAsia="Arial Unicode MS"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pl-PL"/>
              </w:rPr>
            </w:pPr>
            <w:r>
              <w:rPr>
                <w:rFonts w:eastAsia="Arial Unicode MS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ab/>
      </w:r>
    </w:p>
    <w:p>
      <w:pPr>
        <w:pStyle w:val="Normal"/>
        <w:numPr>
          <w:ilvl w:val="0"/>
          <w:numId w:val="5"/>
        </w:numPr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Zadávací řízení / Postępowanie przetargowe </w:t>
      </w:r>
    </w:p>
    <w:p>
      <w:pPr>
        <w:pStyle w:val="Normal"/>
        <w:tabs>
          <w:tab w:val="clear" w:pos="708"/>
          <w:tab w:val="left" w:pos="7008" w:leader="none"/>
        </w:tabs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08"/>
          <w:tab w:val="left" w:pos="700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8505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5pt;margin-top:15.2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2905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15pt;margin-top:15.2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pl-PL"/>
        </w:rPr>
        <w:t>Budou v rámci projektu prováděna zadávací řízení? / Czy w ramach projektu przewiduje się postępowanie przetargowe?                   Ano/Tak              Ne / Nie</w:t>
      </w:r>
    </w:p>
    <w:p>
      <w:pPr>
        <w:pStyle w:val="Normal"/>
        <w:tabs>
          <w:tab w:val="clear" w:pos="708"/>
          <w:tab w:val="left" w:pos="7008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ab/>
        <w:t xml:space="preserve"> 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- Vedoucí partner / Partner Wiodący: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l-PL"/>
        </w:rPr>
        <w:t xml:space="preserve">Vyhlášená a ukončená zadávací řízení / </w:t>
      </w:r>
      <w:r>
        <w:rPr/>
        <w:t xml:space="preserve">Ogłoszone i zakończone postępowania przetargowe </w:t>
      </w:r>
    </w:p>
    <w:tbl>
      <w:tblPr>
        <w:tblW w:w="53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8"/>
        <w:gridCol w:w="3106"/>
      </w:tblGrid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Číslo / Numer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Název / Nazwa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Předmět / Przedmiot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Typ / Typ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atum vyhlášení / Data ogłoszenia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atum ukončení / Data zakończenia 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ruh zadávacího řízení / Rodzaj postępowania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Smluvní částka na způsobilé výdaje / Kwota umowy na wydatki kwalifikowalne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Smluvní částka celkem / Kwota umowy łącznie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l-PL"/>
        </w:rPr>
        <w:t xml:space="preserve">Vyhlášená, ale neukončená zadávací řízení / </w:t>
      </w:r>
      <w:r>
        <w:rPr/>
        <w:t>Ogłoszone, lecz niezakończone postępowania przetargowe</w:t>
        <w:tab/>
        <w:tab/>
        <w:tab/>
        <w:tab/>
      </w:r>
    </w:p>
    <w:tbl>
      <w:tblPr>
        <w:tblW w:w="53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8"/>
        <w:gridCol w:w="3106"/>
      </w:tblGrid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>Číslo / numer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Název / Nazwa 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Předmět / Przedmiot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Typ / Typ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atum vyhlášení / Data ogłoszenia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l-PL"/>
        </w:rPr>
        <w:t xml:space="preserve">Plánovaná zadávací řízení / </w:t>
      </w:r>
      <w:r>
        <w:rPr/>
        <w:t xml:space="preserve">Planowane postępowania przetargowe </w:t>
      </w:r>
    </w:p>
    <w:tbl>
      <w:tblPr>
        <w:tblW w:w="53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08"/>
        <w:gridCol w:w="3106"/>
      </w:tblGrid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Předmět / Przedmiot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Typ / Typ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0"/>
                <w:szCs w:val="20"/>
                <w:lang w:val="pl-PL"/>
              </w:rPr>
              <w:t xml:space="preserve">Datum předpokládaného zadávacího řízení / Data przewidywanego postępowania przetargowego 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- Partner 1 / Partner 1:</w:t>
      </w:r>
    </w:p>
    <w:p>
      <w:pPr>
        <w:pStyle w:val="Normal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5"/>
        </w:numPr>
        <w:spacing w:before="360" w:after="0"/>
        <w:rPr/>
      </w:pPr>
      <w:r>
        <w:rPr>
          <w:b/>
          <w:sz w:val="32"/>
          <w:lang w:val="pl-PL"/>
        </w:rPr>
        <w:t>Přílohy projektu / Załączniki projektu</w:t>
      </w:r>
      <w:r>
        <w:rPr/>
        <w:t xml:space="preserve">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032"/>
        <w:gridCol w:w="1203"/>
        <w:gridCol w:w="1283"/>
        <w:gridCol w:w="197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řadí /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olejnoś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Název přílohy / Nazwa załączni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čet listů / Liczba karte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čet kopií / Liczba kop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ner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CZ</w:t>
            </w:r>
          </w:p>
          <w:p>
            <w:pPr>
              <w:pStyle w:val="Zkladntext2"/>
              <w:jc w:val="left"/>
              <w:rPr>
                <w:rFonts w:ascii="Arial" w:hAnsi="Arial" w:cs="Arial"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>PL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Souhlas žadatele s používáním a zpracováním dat týkajících se projektu. / Zgoda wnioskodawcy na wykorzystanie i przetwarzanie danych dotyczących projektu.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Potvrzuji, že informace uvedené v tomto formuláři žádosti a jeho přílohách jsou pravdivé. Zároveň potvrzuji, že jsem si vědom/a práv a povinností spojených s realizací projektu spolufinancovaného z Evropského regionálního rozvojového fondu v rámci Cíle 3, Operačního programu přeshraniční spolupráce Česká republika-Polsko 2007-2013, a pokud bude tato žádost schválena, Rozhodnutí o poskytnutí dotace vydáno/Smlouva o projektu bude podepsána, zavazuji se k zajištění předpokládaných výstupů projektu v souladu s údaji uvedenými v této žádosti o podporu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Potvrzuji, že obě jazykové verze žádosti jsou autentické. V případě jakýchkoli rozdílností ve výkladu žádosti je rozhodující znění žádosti v jazyce Vedoucího partnera projektu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/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szCs w:val="20"/>
                <w:u w:val="none"/>
              </w:rPr>
              <w:t xml:space="preserve">Oświadczam, iż informacje zawarte w niniejszym wniosku oraz w dołączonych jako załączniki dokumentach są zgodne z prawdą. Jednocześnie oświadczam, iż jestem świadom/a praw i obowiązków związanych z realizacją projektu dofinansowanego z Europejskiego Funduszu Rozwoju Regionalnego w ramach Celu 3, Programu Operacyjnego Współpracy Transgranicznej Republika Czeska – Rzeczpospolita Polska 2007-2013, a w przypadku pozytywnego rozpatrzenia niniejszego wniosku a następnie wydaniu Decyzji </w:t>
            </w:r>
            <w:r>
              <w:rPr>
                <w:b w:val="false"/>
                <w:sz w:val="20"/>
                <w:szCs w:val="20"/>
                <w:u w:val="none"/>
                <w:lang w:val="cs-CZ"/>
              </w:rPr>
              <w:t xml:space="preserve">w </w:t>
            </w:r>
            <w:r>
              <w:rPr>
                <w:b w:val="false"/>
                <w:sz w:val="20"/>
                <w:szCs w:val="20"/>
                <w:u w:val="none"/>
              </w:rPr>
              <w:t>sprawie</w:t>
            </w:r>
            <w:r>
              <w:rPr>
                <w:b w:val="false"/>
                <w:sz w:val="20"/>
                <w:szCs w:val="20"/>
                <w:u w:val="none"/>
                <w:lang w:val="cs-CZ"/>
              </w:rPr>
              <w:t xml:space="preserve"> udzielenia dofinansowania/ </w:t>
            </w:r>
            <w:r>
              <w:rPr>
                <w:b w:val="false"/>
                <w:sz w:val="20"/>
                <w:szCs w:val="20"/>
                <w:u w:val="none"/>
              </w:rPr>
              <w:t>podpisaniu Umowy o dofinansowaniu projektu, zobowiązuję się do osiągnięcia planowanych produktów projektu zgodnie z danymi ujętymi w niniejszym wniosku o dofinansowanie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Oświadczam, iż obie wersje językowe wniosku są autentyczne. W przypadku jakichkolwiek rozbieżności w interpretacji wniosku, rozstrzygająca jest wersja wniosku w języku Partnera Wiodącego projektu.</w:t>
            </w:r>
          </w:p>
        </w:tc>
      </w:tr>
    </w:tbl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9"/>
        <w:gridCol w:w="4803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Jméno a příjmení oprávněné osoby (hůlkové písmo) / Imię i nazwisko osoby uprawnionej (pismem drukowanym)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851" w:hRule="exac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Funkce / Funkcja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851" w:hRule="exac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odpis / Podpis :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Razítko a datum / 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  <w:lang w:val="pl-PL"/>
      </w:rPr>
      <w:t>Příručka pro žadatele OPPS ČR-PR, verze 5</w:t>
      <w:tab/>
      <w:tab/>
      <w:tab/>
      <w:tab/>
      <w:tab/>
      <w:t xml:space="preserve">  </w:t>
      <w:tab/>
      <w:t>Příloha č. 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20"/>
        <w:lang w:val="pl-PL"/>
      </w:rPr>
      <w:t>Příručka pro žadatele OPPS ČR-PR, verze 5</w:t>
      <w:tab/>
      <w:tab/>
      <w:tab/>
      <w:tab/>
      <w:tab/>
      <w:t xml:space="preserve">  </w:t>
      <w:tab/>
      <w:t>Příloha č. 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20"/>
        <w:lang w:val="pl-PL"/>
      </w:rPr>
      <w:t>Příručka pro žadatele OPPS ČR-PR, verze 5</w:t>
      <w:tab/>
      <w:tab/>
      <w:tab/>
      <w:tab/>
      <w:tab/>
      <w:t xml:space="preserve">  </w:t>
      <w:tab/>
      <w:t>Příloha č. 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  <w:sz w:val="20"/>
        <w:lang w:val="pl-PL"/>
      </w:rPr>
      <w:t>Příručka pro žadatele OPPS ČR-PR, verze 5</w:t>
      <w:tab/>
      <w:tab/>
      <w:tab/>
      <w:tab/>
      <w:tab/>
      <w:t xml:space="preserve">  </w:t>
      <w:tab/>
      <w:t>Příloha č. 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sz w:val="32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680" w:leader="none"/>
        <w:tab w:val="left" w:pos="709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320" w:after="160"/>
      <w:ind w:hanging="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firstLine="708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outlineLvl w:val="8"/>
    </w:pPr>
    <w:rPr>
      <w:b/>
      <w:bCs/>
      <w:i/>
      <w:i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sz w:val="3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w4winMark">
    <w:name w:val="tw4winMark"/>
    <w:basedOn w:val="Standardnpsmoodstavce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320"/>
      <w:jc w:val="both"/>
    </w:pPr>
    <w:rPr>
      <w:rFonts w:ascii="Helvetica" w:hAnsi="Helvetica" w:cs="Helvetica"/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  <w:lang w:val="en-GB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200"/>
      <w:ind w:left="340" w:hanging="340"/>
      <w:jc w:val="both"/>
    </w:pPr>
    <w:rPr>
      <w:rFonts w:ascii="Helvetica" w:hAnsi="Helvetica" w:cs="Helvetica"/>
      <w:sz w:val="16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5:41:00Z</dcterms:created>
  <dc:creator>Jaroslava Vránová</dc:creator>
  <dc:description/>
  <dc:language>en-US</dc:language>
  <cp:lastModifiedBy>Píšová Miroslava</cp:lastModifiedBy>
  <cp:lastPrinted>2007-04-30T15:23:00Z</cp:lastPrinted>
  <dcterms:modified xsi:type="dcterms:W3CDTF">2011-05-25T12:22:00Z</dcterms:modified>
  <cp:revision>13</cp:revision>
  <dc:subject/>
  <dc:title>Standardní formulář žádosti o spolufinancování z programu INTERREG IIIA Česká republika - Polsko pro realizaci projektů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HeightRule10">
    <vt:lpwstr>WfHeightRule10</vt:lpwstr>
  </property>
  <property fmtid="{D5CDD505-2E9C-101B-9397-08002B2CF9AE}" pid="5" name="WfHeightRule12">
    <vt:lpwstr>WfHeightRule12</vt:lpwstr>
  </property>
  <property fmtid="{D5CDD505-2E9C-101B-9397-08002B2CF9AE}" pid="6" name="WfHeightRule13">
    <vt:lpwstr>WfHeightRule13</vt:lpwstr>
  </property>
  <property fmtid="{D5CDD505-2E9C-101B-9397-08002B2CF9AE}" pid="7" name="WfHeightRule14">
    <vt:lpwstr>WfHeightRule14</vt:lpwstr>
  </property>
  <property fmtid="{D5CDD505-2E9C-101B-9397-08002B2CF9AE}" pid="8" name="WfHeightRule16">
    <vt:lpwstr>WfHeightRule16</vt:lpwstr>
  </property>
  <property fmtid="{D5CDD505-2E9C-101B-9397-08002B2CF9AE}" pid="9" name="WfHeightRule19">
    <vt:lpwstr>WfHeightRule19</vt:lpwstr>
  </property>
  <property fmtid="{D5CDD505-2E9C-101B-9397-08002B2CF9AE}" pid="10" name="WfHeightRule27">
    <vt:lpwstr>WfHeightRule27</vt:lpwstr>
  </property>
  <property fmtid="{D5CDD505-2E9C-101B-9397-08002B2CF9AE}" pid="11" name="WfHeightRule28">
    <vt:lpwstr>WfHeightRule28</vt:lpwstr>
  </property>
  <property fmtid="{D5CDD505-2E9C-101B-9397-08002B2CF9AE}" pid="12" name="WfHeightRule29">
    <vt:lpwstr>WfHeightRule29</vt:lpwstr>
  </property>
  <property fmtid="{D5CDD505-2E9C-101B-9397-08002B2CF9AE}" pid="13" name="WfHeightRule3">
    <vt:lpwstr>WfHeightRule3</vt:lpwstr>
  </property>
  <property fmtid="{D5CDD505-2E9C-101B-9397-08002B2CF9AE}" pid="14" name="WfHeightRule30">
    <vt:lpwstr>WfHeightRule30</vt:lpwstr>
  </property>
  <property fmtid="{D5CDD505-2E9C-101B-9397-08002B2CF9AE}" pid="15" name="WfHeightRule31">
    <vt:lpwstr>WfHeightRule31</vt:lpwstr>
  </property>
  <property fmtid="{D5CDD505-2E9C-101B-9397-08002B2CF9AE}" pid="16" name="WfHeightRule33">
    <vt:lpwstr>WfHeightRule33</vt:lpwstr>
  </property>
  <property fmtid="{D5CDD505-2E9C-101B-9397-08002B2CF9AE}" pid="17" name="WfHeightRule34">
    <vt:lpwstr>WfHeightRule34</vt:lpwstr>
  </property>
  <property fmtid="{D5CDD505-2E9C-101B-9397-08002B2CF9AE}" pid="18" name="WfHeightRule35">
    <vt:lpwstr>WfHeightRule35</vt:lpwstr>
  </property>
  <property fmtid="{D5CDD505-2E9C-101B-9397-08002B2CF9AE}" pid="19" name="WfHeightRule36">
    <vt:lpwstr>WfHeightRule36</vt:lpwstr>
  </property>
  <property fmtid="{D5CDD505-2E9C-101B-9397-08002B2CF9AE}" pid="20" name="WfHeightRule39">
    <vt:lpwstr>WfHeightRule39</vt:lpwstr>
  </property>
  <property fmtid="{D5CDD505-2E9C-101B-9397-08002B2CF9AE}" pid="21" name="WfHeightRule4">
    <vt:lpwstr>WfHeightRule4</vt:lpwstr>
  </property>
  <property fmtid="{D5CDD505-2E9C-101B-9397-08002B2CF9AE}" pid="22" name="WfHeightRule40">
    <vt:lpwstr>WfHeightRule40</vt:lpwstr>
  </property>
  <property fmtid="{D5CDD505-2E9C-101B-9397-08002B2CF9AE}" pid="23" name="WfHeightRule41">
    <vt:lpwstr>WfHeightRule41</vt:lpwstr>
  </property>
  <property fmtid="{D5CDD505-2E9C-101B-9397-08002B2CF9AE}" pid="24" name="WfHeightRule42">
    <vt:lpwstr>WfHeightRule42</vt:lpwstr>
  </property>
  <property fmtid="{D5CDD505-2E9C-101B-9397-08002B2CF9AE}" pid="25" name="WfHeightRule43">
    <vt:lpwstr>WfHeightRule43</vt:lpwstr>
  </property>
  <property fmtid="{D5CDD505-2E9C-101B-9397-08002B2CF9AE}" pid="26" name="WfHeightRule46">
    <vt:lpwstr>WfHeightRule46</vt:lpwstr>
  </property>
  <property fmtid="{D5CDD505-2E9C-101B-9397-08002B2CF9AE}" pid="27" name="WfHeightRule5">
    <vt:lpwstr>WfHeightRule5</vt:lpwstr>
  </property>
  <property fmtid="{D5CDD505-2E9C-101B-9397-08002B2CF9AE}" pid="28" name="WfHeightRule6">
    <vt:lpwstr>WfHeightRule6</vt:lpwstr>
  </property>
  <property fmtid="{D5CDD505-2E9C-101B-9397-08002B2CF9AE}" pid="29" name="WfHeightRule7">
    <vt:lpwstr>WfHeightRule7</vt:lpwstr>
  </property>
  <property fmtid="{D5CDD505-2E9C-101B-9397-08002B2CF9AE}" pid="30" name="WfHeightRule8">
    <vt:lpwstr>WfHeightRule8</vt:lpwstr>
  </property>
  <property fmtid="{D5CDD505-2E9C-101B-9397-08002B2CF9AE}" pid="31" name="WfHeightRule9">
    <vt:lpwstr>WfHeightRule9</vt:lpwstr>
  </property>
  <property fmtid="{D5CDD505-2E9C-101B-9397-08002B2CF9AE}" pid="32" name="WfJumps">
    <vt:lpwstr>WfJumps</vt:lpwstr>
  </property>
  <property fmtid="{D5CDD505-2E9C-101B-9397-08002B2CF9AE}" pid="33" name="WfLastSegment">
    <vt:lpwstr>WfLastSegment</vt:lpwstr>
  </property>
  <property fmtid="{D5CDD505-2E9C-101B-9397-08002B2CF9AE}" pid="34" name="WfRevTM">
    <vt:lpwstr>WfRevTM</vt:lpwstr>
  </property>
  <property fmtid="{D5CDD505-2E9C-101B-9397-08002B2CF9AE}" pid="35" name="WfStyleNames">
    <vt:lpwstr>WfStyleNames</vt:lpwstr>
  </property>
  <property fmtid="{D5CDD505-2E9C-101B-9397-08002B2CF9AE}" pid="36" name="WfStyles">
    <vt:lpwstr>WfStyles</vt:lpwstr>
  </property>
  <property fmtid="{D5CDD505-2E9C-101B-9397-08002B2CF9AE}" pid="37" name="WfTags">
    <vt:lpwstr>WfTags</vt:lpwstr>
  </property>
  <property fmtid="{D5CDD505-2E9C-101B-9397-08002B2CF9AE}" pid="38" name="_AdHocReviewCycleID">
    <vt:r8>-525348714</vt:r8>
  </property>
  <property fmtid="{D5CDD505-2E9C-101B-9397-08002B2CF9AE}" pid="39" name="_AuthorEmail">
    <vt:lpwstr>Monika.Soboczynska@mmr.cz</vt:lpwstr>
  </property>
  <property fmtid="{D5CDD505-2E9C-101B-9397-08002B2CF9AE}" pid="40" name="_AuthorEmailDisplayName">
    <vt:lpwstr>Soboczynska Monika</vt:lpwstr>
  </property>
  <property fmtid="{D5CDD505-2E9C-101B-9397-08002B2CF9AE}" pid="41" name="_EmailSubject">
    <vt:lpwstr>Wniosek </vt:lpwstr>
  </property>
  <property fmtid="{D5CDD505-2E9C-101B-9397-08002B2CF9AE}" pid="42" name="_PreviousAdHocReviewCycleID">
    <vt:r8>-1880993077</vt:r8>
  </property>
  <property fmtid="{D5CDD505-2E9C-101B-9397-08002B2CF9AE}" pid="43" name="_ReviewingToolsShownOnce">
    <vt:lpwstr/>
  </property>
</Properties>
</file>