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586"/>
        <w:gridCol w:w="918"/>
        <w:gridCol w:w="9"/>
        <w:gridCol w:w="79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projektu / Nazwa 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/>
              <w:t>Evidenční číslo projektu / Numer ewidencyjny 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TROLA FORMÁLNÍCH NÁLEŽITOSTÍ / KONTROLA WYMOGÓW FORMALNYC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dost byla dodána v požadovaném počtu vyhotovení. / Wniosek został złożony w wymaganej liczbie egzemplarzy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430431497"/>
            <w:bookmarkStart w:id="2" w:name="__Fieldmark__0_3430431497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2"/>
            <w:bookmarkStart w:id="4" w:name="__Fieldmark__1_3430431497"/>
            <w:bookmarkStart w:id="5" w:name="__Fieldmark__1_3430431497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štěná verze je podepsána statutárním zástupcem vedoucího partnera, příp. jinou oprávněnou osobou zastupující VP. / Wydruk podpisany jest przez przedstawiciela statutowego Partnera Wiodącego, ewent. przez inną uprawnioną osobę reprezentującą PW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430431497"/>
            <w:bookmarkStart w:id="7" w:name="__Fieldmark__2_3430431497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430431497"/>
            <w:bookmarkStart w:id="9" w:name="__Fieldmark__3_3430431497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ová žádost je finálně uložena, všechna příslušná pole jsou vyplněna v obou jazykových verzích / Wniosek elektroniczny jest zapisany w wersji ostatecznej i wszystkie właściwe pola zostały wypełnione w obu wersjach językowych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430431497"/>
            <w:bookmarkStart w:id="11" w:name="__Fieldmark__4_3430431497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430431497"/>
            <w:bookmarkStart w:id="13" w:name="__Fieldmark__5_3430431497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chny přílohy uvedené v žádosti jsou předloženy a očíslovány podle seznamu příloh v žádosti. / Wszystkie załączniki wymienione we wniosku zostały złożone i ponumerowane zgodnie z wykazem załączników we wniosku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430431497"/>
            <w:bookmarkStart w:id="15" w:name="__Fieldmark__6_3430431497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430431497"/>
            <w:bookmarkStart w:id="17" w:name="__Fieldmark__7_3430431497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2"/>
          <w:szCs w:val="22"/>
        </w:rPr>
        <w:t xml:space="preserve">Prohlašuji, že v rámci kontroly formálních náležitostí jsem postupoval/-a v souladu s Metodikou kontroly a hodnocení projektů.a dalšími dokumenty Programu / Oświadczam, że  w ramach kontroli </w:t>
      </w:r>
      <w:r>
        <w:rPr>
          <w:i/>
          <w:sz w:val="22"/>
          <w:szCs w:val="22"/>
          <w:lang w:val="pl-PL"/>
        </w:rPr>
        <w:t>wymogów formalnych postępowałem</w:t>
      </w:r>
      <w:r>
        <w:rPr>
          <w:i/>
          <w:sz w:val="22"/>
          <w:szCs w:val="22"/>
        </w:rPr>
        <w:t xml:space="preserve">/-am zgodnie z Metodologią kontroli i oceny projektów i innymi dokumentami Programu.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5"/>
        <w:gridCol w:w="187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Fonts w:cs="Arial" w:ascii="Arial" w:hAnsi="Arial"/>
        <w:sz w:val="20"/>
        <w:szCs w:val="20"/>
      </w:rPr>
      <w:t>Příručka pro žadatele OPPS ČR-PR, verze 5</w:t>
      <w:tab/>
      <w:tab/>
      <w:t>Příloha č.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0:54:00Z</dcterms:created>
  <dc:creator>Jaroslava Vránová</dc:creator>
  <dc:description/>
  <dc:language>en-US</dc:language>
  <cp:lastModifiedBy>Píšová Miroslava</cp:lastModifiedBy>
  <cp:lastPrinted>2007-12-17T17:37:00Z</cp:lastPrinted>
  <dcterms:modified xsi:type="dcterms:W3CDTF">2011-05-25T12:24:00Z</dcterms:modified>
  <cp:revision>10</cp:revision>
  <dc:subject/>
  <dc:title>Název projektu: </dc:title>
</cp:coreProperties>
</file>