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992"/>
        <w:gridCol w:w="992"/>
      </w:tblGrid>
      <w:tr>
        <w:trPr>
          <w:trHeight w:val="425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Název projektu / Nazwa projektu: .............. 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/>
              <w:t>Evidenční číslo projektu / Numer ewidencyjny projektu:  .....................</w:t>
            </w:r>
          </w:p>
        </w:tc>
      </w:tr>
      <w:tr>
        <w:trPr>
          <w:trHeight w:val="425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ROLA PŘIJATELNOSTI / KONTROLA KWALIFIKOWALNOŚCI</w:t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120" w:after="120"/>
              <w:ind w:lef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Č./Nr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Kritéria / Kryter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no/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e/nie</w:t>
            </w:r>
          </w:p>
        </w:tc>
      </w:tr>
      <w:tr>
        <w:trPr>
          <w:trHeight w:val="44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svým zaměřením naplňuje cíl prioritní osy, do které je předkládán. / Ukierunkowanie projektu odpowiada celowi osi priorytetowej w ramach której jest składany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3200937930"/>
            <w:bookmarkStart w:id="1" w:name="__Fieldmark__0_3200937930"/>
            <w:bookmarkEnd w:id="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Zaškrtávací16"/>
            <w:bookmarkStart w:id="3" w:name="__Fieldmark__1_3200937930"/>
            <w:bookmarkStart w:id="4" w:name="__Fieldmark__1_3200937930"/>
            <w:bookmarkEnd w:id="4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2"/>
          </w:p>
        </w:tc>
      </w:tr>
      <w:tr>
        <w:trPr>
          <w:trHeight w:val="442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doucí partner má minimálně 1 partnera na druhé straně hranice a všichni partneři jsou vhodnými žadateli Programu. / Partner Wiodący ma co najmniej jednego partnera po drugiej stronie granicy i wszyscy partnerzy są kwalifikowalnymi wnioskodawcami Programu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" w:name="__Fieldmark__2_3200937930"/>
            <w:bookmarkStart w:id="6" w:name="__Fieldmark__2_3200937930"/>
            <w:bookmarkEnd w:id="6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" w:name="__Fieldmark__3_3200937930"/>
            <w:bookmarkStart w:id="8" w:name="__Fieldmark__3_3200937930"/>
            <w:bookmarkEnd w:id="8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Projekt splňuje požadavky pro alespoň 2 ze 4 kritérií uvedených v čl. 19 Nařízení o ERDF. / Projekt spełnia wymogi dla co najmniej dwóch spośród czterech kryteriów wymienionych w art. 19 Rozporządzenia w sprawie EFRR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" w:name="__Fieldmark__4_3200937930"/>
            <w:bookmarkStart w:id="10" w:name="__Fieldmark__4_3200937930"/>
            <w:bookmarkEnd w:id="10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1" w:name="__Fieldmark__5_3200937930"/>
            <w:bookmarkStart w:id="12" w:name="__Fieldmark__5_3200937930"/>
            <w:bookmarkEnd w:id="1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562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neodporuje příslušné legislativě (národní, ES). / Projekt nie jest w sprzeczności z właściwymi przepisami prawa (krajowymi, WE)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3" w:name="__Fieldmark__6_3200937930"/>
            <w:bookmarkStart w:id="14" w:name="__Fieldmark__6_3200937930"/>
            <w:bookmarkEnd w:id="14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5" w:name="__Fieldmark__7_3200937930"/>
            <w:bookmarkStart w:id="16" w:name="__Fieldmark__7_3200937930"/>
            <w:bookmarkEnd w:id="16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bude realizován (nebo mít dopad) v podporovaném území. / Projekt będzie realizowany (bądź jego oddziaływanie) będzie w obszarze wsparcia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" w:name="__Fieldmark__8_3200937930"/>
            <w:bookmarkStart w:id="18" w:name="__Fieldmark__8_3200937930"/>
            <w:bookmarkEnd w:id="18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9" w:name="__Fieldmark__9_3200937930"/>
            <w:bookmarkStart w:id="20" w:name="__Fieldmark__9_3200937930"/>
            <w:bookmarkEnd w:id="20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projektu se nepodílí prostředky z jiného programu financovaného z EU. Na výdaje refundované z ERDF a státního rozpočtu ČR nebyl přiznán žádný jiný finanční příspěvek z národních veřejných zdrojů. / Na projekt nie przyznano środków z innego programu finansowanego z UE. Na wydatki refundowane ze środków EFRR i budżetu państwa RCz nie przyznano żadnego innego dofinansowania z narodowych publicznych źródeł finansowania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1" w:name="__Fieldmark__10_3200937930"/>
            <w:bookmarkStart w:id="22" w:name="__Fieldmark__10_3200937930"/>
            <w:bookmarkEnd w:id="2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3" w:name="__Fieldmark__11_3200937930"/>
            <w:bookmarkStart w:id="24" w:name="__Fieldmark__11_3200937930"/>
            <w:bookmarkEnd w:id="24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nemá negativní vliv na ŽP. / Projekt nie ma negatywnego wpływu na środowisko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5" w:name="__Fieldmark__12_3200937930"/>
            <w:bookmarkStart w:id="26" w:name="__Fieldmark__12_3200937930"/>
            <w:bookmarkEnd w:id="26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7" w:name="__Fieldmark__13_3200937930"/>
            <w:bookmarkStart w:id="28" w:name="__Fieldmark__13_3200937930"/>
            <w:bookmarkEnd w:id="28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sz w:val="22"/>
                <w:szCs w:val="22"/>
              </w:rPr>
              <w:t xml:space="preserve">Projekt nemá negativní dopad na rovnost žen a mužů a na zamezení </w:t>
            </w:r>
            <w:r>
              <w:rPr>
                <w:bCs/>
                <w:color w:val="000000"/>
                <w:sz w:val="22"/>
                <w:szCs w:val="22"/>
              </w:rPr>
              <w:t>jakékoliv</w:t>
            </w:r>
            <w:r>
              <w:rPr>
                <w:sz w:val="22"/>
                <w:szCs w:val="22"/>
              </w:rPr>
              <w:t xml:space="preserve"> diskriminace. / Projekt respektuje równe szanse kobiet/mężczyzn oraz zapobiega jakiejkolwiek dyskryminacji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9" w:name="__Fieldmark__14_3200937930"/>
            <w:bookmarkStart w:id="30" w:name="__Fieldmark__14_3200937930"/>
            <w:bookmarkEnd w:id="30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1" w:name="__Fieldmark__15_3200937930"/>
            <w:bookmarkStart w:id="32" w:name="__Fieldmark__15_3200937930"/>
            <w:bookmarkEnd w:id="3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se nezaměřuje na ziskové aktivity. / Projekt nie jest ukierunkowany na przedsięwzięcia dochodowe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3" w:name="__Fieldmark__16_3200937930"/>
            <w:bookmarkStart w:id="34" w:name="__Fieldmark__16_3200937930"/>
            <w:bookmarkEnd w:id="34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5" w:name="__Fieldmark__17_3200937930"/>
            <w:bookmarkStart w:id="36" w:name="__Fieldmark__17_3200937930"/>
            <w:bookmarkEnd w:id="36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sz w:val="22"/>
                <w:szCs w:val="22"/>
              </w:rPr>
              <w:t>Projekt nenarušuje hospodářskou soutěž, kromě projektů realizovaných v rámci blokových výjimek. / Projekt nie narusza zasad uczciwej konkurencji, poza projektami, które są realizowane w ramach „wyłączeń blokowych”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7" w:name="__Fieldmark__18_3200937930"/>
            <w:bookmarkStart w:id="38" w:name="__Fieldmark__18_3200937930"/>
            <w:bookmarkEnd w:id="38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9" w:name="__Fieldmark__19_3200937930"/>
            <w:bookmarkStart w:id="40" w:name="__Fieldmark__19_3200937930"/>
            <w:bookmarkEnd w:id="40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doucí partner i ostatní partneři nemají žádné závazky vůči orgánům veřejné správy po lhůtě splatnosti. / Partner Wiodący oraz pozostali Partnerzy nie mają żadnych zaległych zobowiązań wobec organów administracji publicznej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1" w:name="__Fieldmark__20_3200937930"/>
            <w:bookmarkStart w:id="42" w:name="__Fieldmark__20_3200937930"/>
            <w:bookmarkEnd w:id="4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3" w:name="__Fieldmark__21_3200937930"/>
            <w:bookmarkStart w:id="44" w:name="__Fieldmark__21_3200937930"/>
            <w:bookmarkEnd w:id="44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še podpory z ERDF u jednotlivých partnerů nepřekračuje 85% způsobilých výdajů projektu. / Wartość dofinansowania z EFRR w przypadku poszczególnych partnerów nie przekracza 85% jego wydatków kwalifikowalnych w projekcie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5" w:name="__Fieldmark__22_3200937930"/>
            <w:bookmarkStart w:id="46" w:name="__Fieldmark__22_3200937930"/>
            <w:bookmarkEnd w:id="46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7" w:name="__Fieldmark__23_3200937930"/>
            <w:bookmarkStart w:id="48" w:name="__Fieldmark__23_3200937930"/>
            <w:bookmarkEnd w:id="48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še podpory z ERDF za celý projekt přesahuje hranici stanovenou pro Fond mikroprojektů. / Wartość dofinansowania z EFRR dla całego projektu przekracza granicę określoną dla Funduszu Mikroprojektów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9" w:name="__Fieldmark__24_3200937930"/>
            <w:bookmarkStart w:id="50" w:name="__Fieldmark__24_3200937930"/>
            <w:bookmarkEnd w:id="50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1" w:name="__Fieldmark__25_3200937930"/>
            <w:bookmarkStart w:id="52" w:name="__Fieldmark__25_3200937930"/>
            <w:bookmarkEnd w:id="5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aje projektu uvedené v žádosti neodporují pravidlům způsobilosti. / Wydatki projektu wymienione we wniosku nie są w sprzeczności z zasadami kwalifikowalności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3" w:name="__Fieldmark__26_3200937930"/>
            <w:bookmarkStart w:id="54" w:name="__Fieldmark__26_3200937930"/>
            <w:bookmarkEnd w:id="54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5" w:name="__Fieldmark__27_3200937930"/>
            <w:bookmarkStart w:id="56" w:name="__Fieldmark__27_3200937930"/>
            <w:bookmarkEnd w:id="56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Příjmy vyplývající z projektu byly zohledněny nebo se v projektu nevyskytují. / Przychody wynikające z projektu zostały uwzględnione bąd</w:t>
              <w:softHyphen/>
              <w:t>ź nie występują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7" w:name="__Fieldmark__28_3200937930"/>
            <w:bookmarkStart w:id="58" w:name="__Fieldmark__28_3200937930"/>
            <w:bookmarkEnd w:id="58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9" w:name="__Fieldmark__29_3200937930"/>
            <w:bookmarkStart w:id="60" w:name="__Fieldmark__29_3200937930"/>
            <w:bookmarkEnd w:id="60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ové indikátory a jejich kvantifikace odpovídají plánovaným aktivitám projektu. / Wskaźniki projektu i ich wartości odpowiadają planowanym działaniom projektu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1" w:name="__Fieldmark__30_3200937930"/>
            <w:bookmarkStart w:id="62" w:name="__Fieldmark__30_3200937930"/>
            <w:bookmarkEnd w:id="6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3" w:name="__Fieldmark__31_3200937930"/>
            <w:bookmarkStart w:id="64" w:name="__Fieldmark__31_3200937930"/>
            <w:bookmarkEnd w:id="64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 zajištěna udržitelnost projektu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/ Zapewniona jest trwałość projektu.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5" w:name="__Fieldmark__32_3200937930"/>
            <w:bookmarkStart w:id="66" w:name="__Fieldmark__32_3200937930"/>
            <w:bookmarkEnd w:id="66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7" w:name="__Fieldmark__33_3200937930"/>
            <w:bookmarkStart w:id="68" w:name="__Fieldmark__33_3200937930"/>
            <w:bookmarkEnd w:id="68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sou předloženy všechny potřebné přílohy a všechny jsou aktuální. / Przedłożone są wszystkie niezbędne załączniki oraz wszystkie są aktualne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9" w:name="__Fieldmark__34_3200937930"/>
            <w:bookmarkStart w:id="70" w:name="__Fieldmark__34_3200937930"/>
            <w:bookmarkEnd w:id="70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1" w:name="__Fieldmark__35_3200937930"/>
            <w:bookmarkStart w:id="72" w:name="__Fieldmark__35_3200937930"/>
            <w:bookmarkEnd w:id="7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ě jazykové verze nejsou z hlediska obsahu v rozporu / Obie wersje językowe wniosku w zakresie treści merytorycznej nie są rozbieżne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3" w:name="__Fieldmark__36_3200937930"/>
            <w:bookmarkStart w:id="74" w:name="__Fieldmark__36_3200937930"/>
            <w:bookmarkEnd w:id="74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5" w:name="__Fieldmark__37_3200937930"/>
            <w:bookmarkStart w:id="76" w:name="__Fieldmark__37_3200937930"/>
            <w:bookmarkEnd w:id="76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šichni partneři projektu mají zajištěnou minimální požadovanou míru spolufinancování (dle typu subjektu). / Wszyscy partnerzy projektu mają zapewnione minimalne wymagane współfinansowanie (według typu podmiotu).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7" w:name="__Fieldmark__38_3200937930"/>
            <w:bookmarkStart w:id="78" w:name="__Fieldmark__38_3200937930"/>
            <w:bookmarkEnd w:id="78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9" w:name="__Fieldmark__39_3200937930"/>
            <w:bookmarkStart w:id="80" w:name="__Fieldmark__39_3200937930"/>
            <w:bookmarkEnd w:id="80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Aktivity projektu jsou popsány konkrétně, popis dává jasnou představu o činnostech každého partnera v rámci projektu / Działania projektu są opisane konkretnie, z opisu w sposób jasny wynikają działania każdego partnera w ramach projektu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1" w:name="__Fieldmark__40_3200937930"/>
            <w:bookmarkStart w:id="82" w:name="__Fieldmark__40_3200937930"/>
            <w:bookmarkEnd w:id="8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3" w:name="__Fieldmark__41_3200937930"/>
            <w:bookmarkStart w:id="84" w:name="__Fieldmark__41_3200937930"/>
            <w:bookmarkEnd w:id="84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 xml:space="preserve">Prohlašuji, že v rámci kontroly přijatelnosti jsem postupoval/-a v souladu s Metodikou kontroly a hodnocení projektů a dalšími dokumenty Programu. / Oświadczam, że  w ramach kontroli kwalifikowalności </w:t>
      </w:r>
      <w:r>
        <w:rPr>
          <w:i/>
          <w:sz w:val="22"/>
          <w:szCs w:val="22"/>
          <w:lang w:val="pl-PL"/>
        </w:rPr>
        <w:t xml:space="preserve"> postępowałem</w:t>
      </w:r>
      <w:r>
        <w:rPr>
          <w:i/>
          <w:sz w:val="22"/>
          <w:szCs w:val="22"/>
        </w:rPr>
        <w:t xml:space="preserve">/-am zgodnie z Metodologią kontroli i oceny projektów i innymi dokumentami Programu.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985"/>
        <w:gridCol w:w="1874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4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Fonts w:cs="Arial" w:ascii="Arial" w:hAnsi="Arial"/>
        <w:sz w:val="20"/>
        <w:szCs w:val="20"/>
      </w:rPr>
      <w:t>Příručka pro žadatele OPPS ČR-PR, verze 5</w:t>
      <w:tab/>
      <w:tab/>
      <w:t>Příloha č. 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tun">
    <w:name w:val="Normální_tučné"/>
    <w:basedOn w:val="Normal"/>
    <w:qFormat/>
    <w:pPr>
      <w:spacing w:before="0" w:after="120"/>
    </w:pPr>
    <w:rPr>
      <w:b/>
      <w:bCs/>
      <w:szCs w:val="20"/>
      <w:lang w:val="pl-PL"/>
    </w:rPr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ZnakZnak">
    <w:name w:val=" Znak Znak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harCharZnakZnak">
    <w:name w:val=" Char Char Znak Znak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2:18:00Z</dcterms:created>
  <dc:creator>Jaroslava Vránová</dc:creator>
  <dc:description/>
  <dc:language>en-US</dc:language>
  <cp:lastModifiedBy>Píšová Miroslava</cp:lastModifiedBy>
  <dcterms:modified xsi:type="dcterms:W3CDTF">2011-05-25T12:24:00Z</dcterms:modified>
  <cp:revision>55</cp:revision>
  <dc:subject/>
  <dc:title>Název projektu: </dc:title>
</cp:coreProperties>
</file>