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erační program přeshraniční spoluprác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á republika – Polská republika 2007-2013 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gram Operacyjny Współpracy Transgranicznej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publika Czeska – Rzeczpospolita Polska 2007-2013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ERTIFIKÁT SDÍLENÝCH VÝDAJŮ / </w:t>
      </w:r>
      <w:r>
        <w:rPr>
          <w:rFonts w:cs="Arial" w:ascii="Arial" w:hAnsi="Arial"/>
          <w:b/>
          <w:i/>
          <w:sz w:val="28"/>
          <w:szCs w:val="28"/>
        </w:rPr>
        <w:t>CERTYFIKAT WYDATKÓW WSPÓLNYCH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>
          <w:trHeight w:val="7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artnera realizujícího sdílené výdaje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azwa partnera realizującego wydatki wspól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istrační číslo projektu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 rejestracyjny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rojektu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ytuł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nitorovací období, v rámci kterého byly sdílené výdaje placeny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kres monitorowania, w ramach którego zapłacono za wydatki wspól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provedené kontroly potvrzuji níže uvedené / </w:t>
      </w:r>
      <w:r>
        <w:rPr>
          <w:rFonts w:cs="Arial" w:ascii="Arial" w:hAnsi="Arial"/>
          <w:i/>
          <w:sz w:val="20"/>
          <w:szCs w:val="20"/>
        </w:rPr>
        <w:t>Na podstawie przeprowadzonej kontroli potwierd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ková výše způsobilých sdílených výdajů činí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. Tato částka je mezi partnery podílejícími se na sdílených výdajích rozdělena následujícím způsobem: / </w:t>
      </w:r>
      <w:r>
        <w:rPr>
          <w:rFonts w:cs="Arial" w:ascii="Arial" w:hAnsi="Arial"/>
          <w:i/>
          <w:sz w:val="20"/>
          <w:szCs w:val="20"/>
        </w:rPr>
        <w:t xml:space="preserve">Całkowita wartość kwalifikowalnych wydatków wspólnych wynos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EUR. Niniejsza </w:t>
      </w:r>
      <w:r>
        <w:rPr>
          <w:rFonts w:cs="Arial" w:ascii="Arial" w:hAnsi="Arial"/>
          <w:i/>
          <w:sz w:val="20"/>
          <w:szCs w:val="20"/>
          <w:lang w:val="pl-PL"/>
        </w:rPr>
        <w:t>kwota została podzielona pomiędzy wymienionych poniżej partnerów, których dotyczą wydatki wspólne, w następujący sposób: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6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partnera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azwa partn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ka v 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wota w           </w:t>
            </w: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byly skutečně vynaloženy a to v souladu s projektovou žádostí a rozpočtem, které jsou součástí Smlouvy o projektu/Rozhodnutí o poskytnutí dotace. Výdaje odpovídají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Start w:id="0" w:name="_Ref231630616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End w:id="0"/>
      <w:r>
        <w:rPr>
          <w:rFonts w:cs="Arial" w:ascii="Arial" w:hAnsi="Arial"/>
          <w:sz w:val="20"/>
          <w:szCs w:val="20"/>
        </w:rPr>
        <w:t xml:space="preserve">. / </w:t>
      </w:r>
      <w:r>
        <w:rPr>
          <w:rFonts w:cs="Arial" w:ascii="Arial" w:hAnsi="Arial"/>
          <w:i/>
          <w:sz w:val="20"/>
          <w:szCs w:val="20"/>
        </w:rPr>
        <w:t xml:space="preserve">Wydatki wspólne zostały faktycznie poniesione, zgodnie z wnioskiem projektowym i budżetem, które stanowią element Umowy o dofinansowanie projektu/Decyzji w sprawie udzielenia dofinansowania. Wydatki są zgodne z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  <w:fldChar w:fldCharType="begin"/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REF _RefF0 \h </w:instrText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sz w:val="20"/>
          <w:i/>
          <w:szCs w:val="20"/>
          <w:rFonts w:cs="Arial" w:ascii="Arial" w:hAnsi="Arial"/>
          <w:lang w:val="en-US" w:eastAsia="en-US"/>
        </w:rPr>
        <w:t>Error: Reference source not found</w:t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naplňují z věcného a časového hlediska podmínky způsobilosti definované v Příručce pro žadatele. / </w:t>
      </w:r>
      <w:r>
        <w:rPr>
          <w:rFonts w:cs="Arial" w:ascii="Arial" w:hAnsi="Arial"/>
          <w:i/>
          <w:sz w:val="20"/>
          <w:szCs w:val="20"/>
        </w:rPr>
        <w:t>Wydatki wspólne są zgodne z warunkami kwalifikowalności określonymi w Podręczniku Wnioskodawcy pod kątem merytorycznym i pod kątem współmierności w czasie.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dílené výdaje byly řádně doloženy v souladu s pravidly dokladování platnými pro Program a byly řádně zaúčtovány v účetnictví partnera, který je vynaložil. / </w:t>
      </w:r>
      <w:r>
        <w:rPr>
          <w:rFonts w:cs="Arial" w:ascii="Arial" w:hAnsi="Arial"/>
          <w:i/>
          <w:sz w:val="20"/>
          <w:szCs w:val="20"/>
        </w:rPr>
        <w:t xml:space="preserve">Wydatki wspólne zostały należycie udokumentowane zgodnie z zasadami dokumentowania obowiązującymi w ramach Programu oraz zostały prawidłowo zaksięgowane w ewidencji księgowej partnera, który je poniósł. 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realizaci aktivit, které byly zabezpečeny externími dodavateli/ </w:t>
      </w:r>
      <w:r>
        <w:rPr>
          <w:rFonts w:cs="Arial" w:ascii="Arial" w:hAnsi="Arial"/>
          <w:i/>
          <w:sz w:val="20"/>
          <w:szCs w:val="20"/>
        </w:rPr>
        <w:t>W trakcie realizacji działań, które zostały zrealizowane przez dostawców zewnętrznych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" w:name="__Fieldmark__14_2076769135"/>
      <w:bookmarkStart w:id="2" w:name="__Fieldmark__14_2076769135"/>
      <w:bookmarkEnd w:id="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postupoval partner realizující sdílené výdaje v souladu s příslušnou národní legislativou upravující zadávání veřejných zakázek a tam kde nebyl povinen postupovat v souladu s národní legislativou, postupoval v souladu s národními nebo programovými postupy vydanými pro tyto případy. /</w:t>
      </w:r>
      <w:r>
        <w:rPr>
          <w:rFonts w:cs="Arial" w:ascii="Arial" w:hAnsi="Arial"/>
          <w:i/>
          <w:sz w:val="20"/>
          <w:szCs w:val="20"/>
        </w:rPr>
        <w:t>,partner realizujący wydatki wspólne przestrzegał przepisów prawa krajowego w zakresie zlecania zamówień publicznych a w sytuacjach, w których nie był zobowiązany do stosowania ustawodawstwa krajowego, postępował zgodnie z wytycznymi krajowymi lub programowymi wydanymi dla tego typu sytuacji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" w:name="__Fieldmark__15_2076769135"/>
      <w:bookmarkStart w:id="4" w:name="__Fieldmark__15_2076769135"/>
      <w:bookmarkEnd w:id="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epostupoval partner realizující sdílené výdaje v souladu s příslušnou národní legislativou upravující zadávání veřejných zakázek a tam kde nebyl povinen postupovat v souladu s národní legislativou, nepostupoval v souladu s národními nebo programovými postupy vydanými pro tyto případy a z toho důvodu byla udělena sankc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e způsobilých výdajů ve výš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erá bude zohledněna  Kontrolory všech výše uvedených partnerů v rámci Osvědčení. / </w:t>
      </w:r>
      <w:r>
        <w:rPr>
          <w:rFonts w:cs="Arial" w:ascii="Arial" w:hAnsi="Arial"/>
          <w:i/>
          <w:sz w:val="20"/>
          <w:szCs w:val="20"/>
        </w:rPr>
        <w:t>partner realizujący wydatki wspólne nie przestrzegał przepisów prawa krajowego w zakresie zlecania zamówień publicznych a w sytuacjach, w których nie był zobowiązany do stosowania ustawodawstwa krajowego, postępował niezgodnie z wytycznymi krajowymi lub programowymi wydanymi dla tego typu sytuacji, i z tego powodu była zastosowana sankcja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 całkowitych wydatków kwalifikowalnych w wysokości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óra będzie zastosowana przez kontrolerów wszystkich powyżej wymienionych partnerów w Poświadczeniu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vynakládání sdílených výdajů / </w:t>
      </w:r>
      <w:r>
        <w:rPr>
          <w:rFonts w:cs="Arial" w:ascii="Arial" w:hAnsi="Arial"/>
          <w:i/>
          <w:sz w:val="20"/>
          <w:szCs w:val="20"/>
        </w:rPr>
        <w:t>Przy ponoszeniu wydatków wspólnych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" w:name="__Fieldmark__20_2076769135"/>
      <w:bookmarkStart w:id="6" w:name="__Fieldmark__20_2076769135"/>
      <w:bookmarkEnd w:id="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byly dodrženy všechny další Podmínky stanovené ve Smlouvě o projektu/Rozhodnutí o poskytnutí dotace, včetně pravidel stanovených v aktuální verzi Příručky pro žadatele a Příručky pro příjemce dotace, které se vynaložených sdílených výdajů týkají. / </w:t>
      </w:r>
      <w:r>
        <w:rPr>
          <w:rFonts w:cs="Arial" w:ascii="Arial" w:hAnsi="Arial"/>
          <w:i/>
          <w:sz w:val="20"/>
          <w:szCs w:val="20"/>
        </w:rPr>
        <w:t>Przy ponoszeniu wydatków wspólnych przestrzegano wszystkich innych warunków określonych w Umowie o dofinansowanie projektu/Decyzji w sprawie udzielenia dofinansowania, w tym zasady określone w aktualnej wersji Podręcznika Wnioskodawcy i Podręcznika Beneficjenta, które dotyczą poniesionych wydatków wspólnych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" w:name="__Fieldmark__21_2076769135"/>
      <w:bookmarkStart w:id="8" w:name="__Fieldmark__21_2076769135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ebyly dodrženy další Podmínky stanovené ve Smlouvě o projektu/Rozhodnutí o poskytnutí dotace, včetně pravidel stanovených v aktuální verzi Příručky pro žadatele a Příručky pro příjemce dotace, které se vynaložených sdílených výdajů týkají. / </w:t>
      </w:r>
      <w:r>
        <w:rPr>
          <w:rFonts w:cs="Arial" w:ascii="Arial" w:hAnsi="Arial"/>
          <w:i/>
          <w:sz w:val="20"/>
          <w:szCs w:val="20"/>
        </w:rPr>
        <w:t>nie przestrzegano innych warunków określonych w Umowie o dofinansowanie projektu/Decyzji w sprawie udzielenia dofinansowania, w tym zasady określone w aktualnej wersji Podręcznika Wnioskodawcy i Podręcznika Beneficjenta, które dotyczą poniesionych wydatków wspólnych.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onkrétně došlo k porušení následujících Podmínek a pravidel / Konkretnie doszło do naruszenia niniejszych Warunków i zasad: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 tohoto důvodu byla udělena sankc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e způsobilých výdajů ve výš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erá bude zohledněna Kontrolory všech výše uvedených partnerů v rámci Osvědčení /  Z </w:t>
      </w:r>
      <w:r>
        <w:rPr>
          <w:rFonts w:cs="Arial" w:ascii="Arial" w:hAnsi="Arial"/>
          <w:i/>
          <w:sz w:val="20"/>
          <w:szCs w:val="20"/>
        </w:rPr>
        <w:t>tego powodu była zastosowana sankcja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% z całkowitych wydatków kwalifikowalnych w wysokości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, która będzie zastosowana przez kontrolerów wszystkich powyżej wymienionych partnerów w Poświadczeniu.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36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kontrole provedené dle čl. 60 písm. b) nařízení Rady 1083/2006 jsou zaznamenány v kontrolním listě (check-listu), jehož vzor je součástí interní dokumentace kontrolora. / </w:t>
      </w:r>
      <w:r>
        <w:rPr>
          <w:rFonts w:cs="Arial" w:ascii="Arial" w:hAnsi="Arial"/>
          <w:i/>
          <w:sz w:val="20"/>
          <w:szCs w:val="20"/>
        </w:rPr>
        <w:t xml:space="preserve">Informacje nt. kontroli przeprowadzonej w myśl art. 60 lit. b) Rozporządzenia Rady 1083/2006 znajdują się w liście sprawdzającej, której wzór stanowi element dokumentacji wewnętrznej kontrolera. </w:t>
      </w:r>
    </w:p>
    <w:p>
      <w:pPr>
        <w:pStyle w:val="Normal"/>
        <w:spacing w:before="36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Tímto potvrzuji, že mnou provedená kontrola byla vykonána v souladu s pravidly pro provádění kontroly, která jsou definována v programové dokumentaci. / </w:t>
      </w:r>
      <w:r>
        <w:rPr>
          <w:rFonts w:cs="Arial" w:ascii="Arial" w:hAnsi="Arial"/>
          <w:i/>
          <w:sz w:val="20"/>
          <w:szCs w:val="20"/>
        </w:rPr>
        <w:t xml:space="preserve">Niniejszym potwierdzam, że kontrola przeprowadzona przeze mnie została dokonana zgodnie z zasadami przeprowadzania kontroli, które określone są w dokumentach programowych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kát vydal / </w:t>
      </w:r>
      <w:r>
        <w:rPr>
          <w:rFonts w:cs="Arial" w:ascii="Arial" w:hAnsi="Arial"/>
          <w:i/>
          <w:sz w:val="20"/>
          <w:szCs w:val="20"/>
        </w:rPr>
        <w:t>Certyfikat wydał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2"/>
      </w:tblGrid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subjektu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 instytucj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 a příjmení / </w:t>
            </w:r>
            <w:r>
              <w:rPr>
                <w:rFonts w:cs="Arial" w:ascii="Arial" w:hAnsi="Arial"/>
                <w:i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a datum vystavení / </w:t>
            </w:r>
            <w:r>
              <w:rPr>
                <w:rFonts w:cs="Arial" w:ascii="Arial" w:hAnsi="Arial"/>
                <w:i/>
                <w:sz w:val="20"/>
                <w:szCs w:val="20"/>
              </w:rPr>
              <w:t>Miejsce i data wystaw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 /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p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9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Uvést přesný název dohody upravující sdílené výdaje včetně data uzavření této dohody. V případě jiné dohody než je Dohoda o spolupráci uvést její přesný název. /  </w:t>
      </w:r>
      <w:r>
        <w:rPr>
          <w:rFonts w:cs="Arial" w:ascii="Arial" w:hAnsi="Arial"/>
          <w:i/>
          <w:sz w:val="16"/>
          <w:szCs w:val="16"/>
          <w:lang w:val="pl-PL"/>
        </w:rPr>
        <w:t>Należy podać pełną nazwę porozumienia określającego wydatki wspólne wraz z datą jego zawarcia. Jeżeli chodzi o inne porozumienie, niż Porozumienie o współpracy, należy podać jego pełną nazwę oraz datę zawar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24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3495</wp:posOffset>
          </wp:positionV>
          <wp:extent cx="4124325" cy="3714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23495</wp:posOffset>
          </wp:positionV>
          <wp:extent cx="1285875" cy="361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Hps">
    <w:name w:val="hps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ZnakZnak">
    <w:name w:val=" Znak Znak Char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ZnakZnak">
    <w:name w:val=" Char Char Char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4:00Z</dcterms:created>
  <dc:creator>Křapová Lucie</dc:creator>
  <dc:description/>
  <cp:keywords/>
  <dc:language>en-US</dc:language>
  <cp:lastModifiedBy>Vránová Jaroslava</cp:lastModifiedBy>
  <cp:lastPrinted>2012-06-28T13:34:00Z</cp:lastPrinted>
  <dcterms:modified xsi:type="dcterms:W3CDTF">2012-06-28T11:34:00Z</dcterms:modified>
  <cp:revision>6</cp:revision>
  <dc:subject/>
  <dc:title>CERTIFIKÁT NA SDÍLENÉ VÝD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996896</vt:r8>
  </property>
  <property fmtid="{D5CDD505-2E9C-101B-9397-08002B2CF9AE}" pid="3" name="_AuthorEmail">
    <vt:lpwstr>Jaroslava.Vranova@mmr.cz</vt:lpwstr>
  </property>
  <property fmtid="{D5CDD505-2E9C-101B-9397-08002B2CF9AE}" pid="4" name="_AuthorEmailDisplayName">
    <vt:lpwstr>Vránová Jaroslava</vt:lpwstr>
  </property>
  <property fmtid="{D5CDD505-2E9C-101B-9397-08002B2CF9AE}" pid="5" name="_EmailSubject">
    <vt:lpwstr>Certyfikat wydatkow wspolnych</vt:lpwstr>
  </property>
  <property fmtid="{D5CDD505-2E9C-101B-9397-08002B2CF9AE}" pid="6" name="_PreviousAdHocReviewCycleID">
    <vt:r8>2114227890</vt:r8>
  </property>
</Properties>
</file>