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00" w:leader="none"/>
          <w:tab w:val="right" w:pos="9072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1915" cy="542925"/>
            <wp:effectExtent l="0" t="0" r="0" b="0"/>
            <wp:docPr id="1" name="ESF+EU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+EU_tex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3155" cy="523875"/>
            <wp:effectExtent l="0" t="0" r="0" b="0"/>
            <wp:docPr id="2" name="logo_ms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ms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0255" cy="542925"/>
            <wp:effectExtent l="0" t="0" r="0" b="0"/>
            <wp:docPr id="3" name="logo_OPVK-spat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VK-spatn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2130"/>
            <wp:effectExtent l="0" t="0" r="0" b="0"/>
            <wp:docPr id="4" name="logo_kh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kh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2 – Rovné příležitosti dětí s žáků, včetně dětí a žáků se speciálními vzdělávacími potřebami</w:t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2297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Oblast podpory 1.2: Rovné příležitosti dětí a žáků včetně dětí a žáků se speciálními vzdělávacími potřebami</w:t>
            </w:r>
          </w:p>
          <w:p>
            <w:pPr>
              <w:pStyle w:val="Normal"/>
              <w:ind w:left="708" w:hanging="708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4625</wp:posOffset>
                      </wp:positionV>
                      <wp:extent cx="6008370" cy="18796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837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462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9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08" w:hanging="708"/>
                                          <w:rPr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1pt;height:14.8pt;mso-wrap-distance-left:0pt;mso-wrap-distance-right:7.05pt;mso-wrap-distance-top:0pt;mso-wrap-distance-bottom:0pt;margin-top:-1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2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8" w:hanging="708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Aktivita č. 1 Uplatňování a zlepšování organizačních forem a výuky a vyučovacích metod podporujících rovný přístup ke vzdělávání včetně tvorby individuálních vzdělávacích plánů, využití ICT a e-learningových aplikac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dividuálních vzdělávacích plánů, které  akceptují speciální vzdělávací potřeby žáka s ohledem na ŠVP, na závěry speciálního pedagogického a psychologického vyšetření, a lékařského doporučení a na vyjádření zákonného zástupce žáka nebo zletilého žák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dividuálního vzdělávacího plánu pro individuálně integrovaného žáka, pro žáka s mentálním postižením, případně pro žáka skupinově integrovaného nebo pro žáka speciální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jišťování mimořádného nadání žáků prostřednictvím školského poradenského zařízení, sledováním průběhu vzdělávání a poskytováním spolu se školou podporu žákovi i jeho zákonným zástupců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rozvoje sociálních, fyzických a pracovních schopností žáků základní školy praktické a speciální prostřednictvím sportovních aktivit a s využitím prvků zdravého životního styl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vedoucích ke vzdělávání v jazycích národnostních menšin, činností vedoucích k vytvoření metodických týmů pro práci s pracovníky škol a školských zařízení pro sociálně znevýhodněné žáky a žáky z málo podnětného rodinného prostředí, včetně podpory činnosti metodických týmů pro práci s rodiči těchto žá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zaměřených na využití ICT a e-learning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lepšování materiálního vybavení škol a úsilí o zlepšení prostředí pro žáky se speciálními vzdělávacími potřebami.</w:t>
            </w:r>
          </w:p>
          <w:p>
            <w:pPr>
              <w:pStyle w:val="Normal"/>
              <w:tabs>
                <w:tab w:val="clear" w:pos="708"/>
                <w:tab w:val="left" w:pos="9134" w:leader="none"/>
                <w:tab w:val="left" w:pos="10554" w:leader="none"/>
                <w:tab w:val="left" w:pos="12074" w:leader="none"/>
                <w:tab w:val="left" w:pos="13034" w:leader="none"/>
                <w:tab w:val="left" w:pos="13994" w:leader="none"/>
                <w:tab w:val="left" w:pos="14954" w:leader="none"/>
                <w:tab w:val="left" w:pos="15914" w:leader="none"/>
              </w:tabs>
              <w:ind w:left="75" w:hanging="0"/>
              <w:rPr/>
            </w:pPr>
            <w:r>
              <w:rPr/>
            </w:r>
          </w:p>
        </w:tc>
      </w:tr>
      <w:tr>
        <w:trPr>
          <w:trHeight w:val="3710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ita č. 2 Zvyšování kompetence pedagogických pracovníků pro odstraňování bariér bránících rovnému přístupu všech jedinců ke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individuální nebo skupinová integrace dětí a žáků se speciálními vzdělávacími potřebami, rovný přístup všech jedinců ke vzdělání s důrazem na podporu klíčových dovedností se zohledněním talentu každého jednotliv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říprava vzdělávání, školení a praktická cvičení pedagogických pracovníků v práci s dětmi a žáky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pedagogů s výchovnými porad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se školskými poradenskými zařízeními (např. v oblasti integrac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ískávání nových vědomostí, znalostí a praktických dovedností, ovládání nových pedagogických postup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tvorba individuálních vzdělávacích plán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kariérové poradenství, problematika uplatnění absolventů na trhu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ací akce, kurzy, semináře a pracovní dílny zaměřené na přípravu pedagogických pracovníků škol a školských zařízení.</w:t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4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3 Rozvoj poradenství, propracování a rozšíření nabídky asistenčních, speciálně pedagogických a psychologických služeb pro žáky se speciálními vzdělávacími potřebami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ystematická práce školy s jednotlivými žáky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včasné péče o děti se speciálním vzdělávacími potře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dílení výukových a jiných materiálů v jednotné síti proškolených pedagogických pracovní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mezi rodiči, školou a školským poradenským zaříz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šíření funkce asistenta pedagoga,zvyšování úrovně odborné přípravy asistentů, zvýšení dostupnosti osobní asistence pro volnočasové aktivity dětí a žáků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organizací poskytujících přípravu asistentů, vytváření a aktualizování přehledů potřeb a nabídek asistenčních služeb pro poskytovatele a žadatele služeb do krajského informačního systém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aktivity na podporu žáků a studentů s psychickými problémy, semináře pro pedagogické pracovníky (výchovné poradce), kteří s touto skupinou žáků pracují.</w:t>
            </w:r>
          </w:p>
          <w:p>
            <w:pPr>
              <w:pStyle w:val="Normal"/>
              <w:tabs>
                <w:tab w:val="clear" w:pos="708"/>
                <w:tab w:val="left" w:pos="9026" w:leader="none"/>
                <w:tab w:val="left" w:pos="10446" w:leader="none"/>
                <w:tab w:val="left" w:pos="11966" w:leader="none"/>
                <w:tab w:val="left" w:pos="12926" w:leader="none"/>
                <w:tab w:val="left" w:pos="13886" w:leader="none"/>
                <w:tab w:val="left" w:pos="14846" w:leader="none"/>
                <w:tab w:val="left" w:pos="1580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ktivita č. 4 Vybudování „záchytné sítě“ pro osoby ohrožené předčasným odchodem ze systému vzdělávání a těch, co se do systému chtějí navrátit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otivace osob ohrožených předčasným odchodem ze vzdělávání, individuální přístup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vzdělávacích modulů pro zájemce o dokončení základního vzdělání, rekvalifikace, doplnění vzdělání, kurzy a pomoc při uplatnění na trhu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aktivní vyhledávání a práce s osobami ohroženými předčasným odchodem ze systému 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zaměřených na vysvětlování významu předškolního a školního vzdělávání a realizace výzkumu v oblastech rizikového chování žáků.</w:t>
            </w:r>
          </w:p>
          <w:p>
            <w:pPr>
              <w:pStyle w:val="Normal"/>
              <w:tabs>
                <w:tab w:val="clear" w:pos="708"/>
                <w:tab w:val="left" w:pos="8991" w:leader="none"/>
                <w:tab w:val="left" w:pos="10411" w:leader="none"/>
                <w:tab w:val="left" w:pos="11931" w:leader="none"/>
                <w:tab w:val="left" w:pos="12891" w:leader="none"/>
                <w:tab w:val="left" w:pos="13851" w:leader="none"/>
                <w:tab w:val="left" w:pos="14811" w:leader="none"/>
                <w:tab w:val="left" w:pos="15771" w:leader="none"/>
              </w:tabs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Aktivita č. 5 Včasné zajištění minimální garantované péče o děti se sociokulturním znevýhodněním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řádání vzdělávacích akcí pro děti a rodič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chycení zájmu dětí a rodičů o přípravu na výuku a 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zaměřených na zvýšení kompetencí sociálně znevýhodněných dětí, které budou absolvovat předškolní vzdělávání v mateřských školách a v přípravných třídách základní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řizování funkcí asistenta pedagoga pro sociokulturně znevýhodněné děti a žák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individuální práce, skupinové práce, semináře, konference a kurz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řizování a činnosti dětských center, projektů zaměřených na péči o děti s odkladem školní docházky, projektů zaměřených na osvětu ve snaze zabránit další segregaci sociálně znevýhodněných dětí a začlenit je do hlavního vzdělávacího prou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týkajících se výměny zkušeností pedagogických pracovníků, sociálně znevýhodněných dětí, žáků a rodič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6 Prevence rasismu a xenofobie prostřednictvím podpory multikulturní výchovy a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osvěty a poskytování metodické podpory školám a školským zařízením při začleňování dětí ze sociokulturně znevýhodňujícího prostředí do hlavního vzdělávacího prou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nabídka doučování a volnočasových aktivit souvisejících s multikulturní výchov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ace školních a mimoškolních sportovních, odborných a zájmových aktivit, které podpoří multikulturní výchovu a 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zaměřených na prevenci rasismu a xenofobie, např. zpracování analýz a jejich vyhodnocování, vypracovávání školních preventivních strategií ve spolupráci s odborníky, organizování pracovních seminářů, spolupráce škol s NNO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řazení problematiky prevence rasismu do minimálních preventivních programů škol a do ŠVP a vytvoření sítě koordinátorů prevence rasismu a xenofobií.</w:t>
            </w:r>
          </w:p>
          <w:p>
            <w:pPr>
              <w:pStyle w:val="Normal"/>
              <w:tabs>
                <w:tab w:val="clear" w:pos="708"/>
                <w:tab w:val="left" w:pos="8803" w:leader="none"/>
                <w:tab w:val="left" w:pos="10223" w:leader="none"/>
                <w:tab w:val="left" w:pos="11743" w:leader="none"/>
                <w:tab w:val="left" w:pos="12703" w:leader="none"/>
                <w:tab w:val="left" w:pos="13663" w:leader="none"/>
                <w:tab w:val="left" w:pos="14623" w:leader="none"/>
                <w:tab w:val="left" w:pos="15583" w:leader="none"/>
              </w:tabs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7 Vzdělávání dětí cizinců (především jazykové) žijících na území ČR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zaměřených na vzdělávání dětí a žáků  -  cizinců, které vedou k prevenci rasismu a xenofobie, k začleňování cizinců do života a struktur české společnost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ytváření přípravných tříd pro cizince, budování partnerství mezi škol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užití neformálního vzdělávání a zábavných aktivi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jazykově smíšených skupin dětí v počátku jejich vzdělávání, využívání ICT prostředků.</w:t>
            </w:r>
          </w:p>
          <w:p>
            <w:pPr>
              <w:pStyle w:val="Normal"/>
              <w:tabs>
                <w:tab w:val="clear" w:pos="708"/>
                <w:tab w:val="left" w:pos="8154" w:leader="none"/>
                <w:tab w:val="left" w:pos="9754" w:leader="none"/>
                <w:tab w:val="left" w:pos="11354" w:leader="none"/>
                <w:tab w:val="left" w:pos="12774" w:leader="none"/>
                <w:tab w:val="left" w:pos="13734" w:leader="none"/>
              </w:tabs>
              <w:ind w:lef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8 Podpora neformálního vzdělávání a kompetencí v něm získaných, zdokonalování systému vzdělávání pracovníků NNO a středisek volného času, vytváření vzdělávacích modulů uznatelných jako součást dalšího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pracování analýz vzdělávacích potřeb pedagogů volného času a pracovníků nestátních neziskových organizací a využití výsledků těchto analýz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modelových programů dalšího vzdělávání a programů péče o talentované děti a žák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ání pracovníků škol a školských zařízení  v oblasti práce s dětmi a žáky  s důrazem kladeným na potřeby dětí a žáků se specifickými vzdělávacími potřebami a dětí a žáků nadaných.</w:t>
            </w:r>
          </w:p>
          <w:p>
            <w:pPr>
              <w:pStyle w:val="Normal"/>
              <w:tabs>
                <w:tab w:val="clear" w:pos="708"/>
                <w:tab w:val="left" w:pos="8732" w:leader="none"/>
                <w:tab w:val="left" w:pos="10152" w:leader="none"/>
                <w:tab w:val="left" w:pos="11672" w:leader="none"/>
                <w:tab w:val="left" w:pos="12632" w:leader="none"/>
                <w:tab w:val="left" w:pos="13592" w:leader="none"/>
                <w:tab w:val="left" w:pos="14552" w:leader="none"/>
                <w:tab w:val="left" w:pos="15512" w:leader="none"/>
              </w:tabs>
              <w:ind w:left="7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65" w:leader="none"/>
                <w:tab w:val="left" w:pos="9665" w:leader="none"/>
                <w:tab w:val="left" w:pos="11265" w:leader="none"/>
                <w:tab w:val="left" w:pos="12685" w:leader="none"/>
                <w:tab w:val="left" w:pos="136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15:00Z</dcterms:created>
  <dc:creator>Rychterová Lenka</dc:creator>
  <dc:description/>
  <cp:keywords/>
  <dc:language>en-US</dc:language>
  <cp:lastModifiedBy>280</cp:lastModifiedBy>
  <dcterms:modified xsi:type="dcterms:W3CDTF">2008-12-12T10:14:00Z</dcterms:modified>
  <cp:revision>19</cp:revision>
  <dc:subject/>
  <dc:title>Oblast podpory 1</dc:title>
</cp:coreProperties>
</file>