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000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318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10615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2795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28725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>
          <w:b/>
        </w:rPr>
        <w:t>Příloha č. 2</w:t>
      </w:r>
      <w:r>
        <w:rPr/>
        <w:t xml:space="preserve"> Výzvy k předkládání projektových žádostí o finanční podporu z OP VK, oblast podpory 1.1 – Zvyšování kvality ve vzdělává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s aktiv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436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. Vytváření podmínek pro implementaci školních vzdělávacích programů ve školách a školských zařízeních, podpora aktivit metodických týmů, podpora pracovníků škol a školských zařízení zapojených do inovace ŠVP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2725</wp:posOffset>
                      </wp:positionV>
                      <wp:extent cx="6233160" cy="39243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316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816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Oblast podpory 1.1 Zvyšování kvality ve vzdělává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0.8pt;height:30.9pt;mso-wrap-distance-left:0pt;mso-wrap-distance-right:7.05pt;mso-wrap-distance-top:0pt;mso-wrap-distance-bottom:0pt;margin-top:-16.75pt;mso-position-vertical-relative:text;margin-left:-4.8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1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Oblast podpory 1.1 Zvyšování kvality ve vzdělává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vzniku metodických pracovních skupin na školách za účelem implementace inovativních školních výukových programů s odkazem na kurikulární reformu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a podpora školení pedagogických pracovníků k tvorbě ŠVP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vádění nových metod a forem práce s důrazem na práci týmovo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ředávání zkušeností s inovací ŠVP v rámci pracovních setkání jednotlivých typů škol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rezentace zkušeností pilotních ško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spolupráce mezi školami v rámci Královéhradeckého kraje i mimo kraj s dopadem na cílovou skupinu Královéhradeckého kraj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nácviku vzájemné komunikace a koopera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ýcviky pro učitele zaměřené na kooperaci, team-building, rozvoj dovednost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tvorba multimediálních pomůcek a jejich využití ve výu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rojektů typu „Škola pro udržitelný rozvoj“ (školy v roli iniciačních center udržitelného rozvoje, zlepšení kvality života a životního prostředí v okolí prostřednictvím zapojení veřejnosti v obcích a praktických místních projektů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řispění školám ke změně výuky směrem k rozvoji dovedností potřebných pro praktický život jako např. plánování, týmová práce, práce s informacemi, řešení konfliktů a vyjednávání či praktická práce pro přírod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4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2 Implementace nových kurikulárních dokumentů do praxe jednotlivých škol a osvětová a informační podpora kurikulární reformy zaměřená na širší pedagogickou i rodičovskou veřejnost na regionální úrovn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vádění nových kurikulárních dokumentů do praxe škol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nových organizačních forem prá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zdělávání pedagogů pro přípravu školních vzdělávacích programů formou seminářů a škole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ředávání zkušeností s implementací mezi školami navzájem a mezi školami a školskými zařízení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důraz na rozvoj spolupráce rodičů a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objasnění podstaty kurikulární reformy veřejnosti pomocí informačních akcí, publikačního materiálu, webových stránek škol apod.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rezentace příkladů „dobré praxe“ a praktických rad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besedy ve školách objasňující změny ve školstv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0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3 Zavádění vyučovacích metod, organizačních forem a výukových činností včetně tvorby modulových vzdělávacích programů s důrazem na mezipředmětové vazby, které vedou k rozvoji klíčových kompetenc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kvalitnění a zefektivnění výuky prostřednictvím nových a netradičních forem a metod práce, které nejsou součástí běžné výuky a budou využity v rámci mezipředmětových vztahů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využití, zavedení nebo rozšíření vzájemné spolupráce (i mezinárodní) mezi školami (formou výměny zkušeností a poznatků pedagogických pracovníků), spolupráce bude realizována formou prezentací, praktických ukázek, hospitací v hodinách a následné diskuz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spolupráce pedagogů z různých škol při společné vlastní tvorbě či výměně různých výukových programů ze strany ředitelů (např. práce s interaktivní tabulí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účasti pedagogů v rámci dalšího vzdělávání na různých seminářích, kurzech, pracovních dílnách i na jiných vzdělávacích aktivitách zaměřených na oblast metodickou, organizační i didakticko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trvalé zpřístupnění internetu ve školách všem žákům pro umožnění průběžné komunikace žáků a pedagogů (např. při přípravě na vyučování, při konzultacích nebo v rámci kontrolního systému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ilotní ověřování organizačních forem pro přizpůsobení vzdělávání individuálním schopnostem a zájmům žáků (spojování tříd, ročníků, skupinová výuka, individuální plány, využití moderních technologií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4 Zavádění vyučovacích metod, organizačních forem a výukových činností, které zvyšují kvalitu výuky cizích jazyků (včetně e-learningu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časté praktické procvičování a využívání nabytých znalostí a dovedností při kontaktu s cizinci mluvícími daným cizím jazyke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žáků pro zpracování seminárních prací, prací středoškolské odborné činnosti a školních videoklipů v cizím jazyce a možnost prezentace těchto prací na mezinárodním studentském fóru či v rámci mezinárodních videokonferencí s možností okamžité diskuz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ajištění dalšího vzdělávání v oblasti metodiky pro učitele cizích jazyků, využívání moderních vyučovacích metod, efektivního zapojování ICT do výuky i seznámení těchto učitelů s odbornou slovní zásobou a frazeologií pro konkrétní vzdělávací obory realizované ve školách v Královéhradeckém kraj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e-learningové kurzy pro zdokonalování učitelů cizích jazyků v jejich odbornosti (např. pro výuku předmětu v cizím jazyce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více škol v Královéhradeckém kraji na vytváření jazykových výukových programů a k nim případných podpůrných materiál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a č. 5 Podpora výuky v cizích jazycích na středních školá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vádění výuky v cizích jazycích na středních školách (např. multimediální učebny v souladu s pravidly křížového financování, výměnné pobyty, stáže pedagogů a studentů v zahraničí apod.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vytváření metodických týmů pro oblast výuky v cizích jazycích na školá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jištění návaznosti výuky cizích jazyků na střední škole na výuku na základní škol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workshopy partnerských škol, podpora cizojazyčných projektů více partnerských škol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ýuka odborných předmětů v cizím jazyce a podpora vzdělávacích metod zaměřených na využívání moderní didaktické a výpočetní techniky ve výuce cizích jazyků, případně podpora aktivit zaměřených na vybavení škol pomůckami potřebnými pro výuku cizích jazyk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a č. 6 Zlepšování podmínek pro výuku technických oborů včetně zvyšování motivace žáků ke vzdělávání se v těchto obore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ájmu žáků i rodičů o studium technických oborů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pularizace těchto studijních oborů pomocí médií, výstav či besed apo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ýuky seznamující s novými trendy ve strojírenství, stavebnictví, elektrotechnice a v dalších technických obore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olnočasové zájmové činnosti v technicky zaměřených oblaste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abezpečení výroby SW a technického vybavení pro výuku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lepšení názornosti výuky odborných předmět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soutěží, přehlídek a olympiády v technických předměte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spolupráce technicky zaměřených škol se sférou zaměstnavatelů a profesních svaz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7 Vytváření podmínek pro dlouhodobé hostování plně kvalifikovaných učitelů cizích jazyk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ískávání komunikativních dovedností prostřednictvím jazykového kontaktu žáků a studentů s rodilými mluvčí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skytování oboustranně výměnných stáží učitelů cizích jazyků pro výuku cizích jazyků, eventuálně pro jejich využití ve výuce jiných předmětů (výdaje jsou způsobilé pouze na  učitele z České republiky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zázemí pro hostování kvalifikovaných učitelů cizích jazyků ze zahraničí (z materiálního hlediska přiměřená mzda, zajištění požadovaných pomůcek, učebnic a materiálů, odpovídajících místu, času a oboru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8 Zlepšování podmínek pro využívání ICT pro žáky i učitele, a to i mimo vyučován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ajištění dostatečného množství a dostupnost ICT ve školách a školských zařízeních v Královéhradeckém kraji včetně mobilních technologií a jejich připojení k sít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dovybavení počítačové učebny i kabinetů učitelů, popř. nové vybudování učebny pro výuku ostatních předmětů  v souladu s pravidly financování OP VK (plné kapacitní vytížení počítačových učeben), které budou vybaveny kromě počítačů i dalším vybavení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softwaru odpovídajícího moderním vyučovacím metodám (programy umožňující využití animací srozumitelnou demonstrací různých dějů a jevů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využívání ICT pro zefektivnění administrativy škol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interaktivních webových stránek škol v Královéhradeckém kraji pro podporu komunikace mezi pedagogy, žáky a veřejnost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a č. 9 Využívání ICT ve všeobecně vzdělávacích a odborných předměte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umožnění využívat ICT prakticky ve všech vyučovacích předmětech na školá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tvorby výukových programů pro PC vedením ško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ťování seminářů pro pedagogy, pro žáky akcí zaměřených na využívání ICT ve výu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interních prezentačních materiálů pro žáky a studenty jako doplňujících materiálů pro výuku (rozvoj počítačových dovedností s možností získat mezinárodní certifikát počítačové gramotnosti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umožnění nákupu a školení specializovaných informačních systémů používaných zdravotními i ekonomickými subjekty v hradeckém regionu, které zajistí snadněji a rychleji integrovat absolventy středních škol do pracovního procesu (jedná se především o specializované softwary pro zdravotníky, ekonomy, techniky, potravináře apod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0 Rozvoj partnerství a síťování – partnerství, spolupráce a výměna zkušeností mezi školami a školskými zařízeními navzájem a mezi školami, školskými zařízeními, nestátními neziskovými organizacemi a dalšími aktéry v oblasti vzděláván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webových stránek k navázání spolupráce s ostatními školami a nabídky ke spolupráci směrované k ostatním školám a školským zařízení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krátkodobé výměnné pobyty pro žáky i učitele do škol stejného či podobného profesního zaměře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další vzdělávání zaměřené na konkrétní oblasti s jejich následným řešením za přítomnosti pozvaných odborníků a dalších sociálních partnerů v rámci besed či dalšího vzdělává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e-learningové kurzy vedené odborník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1 Spolupráce institucí počátečního vzdělávání na regionální úrovni s aktéry na trhu práce (včetně zahraničních) s možností uplatnění inovativních forem spolupráce (např. stáže studentů/učitelů u zaměstnavatelů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úzké spolupráce se zaměstnavateli, a to i se zahraničními (i ti vstupují v současné době ve velké míře na trh prác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škol s profesními organizacemi a sdruženími oborově blízkými oborům realizovaným ve školách (přínosem je udržení odborné úrovně učitelů odborných předmětů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exkurze, stáže a krátkodobé pobyty pedagogů na odborných pracovištích za účelem seznámení se s nejmodernějšími v praxi využívanými technologiemi, řídicími procesy a kontrolními systémy a jejich vnášení do výuk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motivace žáků pro absolvování některých z oborů vyznačujících se nedostatkem absolventů na trhu prá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cechovní hrdosti přenášené stávajícími pracovníky těchto obor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ování besed a exkurzí pro žáky stojícími před rozhodováním o své další profesní dráze (i pro jejich rodiče), poskytování materiálů a zajištění kontaktu s pracovníky těchto profesí tak, aby jejich rozhodování o volbě povolání vycházelo vždy z aktuálních informací, zodpovězených konkrétních dotazů a vysvětlení případných nejasnost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odborné praxe pro žáky různých oborů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ování části praktické výuky i na odborných pracovištích v jiných lokalitách, a to i v zahraničí, seznamování s inovačními procesy v daných oborech v rámci exkurz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ravidelných informačních seminářů pro učitele ovlivňujících rozhodování žáků o jejich budoucím povolán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2 Spolupráce institucí počátečního vzdělávání s místní a regionální státní správou a samosprávou s možností uplatnění inovativních forem spolupráce (např. zapojení škol do komunitního rozvoje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veřejňování aktivit škol, jejich koordinace se zřizovateli, konání besed se zástupci různých státních institucí a jejich směřování pro širší veřejnos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zniku center ve školách pro větší zapojení škol do veřejného života ve městech a obcí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ování tematických besed žáků a studentů se zástupci státní správy i samosprávy v rámci výchovně-vzdělávacího procesu s cílem předávání informací o veřejném životě ve městech a obcí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skytování tematických materiálů, výukových programů různými státními institucemi i orgány samosprávy ve školách Královéhradeckého kraje, umožňování vhled do jejich práce v rámci exkurzí, organizování besed a setkání se žáky a student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 pomoc školám nejen ve vzdělávacím, ale i výchovném procesu (prevence sociálně patologických jevů, prevence kriminality) i při výběru povolání žáků a student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snaha státních organizací a orgánů samosprávy o zapojování žáků a studentů do provádění odborných studií, motivace žáků a studentů pro účast v různých soutěžích, grantech a projektech, vypsaných těmito institucem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organizace aktivit souvisejících s dalším vzděláváním pedagogů některými státními institucemi a podpora jejich úzké spolupráce při začleňování inovativních procesů, metod a nových poznatků do výuky konkrétních předmětů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ktivita č. 13 Rozvoj kariérového poradenství ve školách včetně vyhledávání žáků ohrožených nesprávnou volbou nebo předčasným odchodem ze systému vzdělávání a osvětové a informační činnosti směřující k žákům a rodičům zaměřené na racionalizaci volby další vzdělávací cesty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ořádání besed a informačních schůzek se zájemci (žáci, zákonní zástupci) s důrazem na rizika spojená se špatnou volbou povolání, na smysl připravovaného testování žáků a na předávání informací o situaci na trhu práce v Královéhradeckém kraj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medializace problematiky kariérového poradenství s nabídkou odborné konzultace při volbě budoucího povolání pro žáky a jejich rodič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ování vzdělávacích akcí pro učitele s cílem seznámit žáky např. s činností poradenských zařízení, s plánovaným testováním žáků, s riziky špatné volby povolání, případně s aktivní tvorbou testů pro zjišťování studijních předpoklad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na základě spolupráce poradenského zařízení a školy zajistit zvýšení prestiže některých oborů středního vzdělávání s výučním listem, jejichž absolventi jsou velmi žádaní na trhu práce, formou masivní reklamy vytvářené profesními organizacemi (besedy, letáky, videoprogramy, besedy ve školách, účast zástupců profesních skupin na rodičovských schůzkách apod.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společných akcí s prezentacemi různých zaměstnavatelů v Královéhradeckém kraj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budování informačního poradenského systému otevřeného pro všechny sociální partne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4 Podpora škol v oblasti evaluace, nabídka evaluačních nástrojů a ověřování klíčových kompetencí žáků za účelem zvyšování kvality vzděláván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evaluace škol, rozšíření nabídky evaluačních nástrojů, zaměření se na ověřování klíčových kompetencí žáků a podpora budování evaluačních nástrojů vhodných pro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nabídka evaluačních nástrojů a metod, včetně nabídky na ověřování klíčových kompetencí žáků na regionální úrovni s ohledem na potřeby škol a zřizovatel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dobré praxe škol v oblasti evaluace a autoevaluace na regionální úrovni.</w:t>
            </w:r>
          </w:p>
          <w:p>
            <w:pPr>
              <w:pStyle w:val="Normal"/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ind w:left="435" w:hanging="0"/>
              <w:jc w:val="left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a č. 15 Podpora informačních center ve školách včetně marketingové podpor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zniku a rozvoje informačních center ve školách Královéhradeckého kraje se zaměřením na odbornost související s realizovanými obory v dané škol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skytování veškerých dostupných odborných informací informačními centry, a to žákům, studentům, pedagogům, rodičovské i další širší veřejnosti a zlepšení komunikace mezi těmito skupinami navzáje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dostatečného množství knih, časopisů a jejich průběžné dokupování a aktualizace, jejich snadná dostupnost, bezplatné výpůjčky, možnost kopírování materiálů či vyhledávání a přenosu informací na různá média (elektronické podoba, audio i video form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bavení informačních center dalšími kvalitními PC včetně potřebného software, bezdrátovým připojením na internet, dalšími ICT (televize, audio přehrávače, DVD přehrávač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materiálního a personálního zázemí informačních center za účelem zajištění realizace různých vzdělávacích aktivit, např. seminářů, besed, vernisáží apod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ajištění informovanosti širší veřejnosti o všech možnostech vzdělávání v těchto střediscích, a to masivní reklamou v různých médiích včetně vytvoření vlastních www stránek těchto cent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6 Rozvoj podnikatelských znalostí, schopností a dovedností žáků v počátečním vzdělávání (ZŠ, SŠ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řazování nových prvků ŠVP zaměřených na rozvoj podnikatelských znalostí, schopností a dovedností žák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spolupráce s podnikatelskou sférou formou besed, exkurzí, praxí (výrobní i umělecké), případně stáž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ytváření fiktivních firem umožňujících aplikaci teoretických znalostí při řešení praktických úloh z praxe včetně mimoškolních aktivi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návštěv úřadů, zejména úřadů práce, instituc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7 Rozvoj znalostí, schopností a dovedností žáků ve vzdělávání pro udržitelný rozvoj s důrazem na environmentální oblast včetně realizace praktických (environmentálních) program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čleňování EVVO do ŠVP – prolínání problematiky EVVO do všech vyučovacích předmět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ozice školních koordinátorů EVVO prostřednictvím krajského koordinátora EVVO – zabezpečení, organizování specializovaných kurzů a podpora finančního ohodnocení jejich činnost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rozvoj a podpora středisek ekologické výchovy pro zvýšení účinnosti systému ekologické výchov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ekologických výukových programů pro školy a školních ekologických projekt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rozvoj poradenství a metodické pomoci školám při realizaci EVVO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škol při rozšiřování vzdělávací nabídky škol o nové obory – zvláště pak přírodovědné – a obory zaměřené na problematiku udržitelného rozvoj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škol při koncipování oborů, které mají bezprostřední souvislost s činnostmi, které sanují poškození přírody (krajinový design, seanční a environmentální geologie, ekologická bezpečnost, krizové řízení apod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rozvoj již vytvořené grantové politiky Královéhradeckého kraje v oblasti EVVO 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pojení většiny škol většiny škol do sítí M.R.K.E.V. (metodika a realizace komplexní ekologické výchovy) a MRKVIČKA (pro MŠ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motivace a podpora škol k začleňování zkušenostních metod, výuka v terénu, jednodenní či vícedenní pobyty v přírodě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společných akcí škol s chráněnými krajinnými oblastmi, ekologickými organizacemi a hnutími, Lesy České republiky, s. p., včetně podpory lesní pedagogiky, různé formy soutěží a olympiád s ekologickou tématikou, třídění odpadů, táborů s ekologickým zaměřením apod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měn didaktických metod směrem k bezprostřednímu kontaktu s přírodou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Oblast podpory 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Oblast podpory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Tun">
    <w:name w:val="Styl Tučné"/>
    <w:basedOn w:val="Standardnpsmoodstavce"/>
    <w:qFormat/>
    <w:rPr>
      <w:b/>
      <w:bCs/>
      <w:sz w:val="24"/>
    </w:rPr>
  </w:style>
  <w:style w:type="character" w:styleId="StylTun1">
    <w:name w:val="Styl Tučné1"/>
    <w:basedOn w:val="Standardnpsmoodstavce"/>
    <w:qFormat/>
    <w:rPr>
      <w:b/>
      <w:bCs/>
      <w:sz w:val="24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19:00Z</dcterms:created>
  <dc:creator>Hnátová Petra</dc:creator>
  <dc:description/>
  <cp:keywords/>
  <dc:language>en-US</dc:language>
  <cp:lastModifiedBy>629</cp:lastModifiedBy>
  <cp:lastPrinted>2008-12-16T10:10:00Z</cp:lastPrinted>
  <dcterms:modified xsi:type="dcterms:W3CDTF">2008-12-17T10:29:00Z</dcterms:modified>
  <cp:revision>23</cp:revision>
  <dc:subject/>
  <dc:title>Popis podporovaných aktivit v rámci globálních grantů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3512739</vt:r8>
  </property>
  <property fmtid="{D5CDD505-2E9C-101B-9397-08002B2CF9AE}" pid="3" name="_AuthorEmail">
    <vt:lpwstr>phnatova@kr-kralovehradecky.cz</vt:lpwstr>
  </property>
  <property fmtid="{D5CDD505-2E9C-101B-9397-08002B2CF9AE}" pid="4" name="_AuthorEmailDisplayName">
    <vt:lpwstr>Hnátová Petra Ing.</vt:lpwstr>
  </property>
  <property fmtid="{D5CDD505-2E9C-101B-9397-08002B2CF9AE}" pid="5" name="_EmailSubject">
    <vt:lpwstr>GG-Popis podporovaných aktivit</vt:lpwstr>
  </property>
  <property fmtid="{D5CDD505-2E9C-101B-9397-08002B2CF9AE}" pid="6" name="_ReviewingToolsShownOnce">
    <vt:lpwstr/>
  </property>
</Properties>
</file>