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Příloha č. 3  </w:t>
      </w:r>
      <w:r>
        <w:rPr/>
        <w:t>Výzvy k předkládání projektových žádostí o finanční podporu z  OP VK, oblast podpory 1.1 – Zvyšování kvality ve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24:00Z</dcterms:created>
  <dc:creator>Hnátová Petra</dc:creator>
  <dc:description/>
  <cp:keywords/>
  <dc:language>en-US</dc:language>
  <cp:lastModifiedBy>280</cp:lastModifiedBy>
  <cp:lastPrinted>2008-12-12T07:50:00Z</cp:lastPrinted>
  <dcterms:modified xsi:type="dcterms:W3CDTF">2008-12-12T09:54:00Z</dcterms:modified>
  <cp:revision>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911434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prohlaseni_o_partnerstvi</vt:lpwstr>
  </property>
  <property fmtid="{D5CDD505-2E9C-101B-9397-08002B2CF9AE}" pid="6" name="_ReviewingToolsShownOnce">
    <vt:lpwstr/>
  </property>
</Properties>
</file>