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ticipace dětí a mládeže – SMR200706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430943679"/>
            <w:bookmarkStart w:id="1" w:name="__Fieldmark__23_43094367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430943679"/>
            <w:bookmarkStart w:id="3" w:name="__Fieldmark__24_43094367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430943679"/>
            <w:bookmarkStart w:id="5" w:name="__Fieldmark__25_43094367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430943679"/>
            <w:bookmarkStart w:id="7" w:name="__Fieldmark__26_43094367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430943679"/>
            <w:bookmarkStart w:id="9" w:name="__Fieldmark__27_43094367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430943679"/>
            <w:bookmarkStart w:id="11" w:name="__Fieldmark__38_43094367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430943679"/>
            <w:bookmarkStart w:id="13" w:name="__Fieldmark__39_43094367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430943679"/>
            <w:bookmarkStart w:id="15" w:name="__Fieldmark__40_43094367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430943679"/>
            <w:bookmarkStart w:id="17" w:name="__Fieldmark__41_43094367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430943679"/>
            <w:bookmarkStart w:id="19" w:name="__Fieldmark__42_43094367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430943679"/>
            <w:bookmarkStart w:id="21" w:name="__Fieldmark__60_43094367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430943679"/>
            <w:bookmarkStart w:id="23" w:name="__Fieldmark__61_43094367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530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697460955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430943679"/>
      <w:bookmarkStart w:id="150" w:name="__Fieldmark__65_430943679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430943679"/>
      <w:bookmarkStart w:id="152" w:name="__Fieldmark__66_430943679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430943679"/>
      <w:bookmarkStart w:id="154" w:name="__Fieldmark__67_430943679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430943679"/>
      <w:bookmarkStart w:id="156" w:name="__Fieldmark__68_430943679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430943679"/>
      <w:bookmarkStart w:id="158" w:name="__Fieldmark__71_430943679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charakteristika činnosti včetně krátkého zhodnocení předchozího působení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48:00Z</dcterms:created>
  <dc:creator>sm399</dc:creator>
  <dc:description/>
  <dc:language>en-US</dc:language>
  <cp:lastModifiedBy>sm399</cp:lastModifiedBy>
  <cp:lastPrinted>2005-10-04T16:02:00Z</cp:lastPrinted>
  <dcterms:modified xsi:type="dcterms:W3CDTF">2006-10-13T09:42:00Z</dcterms:modified>
  <cp:revision>5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0253468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485692131</vt:r8>
  </property>
</Properties>
</file>