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Táborová činnost – SMR200703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ídlo, jméno opráv.  zást., IČO, bankovní spojení zřizovatele </w:t>
            </w:r>
            <w:r>
              <w:rPr>
                <w:sz w:val="22"/>
                <w:szCs w:val="22"/>
              </w:rPr>
              <w:t>(u organizací zřizovaných obcí )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3_442206613"/>
            <w:bookmarkStart w:id="1" w:name="__Fieldmark__23_442206613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4_442206613"/>
            <w:bookmarkStart w:id="3" w:name="__Fieldmark__24_442206613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5_442206613"/>
            <w:bookmarkStart w:id="5" w:name="__Fieldmark__25_442206613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6_442206613"/>
            <w:bookmarkStart w:id="7" w:name="__Fieldmark__26_442206613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7_442206613"/>
            <w:bookmarkStart w:id="9" w:name="__Fieldmark__27_442206613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čet členů (žáků)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18 let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 až 26 let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1256"/>
        <w:gridCol w:w="35"/>
        <w:gridCol w:w="1045"/>
        <w:gridCol w:w="892"/>
        <w:gridCol w:w="900"/>
        <w:gridCol w:w="1260"/>
        <w:gridCol w:w="900"/>
        <w:gridCol w:w="171"/>
        <w:gridCol w:w="1277"/>
      </w:tblGrid>
      <w:tr>
        <w:trPr>
          <w:trHeight w:val="338" w:hRule="atLeast"/>
          <w:cantSplit w:val="true"/>
        </w:trPr>
        <w:tc>
          <w:tcPr>
            <w:tcW w:w="10332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1201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e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03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ová skup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, kraje, stát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8_442206613"/>
            <w:bookmarkStart w:id="11" w:name="__Fieldmark__38_442206613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9_442206613"/>
            <w:bookmarkStart w:id="13" w:name="__Fieldmark__39_442206613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40_442206613"/>
            <w:bookmarkStart w:id="15" w:name="__Fieldmark__40_442206613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41_442206613"/>
            <w:bookmarkStart w:id="17" w:name="__Fieldmark__41_442206613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2_442206613"/>
            <w:bookmarkStart w:id="19" w:name="__Fieldmark__42_442206613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ředpokládaný přínos projektu </w:t>
            </w:r>
            <w:r>
              <w:rPr>
                <w:sz w:val="22"/>
                <w:szCs w:val="22"/>
              </w:rPr>
              <w:t>(kvantitativní a kvalitativní výstupy projekt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začátek/konec projekt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četně etap, termínů, přesného data konání projektu atd.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 realizaci projektu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řesné místo/místa konání projektu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adresa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izační tým projektu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počet pracovníků/z toho dobrovolníků, jejich odborné a organizační schopnosti):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žadatele Královéhradeckým krajem v daném programu v minulých letech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viz. podmínky bod 5.2, odst. 1)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60_442206613"/>
            <w:bookmarkStart w:id="21" w:name="__Fieldmark__60_442206613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NE       </w:t>
            </w: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61_442206613"/>
            <w:bookmarkStart w:id="23" w:name="__Fieldmark__61_442206613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AN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č.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projektu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bookmarkStart w:id="24" w:name="_1221983371"/>
      <w:bookmarkStart w:id="25" w:name="_1221980995"/>
      <w:bookmarkStart w:id="26" w:name="_1221979328"/>
      <w:bookmarkStart w:id="27" w:name="_1190186127"/>
      <w:bookmarkStart w:id="28" w:name="_1190182227"/>
      <w:bookmarkStart w:id="29" w:name="_1190182121"/>
      <w:bookmarkStart w:id="30" w:name="_1190178636"/>
      <w:bookmarkStart w:id="31" w:name="_1190177407"/>
      <w:bookmarkStart w:id="32" w:name="_1189944250"/>
      <w:bookmarkStart w:id="33" w:name="_1189919735"/>
      <w:bookmarkStart w:id="34" w:name="_1189862049"/>
      <w:bookmarkStart w:id="35" w:name="_1189860057"/>
      <w:bookmarkStart w:id="36" w:name="_1189858207"/>
      <w:bookmarkStart w:id="37" w:name="_1189493683"/>
      <w:bookmarkStart w:id="38" w:name="_1189492719"/>
      <w:bookmarkStart w:id="39" w:name="_1189490867"/>
      <w:bookmarkStart w:id="40" w:name="_1189489916"/>
      <w:bookmarkStart w:id="41" w:name="_1188805097"/>
      <w:bookmarkStart w:id="42" w:name="_1188804896"/>
      <w:bookmarkStart w:id="43" w:name="_1188804862"/>
      <w:bookmarkStart w:id="44" w:name="_1188804842"/>
      <w:bookmarkStart w:id="45" w:name="_1188804810"/>
      <w:bookmarkStart w:id="46" w:name="_1188804511"/>
      <w:bookmarkStart w:id="47" w:name="_1187609628"/>
      <w:bookmarkStart w:id="48" w:name="_1187602732"/>
      <w:bookmarkStart w:id="49" w:name="_1187602145"/>
      <w:bookmarkStart w:id="50" w:name="_1187601978"/>
      <w:bookmarkStart w:id="51" w:name="_1187601910"/>
      <w:bookmarkStart w:id="52" w:name="_1187600262"/>
      <w:bookmarkStart w:id="53" w:name="_1167630519"/>
      <w:bookmarkStart w:id="54" w:name="_1167569727"/>
      <w:bookmarkStart w:id="55" w:name="_1167460945"/>
      <w:bookmarkStart w:id="56" w:name="_1167458363"/>
      <w:bookmarkStart w:id="57" w:name="_1167457566"/>
      <w:bookmarkStart w:id="58" w:name="_1167457505"/>
      <w:bookmarkStart w:id="59" w:name="_1167456032"/>
      <w:bookmarkStart w:id="60" w:name="_1166948847"/>
      <w:bookmarkStart w:id="61" w:name="_1166523438"/>
      <w:bookmarkStart w:id="62" w:name="_1166522568"/>
      <w:bookmarkStart w:id="63" w:name="_1166361013"/>
      <w:bookmarkStart w:id="64" w:name="_1166360363"/>
      <w:bookmarkStart w:id="65" w:name="_1166359427"/>
      <w:bookmarkStart w:id="66" w:name="_1166359367"/>
      <w:bookmarkStart w:id="67" w:name="_1166359083"/>
      <w:bookmarkStart w:id="68" w:name="_1166358825"/>
      <w:bookmarkStart w:id="69" w:name="_1166358732"/>
      <w:bookmarkStart w:id="70" w:name="_1166357964"/>
      <w:bookmarkStart w:id="71" w:name="_1166357703"/>
      <w:bookmarkStart w:id="72" w:name="_1166357551"/>
      <w:bookmarkStart w:id="73" w:name="_1166356066"/>
      <w:bookmarkStart w:id="74" w:name="_1166267040"/>
      <w:bookmarkStart w:id="75" w:name="_1166266500"/>
      <w:bookmarkStart w:id="76" w:name="_1166265976"/>
      <w:bookmarkStart w:id="77" w:name="_1166263986"/>
      <w:bookmarkStart w:id="78" w:name="_1166263899"/>
      <w:bookmarkStart w:id="79" w:name="_1166263849"/>
      <w:bookmarkStart w:id="80" w:name="_1166263321"/>
      <w:bookmarkStart w:id="81" w:name="_1166262729"/>
      <w:bookmarkStart w:id="82" w:name="_1166261861"/>
      <w:bookmarkStart w:id="83" w:name="_1166261620"/>
      <w:bookmarkStart w:id="84" w:name="_1165833322"/>
      <w:bookmarkStart w:id="85" w:name="_1165827120"/>
      <w:bookmarkStart w:id="86" w:name="_1165827104"/>
      <w:bookmarkStart w:id="87" w:name="_1165826785"/>
      <w:bookmarkStart w:id="88" w:name="_1165826736"/>
      <w:bookmarkStart w:id="89" w:name="_1165825570"/>
      <w:bookmarkStart w:id="90" w:name="_1165825105"/>
      <w:bookmarkStart w:id="91" w:name="_1165824971"/>
      <w:bookmarkStart w:id="92" w:name="_1165824858"/>
      <w:bookmarkStart w:id="93" w:name="_1165824822"/>
      <w:bookmarkStart w:id="94" w:name="_1165824664"/>
      <w:bookmarkStart w:id="95" w:name="_1165824563"/>
      <w:bookmarkStart w:id="96" w:name="_1165824237"/>
      <w:bookmarkStart w:id="97" w:name="_1165824205"/>
      <w:bookmarkStart w:id="98" w:name="_1165824123"/>
      <w:bookmarkStart w:id="99" w:name="_1165823407"/>
      <w:bookmarkStart w:id="100" w:name="_1165823282"/>
      <w:bookmarkStart w:id="101" w:name="_1165819304"/>
      <w:bookmarkStart w:id="102" w:name="_1165741945"/>
      <w:bookmarkStart w:id="103" w:name="_1165741918"/>
      <w:bookmarkStart w:id="104" w:name="_1165741561"/>
      <w:bookmarkStart w:id="105" w:name="_1165741298"/>
      <w:bookmarkStart w:id="106" w:name="_1165741283"/>
      <w:bookmarkStart w:id="107" w:name="_1165741261"/>
      <w:bookmarkStart w:id="108" w:name="_1165741223"/>
      <w:bookmarkStart w:id="109" w:name="_1165740503"/>
      <w:bookmarkStart w:id="110" w:name="_1165738345"/>
      <w:bookmarkStart w:id="111" w:name="_1165734711"/>
      <w:bookmarkStart w:id="112" w:name="_1165734682"/>
      <w:bookmarkStart w:id="113" w:name="_1165734619"/>
      <w:bookmarkStart w:id="114" w:name="_1165734582"/>
      <w:bookmarkStart w:id="115" w:name="_1165733982"/>
      <w:bookmarkStart w:id="116" w:name="_1165733934"/>
      <w:bookmarkStart w:id="117" w:name="_1165731528"/>
      <w:bookmarkStart w:id="118" w:name="_1165727991"/>
      <w:bookmarkStart w:id="119" w:name="_1165727896"/>
      <w:bookmarkStart w:id="120" w:name="_1165727525"/>
      <w:bookmarkStart w:id="121" w:name="_1165666009"/>
      <w:bookmarkStart w:id="122" w:name="_1165665927"/>
      <w:bookmarkStart w:id="123" w:name="_1165665756"/>
      <w:bookmarkStart w:id="124" w:name="_1165233576"/>
      <w:bookmarkStart w:id="125" w:name="_1165058029"/>
      <w:bookmarkStart w:id="126" w:name="_1165054308"/>
      <w:bookmarkStart w:id="127" w:name="_1165053940"/>
      <w:bookmarkStart w:id="128" w:name="_1162370281"/>
      <w:bookmarkStart w:id="129" w:name="_1162366773"/>
      <w:bookmarkStart w:id="130" w:name="_1162366364"/>
      <w:bookmarkStart w:id="131" w:name="_1162365822"/>
      <w:bookmarkStart w:id="132" w:name="_1162364895"/>
      <w:bookmarkStart w:id="133" w:name="_1162364550"/>
      <w:bookmarkStart w:id="134" w:name="_1162363949"/>
      <w:bookmarkStart w:id="135" w:name="_1162363633"/>
      <w:bookmarkStart w:id="136" w:name="_1162363582"/>
      <w:bookmarkStart w:id="137" w:name="_1162361859"/>
      <w:bookmarkStart w:id="138" w:name="_1162360474"/>
      <w:bookmarkStart w:id="139" w:name="_1162359940"/>
      <w:bookmarkStart w:id="140" w:name="_1162358890"/>
      <w:bookmarkStart w:id="141" w:name="_1162358453"/>
      <w:bookmarkStart w:id="142" w:name="_1162358430"/>
      <w:bookmarkStart w:id="143" w:name="_1162358398"/>
      <w:bookmarkStart w:id="144" w:name="_1160832220"/>
      <w:bookmarkStart w:id="145" w:name="_1160831651"/>
      <w:bookmarkStart w:id="146" w:name="_1160831343"/>
      <w:bookmarkStart w:id="147" w:name="_1160830932"/>
      <w:bookmarkStart w:id="148" w:name="_116083091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r>
        <w:rPr/>
        <w:object w:dxaOrig="9600" w:dyaOrig="117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25pt;height:569.9pt" filled="f" o:ole="">
            <v:imagedata r:id="rId7" o:title=""/>
          </v:shape>
          <o:OLEObject Type="Embed" ProgID="Excel.Sheet.12" ShapeID="ole_rId6" DrawAspect="Content" ObjectID="_1379369192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caps/>
          <w:sz w:val="16"/>
          <w:szCs w:val="16"/>
        </w:rPr>
        <w:t>č</w:t>
      </w:r>
      <w:r>
        <w:rPr>
          <w:b/>
          <w:sz w:val="16"/>
          <w:szCs w:val="16"/>
        </w:rPr>
        <w:t>estné prohlášení: Žadatel svým podpisem stvrzuje, že splňuje podmínky drobného programu a že všechny informace uvedené v žádosti a jejích přílohách jsou pravdivé.</w:t>
      </w: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540" w:hanging="0"/>
        <w:rPr/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65_442206613"/>
      <w:bookmarkStart w:id="150" w:name="__Fieldmark__65_442206613"/>
      <w:bookmarkEnd w:id="150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>
          <w:b/>
          <w:b/>
          <w:i/>
          <w:i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" w:name="__Fieldmark__66_442206613"/>
      <w:bookmarkStart w:id="152" w:name="__Fieldmark__66_442206613"/>
      <w:bookmarkEnd w:id="152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" w:name="__Fieldmark__67_442206613"/>
      <w:bookmarkStart w:id="154" w:name="__Fieldmark__67_442206613"/>
      <w:bookmarkEnd w:id="154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" w:name="__Fieldmark__68_442206613"/>
      <w:bookmarkStart w:id="156" w:name="__Fieldmark__68_442206613"/>
      <w:bookmarkEnd w:id="156"/>
      <w:r>
        <w:rPr/>
      </w:r>
      <w:r>
        <w:rPr/>
        <w:fldChar w:fldCharType="end"/>
      </w:r>
      <w:r>
        <w:rPr/>
        <w:tab/>
        <w:t>podrobný popis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7" w:name="__Fieldmark__71_442206613"/>
      <w:bookmarkStart w:id="158" w:name="__Fieldmark__71_442206613"/>
      <w:bookmarkEnd w:id="158"/>
      <w:r>
        <w:rPr/>
      </w:r>
      <w:r>
        <w:rPr/>
        <w:fldChar w:fldCharType="end"/>
      </w:r>
      <w:r>
        <w:rPr/>
        <w:tab/>
        <w:t>výroční zpráva (včetně zprávy o hospodaření) za r. 2005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95020</wp:posOffset>
                </wp:positionH>
                <wp:positionV relativeFrom="paragraph">
                  <wp:posOffset>525145</wp:posOffset>
                </wp:positionV>
                <wp:extent cx="6435725" cy="361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2"/>
                              <w:gridCol w:w="4253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 </w:t>
                                  </w:r>
                                  <w:r>
                                    <w:fldChar w:fldCharType="begin">
                                      <w:ffData>
                                        <w:name w:val="Text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ne: </w:t>
                                  </w: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0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razítko a podp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28.5pt;mso-wrap-distance-left:7.1pt;mso-wrap-distance-right:7.1pt;mso-wrap-distance-top:0pt;mso-wrap-distance-bottom:0pt;margin-top:41.3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2"/>
                        <w:gridCol w:w="4253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 </w:t>
                            </w:r>
                            <w:r>
                              <w:fldChar w:fldCharType="begin">
                                <w:ffData>
                                  <w:name w:val="Text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ne: </w:t>
                            </w: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razítko a podp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9" w:name="__Fieldmark__72_442206613"/>
      <w:bookmarkStart w:id="160" w:name="__Fieldmark__72_442206613"/>
      <w:bookmarkEnd w:id="160"/>
      <w:r>
        <w:rPr/>
      </w:r>
      <w:r>
        <w:rPr/>
        <w:fldChar w:fldCharType="end"/>
      </w:r>
      <w:r>
        <w:rPr/>
        <w:tab/>
        <w:t>osvědčení o absolvování kurzu odborné přípravy hlavních vedoucích dětských táborů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i/>
        </w:rPr>
        <w:t xml:space="preserve">Ostatní přílohy (vypište):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08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rozpočet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rozpracování jednotlivých položek rozpočtu celého projektu (náklady i příjmy, odůvodněný požadavek na dotaci) – lze použít vlastní přílohu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fldChar w:fldCharType="begin">
          <w:ffData>
            <w:name w:val="Text55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popis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rámcový program tábora, jeho zaměření, krátká charakteristika minulých ročníků (pokud se konaly), harmonogram, místo konání, předpokládaný počet účastníků, personální zabezpečení - lze použít vlastní příloh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fldChar w:fldCharType="begin">
          <w:ffData>
            <w:name w:val="Text55 Copy 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765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31:00Z</dcterms:created>
  <dc:creator>sm399</dc:creator>
  <dc:description/>
  <dc:language>en-US</dc:language>
  <cp:lastModifiedBy>sm399</cp:lastModifiedBy>
  <cp:lastPrinted>2006-10-13T11:40:00Z</cp:lastPrinted>
  <dcterms:modified xsi:type="dcterms:W3CDTF">2006-10-13T09:40:00Z</dcterms:modified>
  <cp:revision>11</cp:revision>
  <dc:subject/>
  <dc:title>ŽÁDOST O POSKYTNUTÍ FINANČNÍ PODPORY Z DROBNÉHO PROGRAMU KRÁLOVÉHRADECKÉHO KR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547061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1281146124</vt:r8>
  </property>
</Properties>
</file>