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Činnost základních škol s rozšířenou výukou tělesné výchovy, středních škol s rozšířenou sportovní činností a sportovních center mládeže – SMR200712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1077563630"/>
            <w:bookmarkStart w:id="1" w:name="__Fieldmark__22_107756363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1077563630"/>
            <w:bookmarkStart w:id="3" w:name="__Fieldmark__23_107756363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1077563630"/>
            <w:bookmarkStart w:id="5" w:name="__Fieldmark__24_107756363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1077563630"/>
            <w:bookmarkStart w:id="7" w:name="__Fieldmark__25_107756363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1077563630"/>
            <w:bookmarkStart w:id="9" w:name="__Fieldmark__26_107756363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87"/>
        <w:gridCol w:w="839"/>
        <w:gridCol w:w="448"/>
        <w:gridCol w:w="1287"/>
        <w:gridCol w:w="250"/>
        <w:gridCol w:w="427"/>
        <w:gridCol w:w="610"/>
        <w:gridCol w:w="664"/>
        <w:gridCol w:w="624"/>
        <w:gridCol w:w="1289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775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1077563630"/>
            <w:bookmarkStart w:id="11" w:name="__Fieldmark__36_107756363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1077563630"/>
            <w:bookmarkStart w:id="13" w:name="__Fieldmark__37_107756363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1077563630"/>
            <w:bookmarkStart w:id="15" w:name="__Fieldmark__38_107756363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9_1077563630"/>
            <w:bookmarkStart w:id="17" w:name="__Fieldmark__39_107756363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0_1077563630"/>
            <w:bookmarkStart w:id="19" w:name="__Fieldmark__40_107756363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žadatele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 – pouze jedna možnost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1_1077563630"/>
            <w:bookmarkStart w:id="21" w:name="__Fieldmark__51_107756363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ZŠ zařazená do sítě ZŠ s rozšířenou výukou Tv podporovaná MŠMT Č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52_1077563630"/>
            <w:bookmarkStart w:id="23" w:name="__Fieldmark__52_107756363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ZŠ nezařazená do sítě ZŠ s rozšířenou výukou Tv nepodporovaná MŠMT ČR 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orovaná sportovním svaz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53_1077563630"/>
            <w:bookmarkStart w:id="25" w:name="__Fieldmark__53_107756363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SCM zařazené do sítě SCM schválené a podporované MŠMT Č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54_1077563630"/>
            <w:bookmarkStart w:id="27" w:name="__Fieldmark__54_107756363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é SCM nepodporované MŠMT ČR zřízené sportovním svaz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55_1077563630"/>
            <w:bookmarkStart w:id="29" w:name="__Fieldmark__55_107756363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SŠ s rozšířenou sportovní činností</w:t>
            </w:r>
          </w:p>
        </w:tc>
      </w:tr>
      <w:tr>
        <w:trPr>
          <w:trHeight w:val="16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is podmínek ZŠ/SŠ/SCM pro sportovní činnost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3_1077563630"/>
            <w:bookmarkStart w:id="31" w:name="__Fieldmark__63_107756363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4_1077563630"/>
            <w:bookmarkStart w:id="33" w:name="__Fieldmark__64_107756363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851" w:right="851" w:gutter="0" w:header="284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34" w:name="_1190197372"/>
      <w:bookmarkStart w:id="35" w:name="_1190191048"/>
      <w:bookmarkStart w:id="36" w:name="_1189844478"/>
      <w:bookmarkStart w:id="37" w:name="_1167545053"/>
      <w:bookmarkStart w:id="38" w:name="_1167462182"/>
      <w:bookmarkStart w:id="39" w:name="_1167460585"/>
      <w:bookmarkStart w:id="40" w:name="_1167459940"/>
      <w:bookmarkStart w:id="41" w:name="_1166417834"/>
      <w:bookmarkStart w:id="42" w:name="_1166350862"/>
      <w:bookmarkStart w:id="43" w:name="_1166350231"/>
      <w:bookmarkStart w:id="44" w:name="_1166350126"/>
      <w:bookmarkStart w:id="45" w:name="_1166349689"/>
      <w:bookmarkStart w:id="46" w:name="_1166347288"/>
      <w:bookmarkStart w:id="47" w:name="_1166330668"/>
      <w:bookmarkStart w:id="48" w:name="_1166266509"/>
      <w:bookmarkStart w:id="49" w:name="_1166265955"/>
      <w:bookmarkStart w:id="50" w:name="_1166264908"/>
      <w:bookmarkStart w:id="51" w:name="_1166264823"/>
      <w:bookmarkStart w:id="52" w:name="_1166263343"/>
      <w:bookmarkStart w:id="53" w:name="_1166263113"/>
      <w:bookmarkStart w:id="54" w:name="_1166263074"/>
      <w:bookmarkStart w:id="55" w:name="_1166262834"/>
      <w:bookmarkStart w:id="56" w:name="_1166262652"/>
      <w:bookmarkStart w:id="57" w:name="_1165833322"/>
      <w:bookmarkStart w:id="58" w:name="_1165827120"/>
      <w:bookmarkStart w:id="59" w:name="_1165827104"/>
      <w:bookmarkStart w:id="60" w:name="_1165826785"/>
      <w:bookmarkStart w:id="61" w:name="_1165826736"/>
      <w:bookmarkStart w:id="62" w:name="_1165825570"/>
      <w:bookmarkStart w:id="63" w:name="_1165825105"/>
      <w:bookmarkStart w:id="64" w:name="_1165824971"/>
      <w:bookmarkStart w:id="65" w:name="_1165824858"/>
      <w:bookmarkStart w:id="66" w:name="_1165824822"/>
      <w:bookmarkStart w:id="67" w:name="_1165824664"/>
      <w:bookmarkStart w:id="68" w:name="_1165824563"/>
      <w:bookmarkStart w:id="69" w:name="_1165824237"/>
      <w:bookmarkStart w:id="70" w:name="_1165824205"/>
      <w:bookmarkStart w:id="71" w:name="_1165824123"/>
      <w:bookmarkStart w:id="72" w:name="_1165823407"/>
      <w:bookmarkStart w:id="73" w:name="_1165823282"/>
      <w:bookmarkStart w:id="74" w:name="_1165819304"/>
      <w:bookmarkStart w:id="75" w:name="_1165741945"/>
      <w:bookmarkStart w:id="76" w:name="_1165741918"/>
      <w:bookmarkStart w:id="77" w:name="_1165741561"/>
      <w:bookmarkStart w:id="78" w:name="_1165741298"/>
      <w:bookmarkStart w:id="79" w:name="_1165741283"/>
      <w:bookmarkStart w:id="80" w:name="_1165741261"/>
      <w:bookmarkStart w:id="81" w:name="_1165741223"/>
      <w:bookmarkStart w:id="82" w:name="_1165740503"/>
      <w:bookmarkStart w:id="83" w:name="_1165738345"/>
      <w:bookmarkStart w:id="84" w:name="_1165734711"/>
      <w:bookmarkStart w:id="85" w:name="_1165734682"/>
      <w:bookmarkStart w:id="86" w:name="_1165734619"/>
      <w:bookmarkStart w:id="87" w:name="_1165734582"/>
      <w:bookmarkStart w:id="88" w:name="_1165733982"/>
      <w:bookmarkStart w:id="89" w:name="_1165733934"/>
      <w:bookmarkStart w:id="90" w:name="_1165731528"/>
      <w:bookmarkStart w:id="91" w:name="_1165727991"/>
      <w:bookmarkStart w:id="92" w:name="_1165727896"/>
      <w:bookmarkStart w:id="93" w:name="_1165727525"/>
      <w:bookmarkStart w:id="94" w:name="_1165666009"/>
      <w:bookmarkStart w:id="95" w:name="_1165665927"/>
      <w:bookmarkStart w:id="96" w:name="_1165665756"/>
      <w:bookmarkStart w:id="97" w:name="_1165233576"/>
      <w:bookmarkStart w:id="98" w:name="_1165058029"/>
      <w:bookmarkStart w:id="99" w:name="_1165054308"/>
      <w:bookmarkStart w:id="100" w:name="_1165053940"/>
      <w:bookmarkStart w:id="101" w:name="_1162370281"/>
      <w:bookmarkStart w:id="102" w:name="_1162366773"/>
      <w:bookmarkStart w:id="103" w:name="_1162366364"/>
      <w:bookmarkStart w:id="104" w:name="_1162365822"/>
      <w:bookmarkStart w:id="105" w:name="_1162364895"/>
      <w:bookmarkStart w:id="106" w:name="_1162364550"/>
      <w:bookmarkStart w:id="107" w:name="_1162363949"/>
      <w:bookmarkStart w:id="108" w:name="_1162363633"/>
      <w:bookmarkStart w:id="109" w:name="_1162363582"/>
      <w:bookmarkStart w:id="110" w:name="_1162361859"/>
      <w:bookmarkStart w:id="111" w:name="_1162360474"/>
      <w:bookmarkStart w:id="112" w:name="_1162359940"/>
      <w:bookmarkStart w:id="113" w:name="_1162358890"/>
      <w:bookmarkStart w:id="114" w:name="_1162358453"/>
      <w:bookmarkStart w:id="115" w:name="_1162358430"/>
      <w:bookmarkStart w:id="116" w:name="_1162358398"/>
      <w:bookmarkStart w:id="117" w:name="_1160832220"/>
      <w:bookmarkStart w:id="118" w:name="_1160831651"/>
      <w:bookmarkStart w:id="119" w:name="_1160831343"/>
      <w:bookmarkStart w:id="120" w:name="_1160830932"/>
      <w:bookmarkStart w:id="121" w:name="_116083091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/>
        <w:object w:dxaOrig="10445" w:dyaOrig="11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5pt;height:572.8pt" filled="f" o:ole="">
            <v:imagedata r:id="rId9" o:title=""/>
          </v:shape>
          <o:OLEObject Type="Embed" ProgID="Excel.Sheet.12" ShapeID="ole_rId8" DrawAspect="Content" ObjectID="_1302145625" r:id="rId8"/>
        </w:objec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sectPr>
          <w:type w:val="continuous"/>
          <w:pgSz w:w="11906" w:h="16838"/>
          <w:pgMar w:left="851" w:right="851" w:gutter="0" w:header="284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284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8_1077563630"/>
      <w:bookmarkStart w:id="123" w:name="__Fieldmark__68_1077563630"/>
      <w:bookmarkEnd w:id="123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9_1077563630"/>
      <w:bookmarkStart w:id="125" w:name="__Fieldmark__69_1077563630"/>
      <w:bookmarkEnd w:id="125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0_1077563630"/>
      <w:bookmarkStart w:id="127" w:name="__Fieldmark__70_1077563630"/>
      <w:bookmarkEnd w:id="127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br w:type="column"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1_1077563630"/>
      <w:bookmarkStart w:id="129" w:name="__Fieldmark__71_1077563630"/>
      <w:bookmarkEnd w:id="129"/>
      <w:r>
        <w:rPr/>
      </w:r>
      <w:r>
        <w:rPr/>
        <w:fldChar w:fldCharType="end"/>
      </w:r>
      <w:r>
        <w:rPr/>
        <w:tab/>
        <w:t>doklad o zařazení do sítě ZŠ/SCM nebo souhlas svazu s činností ZŠ/SŠ/SCM (u nepodporovaných MŠMT ČR) a smlouva o spolupráci se sportovním klubem (u SŠ)</w:t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72_1077563630"/>
      <w:bookmarkStart w:id="131" w:name="__Fieldmark__72_1077563630"/>
      <w:bookmarkEnd w:id="131"/>
      <w:r>
        <w:rPr/>
      </w:r>
      <w:r>
        <w:rPr/>
        <w:fldChar w:fldCharType="end"/>
      </w:r>
      <w:r>
        <w:rPr/>
        <w:tab/>
        <w:t>podrobná charakteristika činnosti ZŠ/ SŠ/SCM (v oblasti sportu)</w:t>
      </w:r>
    </w:p>
    <w:p>
      <w:pPr>
        <w:sectPr>
          <w:type w:val="continuous"/>
          <w:pgSz w:w="11906" w:h="16838"/>
          <w:pgMar w:left="851" w:right="851" w:gutter="0" w:header="284" w:top="567" w:footer="284" w:bottom="567"/>
          <w:cols w:num="2" w:space="56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kladntext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kladntext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kladntext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Zkladntext2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odrobná charakteristika činnosti ZŠ/SŠ/SCM v oblasti sportu (povinná příloh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284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6</w:t>
    </w:r>
    <w:r>
      <w:rPr>
        <w:rStyle w:val="PageNumber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14:00Z</dcterms:created>
  <dc:creator>Mgr. Tomáš Záviský</dc:creator>
  <dc:description/>
  <dc:language>en-US</dc:language>
  <cp:lastModifiedBy>Tomáš Záviský</cp:lastModifiedBy>
  <cp:lastPrinted>2005-10-20T11:43:00Z</cp:lastPrinted>
  <dcterms:modified xsi:type="dcterms:W3CDTF">2006-10-13T07:47:00Z</dcterms:modified>
  <cp:revision>62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4556250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397080381</vt:r8>
  </property>
</Properties>
</file>