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ýstavba, rekonstrukce a opravy veřejně přístupných sportovišť a vybavení těchto ploch sportovním zařízením – SMR20071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nkovní spojení zřizovatele </w:t>
            </w:r>
            <w:r>
              <w:rPr>
                <w:sz w:val="22"/>
                <w:szCs w:val="22"/>
              </w:rPr>
              <w:t>(u organizací zřizovaných obcí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797816609"/>
            <w:bookmarkStart w:id="1" w:name="__Fieldmark__22_79781660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797816609"/>
            <w:bookmarkStart w:id="3" w:name="__Fieldmark__23_79781660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797816609"/>
            <w:bookmarkStart w:id="5" w:name="__Fieldmark__24_79781660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797816609"/>
            <w:bookmarkStart w:id="7" w:name="__Fieldmark__25_79781660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797816609"/>
            <w:bookmarkStart w:id="9" w:name="__Fieldmark__26_79781660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členů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287"/>
        <w:gridCol w:w="839"/>
        <w:gridCol w:w="449"/>
        <w:gridCol w:w="1287"/>
        <w:gridCol w:w="249"/>
        <w:gridCol w:w="427"/>
        <w:gridCol w:w="612"/>
        <w:gridCol w:w="662"/>
        <w:gridCol w:w="625"/>
        <w:gridCol w:w="1289"/>
      </w:tblGrid>
      <w:tr>
        <w:trPr>
          <w:trHeight w:val="338" w:hRule="atLeast"/>
          <w:cantSplit w:val="true"/>
        </w:trPr>
        <w:tc>
          <w:tcPr>
            <w:tcW w:w="10347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821" w:hRule="atLeast"/>
          <w:cantSplit w:val="true"/>
        </w:trPr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e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2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: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10347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ová skupin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6_797816609"/>
            <w:bookmarkStart w:id="11" w:name="__Fieldmark__36_79781660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7_797816609"/>
            <w:bookmarkStart w:id="13" w:name="__Fieldmark__37_79781660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8_797816609"/>
            <w:bookmarkStart w:id="15" w:name="__Fieldmark__38_79781660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39_797816609"/>
            <w:bookmarkStart w:id="17" w:name="__Fieldmark__39_79781660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0_797816609"/>
            <w:bookmarkStart w:id="19" w:name="__Fieldmark__40_79781660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pokládaný přínos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etapy, termíny, přesné datum konání projektu atd.)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 realizaci projektu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ístění hřiště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zaškrtněte)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51_797816609"/>
            <w:bookmarkStart w:id="21" w:name="__Fieldmark__51_79781660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 zástavbě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52_797816609"/>
            <w:bookmarkStart w:id="23" w:name="__Fieldmark__52_79781660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u šk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53_797816609"/>
            <w:bookmarkStart w:id="25" w:name="__Fieldmark__53_79781660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u TJ/sportovního klubu</w:t>
            </w:r>
          </w:p>
        </w:tc>
        <w:tc>
          <w:tcPr>
            <w:tcW w:w="386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54_797816609"/>
            <w:bookmarkStart w:id="27" w:name="__Fieldmark__54_79781660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jiné umístění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ište: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asné využití hřiště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yp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zaškrtněte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57_797816609"/>
            <w:bookmarkStart w:id="29" w:name="__Fieldmark__57_79781660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einvestiční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58_797816609"/>
            <w:bookmarkStart w:id="31" w:name="__Fieldmark__58_79781660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vestiční</w:t>
            </w:r>
          </w:p>
        </w:tc>
      </w:tr>
      <w:tr>
        <w:trPr>
          <w:trHeight w:val="1554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etkový vztah k hřišti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zaškrtněte)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59_797816609"/>
            <w:bookmarkStart w:id="33" w:name="__Fieldmark__59_79781660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 majetku žadate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60_797816609"/>
            <w:bookmarkStart w:id="35" w:name="__Fieldmark__60_79781660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 dlouhodobém pronájmu (od      </w:t>
            </w: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do     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ástava objektu: </w:t>
            </w: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63_797816609"/>
            <w:bookmarkStart w:id="37" w:name="__Fieldmark__63_797816609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fldChar w:fldCharType="begin">
                <w:ffData>
                  <w:name w:val="Zaškrtávac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64_797816609"/>
            <w:bookmarkStart w:id="39" w:name="__Fieldmark__64_797816609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ano – výše roční splátky: </w:t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K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zastaveno od      </w:t>
            </w: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do      </w:t>
            </w: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projektu Královéhradeckým krajem v minulých letech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viz. podmínky programu bod 5.2., odst. 1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797816609"/>
            <w:bookmarkStart w:id="41" w:name="__Fieldmark__74_79781660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e            </w:t>
            </w: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5_797816609"/>
            <w:bookmarkStart w:id="43" w:name="__Fieldmark__75_79781660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: </w:t>
            </w: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gram č.: 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projektu: </w:t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mallCaps/>
        </w:rPr>
      </w:pPr>
      <w:bookmarkStart w:id="44" w:name="_1193124408"/>
      <w:bookmarkStart w:id="45" w:name="_1190196780"/>
      <w:bookmarkStart w:id="46" w:name="_1190195421"/>
      <w:bookmarkStart w:id="47" w:name="_1190194956"/>
      <w:bookmarkStart w:id="48" w:name="_1190194706"/>
      <w:bookmarkStart w:id="49" w:name="_1167545381"/>
      <w:bookmarkStart w:id="50" w:name="_1167459642"/>
      <w:bookmarkStart w:id="51" w:name="_1167457994"/>
      <w:bookmarkStart w:id="52" w:name="_1166423860"/>
      <w:bookmarkStart w:id="53" w:name="_1166423750"/>
      <w:bookmarkStart w:id="54" w:name="_1166423530"/>
      <w:bookmarkStart w:id="55" w:name="_1166421669"/>
      <w:bookmarkStart w:id="56" w:name="_1166351081"/>
      <w:bookmarkStart w:id="57" w:name="_1166337932"/>
      <w:bookmarkStart w:id="58" w:name="_1166337030"/>
      <w:bookmarkStart w:id="59" w:name="_1166335408"/>
      <w:bookmarkStart w:id="60" w:name="_1166334904"/>
      <w:bookmarkStart w:id="61" w:name="_1166333627"/>
      <w:bookmarkStart w:id="62" w:name="_1166330668"/>
      <w:bookmarkStart w:id="63" w:name="_1166266509"/>
      <w:bookmarkStart w:id="64" w:name="_1166265955"/>
      <w:bookmarkStart w:id="65" w:name="_1166264908"/>
      <w:bookmarkStart w:id="66" w:name="_1166264823"/>
      <w:bookmarkStart w:id="67" w:name="_1166263343"/>
      <w:bookmarkStart w:id="68" w:name="_1166263113"/>
      <w:bookmarkStart w:id="69" w:name="_1166263074"/>
      <w:bookmarkStart w:id="70" w:name="_1166262834"/>
      <w:bookmarkStart w:id="71" w:name="_1166262652"/>
      <w:bookmarkStart w:id="72" w:name="_1165833322"/>
      <w:bookmarkStart w:id="73" w:name="_1165827120"/>
      <w:bookmarkStart w:id="74" w:name="_1165827104"/>
      <w:bookmarkStart w:id="75" w:name="_1165826785"/>
      <w:bookmarkStart w:id="76" w:name="_1165826736"/>
      <w:bookmarkStart w:id="77" w:name="_1165825570"/>
      <w:bookmarkStart w:id="78" w:name="_1165825105"/>
      <w:bookmarkStart w:id="79" w:name="_1165824971"/>
      <w:bookmarkStart w:id="80" w:name="_1165824858"/>
      <w:bookmarkStart w:id="81" w:name="_1165824822"/>
      <w:bookmarkStart w:id="82" w:name="_1165824664"/>
      <w:bookmarkStart w:id="83" w:name="_1165824563"/>
      <w:bookmarkStart w:id="84" w:name="_1165824237"/>
      <w:bookmarkStart w:id="85" w:name="_1165824205"/>
      <w:bookmarkStart w:id="86" w:name="_1165824123"/>
      <w:bookmarkStart w:id="87" w:name="_1165823407"/>
      <w:bookmarkStart w:id="88" w:name="_1165823282"/>
      <w:bookmarkStart w:id="89" w:name="_1165819304"/>
      <w:bookmarkStart w:id="90" w:name="_1165741945"/>
      <w:bookmarkStart w:id="91" w:name="_1165741918"/>
      <w:bookmarkStart w:id="92" w:name="_1165741561"/>
      <w:bookmarkStart w:id="93" w:name="_1165741298"/>
      <w:bookmarkStart w:id="94" w:name="_1165741283"/>
      <w:bookmarkStart w:id="95" w:name="_1165741261"/>
      <w:bookmarkStart w:id="96" w:name="_1165741223"/>
      <w:bookmarkStart w:id="97" w:name="_1165740503"/>
      <w:bookmarkStart w:id="98" w:name="_1165738345"/>
      <w:bookmarkStart w:id="99" w:name="_1165734711"/>
      <w:bookmarkStart w:id="100" w:name="_1165734682"/>
      <w:bookmarkStart w:id="101" w:name="_1165734619"/>
      <w:bookmarkStart w:id="102" w:name="_1165734582"/>
      <w:bookmarkStart w:id="103" w:name="_1165733982"/>
      <w:bookmarkStart w:id="104" w:name="_1165733934"/>
      <w:bookmarkStart w:id="105" w:name="_1165731528"/>
      <w:bookmarkStart w:id="106" w:name="_1165727991"/>
      <w:bookmarkStart w:id="107" w:name="_1165727896"/>
      <w:bookmarkStart w:id="108" w:name="_1165727525"/>
      <w:bookmarkStart w:id="109" w:name="_1165666009"/>
      <w:bookmarkStart w:id="110" w:name="_1165665927"/>
      <w:bookmarkStart w:id="111" w:name="_1165665756"/>
      <w:bookmarkStart w:id="112" w:name="_1165233576"/>
      <w:bookmarkStart w:id="113" w:name="_1165058029"/>
      <w:bookmarkStart w:id="114" w:name="_1165054308"/>
      <w:bookmarkStart w:id="115" w:name="_1165053940"/>
      <w:bookmarkStart w:id="116" w:name="_1162370281"/>
      <w:bookmarkStart w:id="117" w:name="_1162366773"/>
      <w:bookmarkStart w:id="118" w:name="_1162366364"/>
      <w:bookmarkStart w:id="119" w:name="_1162365822"/>
      <w:bookmarkStart w:id="120" w:name="_1162364895"/>
      <w:bookmarkStart w:id="121" w:name="_1162364550"/>
      <w:bookmarkStart w:id="122" w:name="_1162363949"/>
      <w:bookmarkStart w:id="123" w:name="_1162363633"/>
      <w:bookmarkStart w:id="124" w:name="_1162363582"/>
      <w:bookmarkStart w:id="125" w:name="_1162361859"/>
      <w:bookmarkStart w:id="126" w:name="_1162360474"/>
      <w:bookmarkStart w:id="127" w:name="_1162359940"/>
      <w:bookmarkStart w:id="128" w:name="_1162358890"/>
      <w:bookmarkStart w:id="129" w:name="_1162358453"/>
      <w:bookmarkStart w:id="130" w:name="_1162358430"/>
      <w:bookmarkStart w:id="131" w:name="_1162358398"/>
      <w:bookmarkStart w:id="132" w:name="_1160832220"/>
      <w:bookmarkStart w:id="133" w:name="_1160831651"/>
      <w:bookmarkStart w:id="134" w:name="_1160831343"/>
      <w:bookmarkStart w:id="135" w:name="_1160830932"/>
      <w:bookmarkStart w:id="136" w:name="_1160830918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r>
        <w:rPr/>
        <w:object w:dxaOrig="10445" w:dyaOrig="11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5pt;height:569.9pt" filled="f" o:ole="">
            <v:imagedata r:id="rId7" o:title=""/>
          </v:shape>
          <o:OLEObject Type="Embed" ProgID="Excel.Sheet.12" ShapeID="ole_rId6" DrawAspect="Content" ObjectID="_1444564854" r:id="rId6"/>
        </w:objec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851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rmal"/>
        <w:rPr>
          <w:u w:val="single"/>
        </w:rPr>
      </w:pPr>
      <w:r>
        <w:rPr>
          <w:caps/>
          <w:sz w:val="16"/>
          <w:szCs w:val="16"/>
        </w:rPr>
        <w:t>č</w:t>
      </w:r>
      <w:r>
        <w:rPr>
          <w:sz w:val="16"/>
          <w:szCs w:val="16"/>
        </w:rPr>
        <w:t>estné prohlášení: Žadatel svým podpisem stvrzuje, že splňuje podmínky drobného programu a že všechny informace uvedené v žádosti i jejích přílohách jsou pravdivé.</w:t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709" w:hanging="709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" w:name="__Fieldmark__79_797816609"/>
      <w:bookmarkStart w:id="138" w:name="__Fieldmark__79_797816609"/>
      <w:bookmarkEnd w:id="138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" w:name="__Fieldmark__80_797816609"/>
      <w:bookmarkStart w:id="140" w:name="__Fieldmark__80_797816609"/>
      <w:bookmarkEnd w:id="140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" w:name="__Fieldmark__81_797816609"/>
      <w:bookmarkStart w:id="142" w:name="__Fieldmark__81_797816609"/>
      <w:bookmarkEnd w:id="142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" w:name="__Fieldmark__82_797816609"/>
      <w:bookmarkStart w:id="144" w:name="__Fieldmark__82_797816609"/>
      <w:bookmarkEnd w:id="144"/>
      <w:r>
        <w:rPr/>
      </w:r>
      <w:r>
        <w:rPr/>
        <w:fldChar w:fldCharType="end"/>
      </w:r>
      <w:r>
        <w:rPr/>
        <w:tab/>
        <w:t>kopie nájemní smlouvy (v případě pronájmu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" w:name="__Fieldmark__83_797816609"/>
      <w:bookmarkStart w:id="146" w:name="__Fieldmark__83_797816609"/>
      <w:bookmarkEnd w:id="146"/>
      <w:r>
        <w:rPr/>
      </w:r>
      <w:r>
        <w:rPr/>
        <w:fldChar w:fldCharType="end"/>
      </w:r>
      <w:r>
        <w:rPr/>
        <w:tab/>
        <w:t>provozní řád hřiště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84_797816609"/>
      <w:bookmarkStart w:id="148" w:name="__Fieldmark__84_797816609"/>
      <w:bookmarkEnd w:id="148"/>
      <w:r>
        <w:rPr/>
      </w:r>
      <w:r>
        <w:rPr/>
        <w:fldChar w:fldCharType="end"/>
      </w:r>
      <w:r>
        <w:rPr/>
        <w:tab/>
        <w:t>projektová dokumentace (pokud ji projekt vyžaduje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85_797816609"/>
      <w:bookmarkStart w:id="150" w:name="__Fieldmark__85_797816609"/>
      <w:bookmarkEnd w:id="150"/>
      <w:r>
        <w:rPr/>
      </w:r>
      <w:r>
        <w:rPr/>
        <w:fldChar w:fldCharType="end"/>
      </w:r>
      <w:r>
        <w:rPr/>
        <w:tab/>
        <w:t>podrobná charakteristika činnosti na sportovišti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56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Ostatní přílohy (vypište): </w:t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     </w:t>
      </w:r>
      <w:r/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</w:tblGrid>
      <w:tr>
        <w:trPr>
          <w:trHeight w:val="570" w:hRule="atLeast"/>
          <w:cantSplit w:val="true"/>
        </w:trPr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n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</w:pBdr>
              <w:jc w:val="center"/>
              <w:rPr/>
            </w:pPr>
            <w:r>
              <w:rPr/>
              <w:t>razítko a podpis</w:t>
            </w:r>
          </w:p>
        </w:tc>
      </w:tr>
    </w:tbl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rozpočet projektu (povinná příloha)</w:t>
      </w:r>
    </w:p>
    <w:p>
      <w:pPr>
        <w:pStyle w:val="Normal"/>
        <w:jc w:val="center"/>
        <w:rPr/>
      </w:pPr>
      <w:r>
        <w:rPr/>
        <w:t>(rozpracování jednotlivých položek rozpočtu uvedeného ve formuláři žádost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ovozní řád hřiště (povinná příloh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á charakteristika činnosti na sportovišti (povinná příloha)</w:t>
      </w:r>
    </w:p>
    <w:p>
      <w:pPr>
        <w:pStyle w:val="Normal"/>
        <w:jc w:val="center"/>
        <w:rPr/>
      </w:pPr>
      <w:r>
        <w:rPr/>
        <w:t xml:space="preserve">(podrobná charakteristika </w:t>
      </w:r>
      <w:r>
        <w:fldChar w:fldCharType="begin">
          <w:ffData>
            <w:name w:val="Text2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6</w:t>
    </w:r>
    <w:r>
      <w:rPr>
        <w:rStyle w:val="PageNumber"/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6:23:00Z</dcterms:created>
  <dc:creator>Mgr. Tomáš Záviský</dc:creator>
  <dc:description/>
  <dc:language>en-US</dc:language>
  <cp:lastModifiedBy>Tomáš Záviský</cp:lastModifiedBy>
  <cp:lastPrinted>2005-01-04T09:03:00Z</cp:lastPrinted>
  <dcterms:modified xsi:type="dcterms:W3CDTF">2006-10-13T07:43:00Z</dcterms:modified>
  <cp:revision>60</cp:revision>
  <dc:subject/>
  <dc:title>Žádost o do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6949079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913699122</vt:r8>
  </property>
</Properties>
</file>