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  <w:u w:val="non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97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61380</wp:posOffset>
            </wp:positionH>
            <wp:positionV relativeFrom="paragraph">
              <wp:posOffset>635</wp:posOffset>
            </wp:positionV>
            <wp:extent cx="518160" cy="588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mallCaps/>
          <w:sz w:val="28"/>
          <w:szCs w:val="28"/>
          <w:u w:val="none"/>
        </w:rPr>
        <w:t xml:space="preserve">Žádost o poskytnutí finanční podpory </w:t>
      </w:r>
      <w:r>
        <w:rPr>
          <w:rFonts w:cs="Times New Roman" w:ascii="Times New Roman" w:hAnsi="Times New Roman"/>
          <w:smallCaps/>
          <w:sz w:val="28"/>
          <w:szCs w:val="28"/>
          <w:u w:val="none"/>
          <w:lang w:val="en-US" w:eastAsia="en-US"/>
        </w:rPr>
        <w:t>z drobného programu královéhradeckého kraje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/>
          <w:sz w:val="16"/>
          <w:szCs w:val="16"/>
          <w:u w:val="none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sz w:val="24"/>
        </w:rPr>
      </w:pPr>
      <w:r>
        <w:rPr>
          <w:sz w:val="24"/>
        </w:rPr>
        <w:tab/>
        <w:t>Název programu:</w:t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řádání masových tělovýchovných a sportovních akcí typu "sport pro všechny“ – SMR200710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93"/>
        <w:gridCol w:w="676"/>
        <w:gridCol w:w="175"/>
        <w:gridCol w:w="850"/>
        <w:gridCol w:w="709"/>
        <w:gridCol w:w="283"/>
        <w:gridCol w:w="993"/>
        <w:gridCol w:w="283"/>
        <w:gridCol w:w="425"/>
        <w:gridCol w:w="426"/>
        <w:gridCol w:w="567"/>
        <w:gridCol w:w="141"/>
        <w:gridCol w:w="1702"/>
      </w:tblGrid>
      <w:tr>
        <w:trPr>
          <w:trHeight w:val="501" w:hRule="atLeast"/>
        </w:trPr>
        <w:tc>
          <w:tcPr>
            <w:tcW w:w="30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videnční číslo žádosti </w:t>
            </w:r>
            <w:r>
              <w:rPr>
                <w:i/>
                <w:sz w:val="22"/>
                <w:szCs w:val="22"/>
              </w:rPr>
              <w:t>(nevyplňujte)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ádost na rok: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</w:tr>
      <w:tr>
        <w:trPr>
          <w:trHeight w:val="510" w:hRule="atLeast"/>
          <w:cantSplit w:val="true"/>
        </w:trPr>
        <w:tc>
          <w:tcPr>
            <w:tcW w:w="10277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žadateli</w:t>
            </w:r>
          </w:p>
        </w:tc>
      </w:tr>
      <w:tr>
        <w:trPr>
          <w:trHeight w:val="394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jméno žadatele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adresa žadatel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ec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Č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ice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p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ww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adresa pro poštovní styk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/RČ: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vní forma: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ce právní subjektivity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nkovní spojení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nka, číslo účtu)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ční úřad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rávněný zástupce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ůsobnost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22_1050284083"/>
            <w:bookmarkStart w:id="1" w:name="__Fieldmark__22_1050284083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23_1050284083"/>
            <w:bookmarkStart w:id="3" w:name="__Fieldmark__23_1050284083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4_1050284083"/>
            <w:bookmarkStart w:id="5" w:name="__Fieldmark__24_1050284083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5_1050284083"/>
            <w:bookmarkStart w:id="7" w:name="__Fieldmark__25_1050284083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26_1050284083"/>
            <w:bookmarkStart w:id="9" w:name="__Fieldmark__26_1050284083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harakteristika činnosti žadatele:</w:t>
            </w:r>
          </w:p>
        </w:tc>
        <w:tc>
          <w:tcPr>
            <w:tcW w:w="6554" w:type="dxa"/>
            <w:gridSpan w:val="11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18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3" w:type="dxa"/>
            <w:gridSpan w:val="1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lňujíc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členů: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ti a mládež: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še členských příspěvků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ti a mládež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37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ýznamné dosažené výsledky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287"/>
        <w:gridCol w:w="839"/>
        <w:gridCol w:w="449"/>
        <w:gridCol w:w="1287"/>
        <w:gridCol w:w="249"/>
        <w:gridCol w:w="427"/>
        <w:gridCol w:w="612"/>
        <w:gridCol w:w="662"/>
        <w:gridCol w:w="625"/>
        <w:gridCol w:w="1288"/>
      </w:tblGrid>
      <w:tr>
        <w:trPr>
          <w:trHeight w:val="338" w:hRule="atLeast"/>
          <w:cantSplit w:val="true"/>
        </w:trPr>
        <w:tc>
          <w:tcPr>
            <w:tcW w:w="10347" w:type="dxa"/>
            <w:gridSpan w:val="11"/>
            <w:tcBorders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projektu</w:t>
            </w:r>
          </w:p>
        </w:tc>
      </w:tr>
      <w:tr>
        <w:trPr>
          <w:trHeight w:val="1201" w:hRule="atLeast"/>
          <w:cantSplit w:val="true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íle projektu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čeho chcete dosáhnout)</w:t>
            </w:r>
          </w:p>
        </w:tc>
        <w:tc>
          <w:tcPr>
            <w:tcW w:w="7725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čný popis projektu:</w:t>
            </w:r>
          </w:p>
        </w:tc>
        <w:tc>
          <w:tcPr>
            <w:tcW w:w="7725" w:type="dxa"/>
            <w:gridSpan w:val="10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10347" w:type="dxa"/>
            <w:gridSpan w:val="11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ílová skupina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počet, věk, lokalita, sociální zařazení atd.)</w:t>
            </w:r>
          </w:p>
        </w:tc>
        <w:tc>
          <w:tcPr>
            <w:tcW w:w="7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projektu:</w:t>
            </w:r>
          </w:p>
          <w:p>
            <w:pPr>
              <w:pStyle w:val="Zkladntext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otčené obce, okresy, kraje, státy atd.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36_1050284083"/>
            <w:bookmarkStart w:id="11" w:name="__Fieldmark__36_1050284083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 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37_1050284083"/>
            <w:bookmarkStart w:id="13" w:name="__Fieldmark__37_1050284083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 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38_1050284083"/>
            <w:bookmarkStart w:id="15" w:name="__Fieldmark__38_1050284083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39_1050284083"/>
            <w:bookmarkStart w:id="17" w:name="__Fieldmark__39_1050284083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40_1050284083"/>
            <w:bookmarkStart w:id="19" w:name="__Fieldmark__40_1050284083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6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pište: 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ředpokládaný přínos projektu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monogram realizace projekt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etapy, termíny, přesné datum konání projektu atd.)</w:t>
            </w:r>
          </w:p>
        </w:tc>
        <w:tc>
          <w:tcPr>
            <w:tcW w:w="7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oba zodpovědná za realizaci projektu: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5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5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52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neři projekt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ganizace, které se na realizaci projektu podílejí)</w:t>
            </w:r>
          </w:p>
        </w:tc>
        <w:tc>
          <w:tcPr>
            <w:tcW w:w="7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sné místo konání projektu</w:t>
            </w:r>
          </w:p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adresa)</w:t>
            </w:r>
          </w:p>
        </w:tc>
        <w:tc>
          <w:tcPr>
            <w:tcW w:w="7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še podpory projektu Královéhradeckým krajem v minulých letech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62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ožení ověřených dokladů na OŠMT</w:t>
            </w:r>
          </w:p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(viz. podmínky programu bod 5.2., odst. 1)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58_1050284083"/>
            <w:bookmarkStart w:id="21" w:name="__Fieldmark__58_1050284083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Ne            </w:t>
            </w:r>
            <w:r>
              <w:fldChar w:fldCharType="begin">
                <w:ffData>
                  <w:name w:val="Zaškrtávací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59_1050284083"/>
            <w:bookmarkStart w:id="23" w:name="__Fieldmark__59_1050284083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Ano</w:t>
            </w:r>
          </w:p>
        </w:tc>
        <w:tc>
          <w:tcPr>
            <w:tcW w:w="2412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k: </w:t>
            </w: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87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gram č.: </w:t>
            </w: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6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zev projektu: </w:t>
            </w: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mallCaps/>
        </w:rPr>
      </w:pPr>
      <w:bookmarkStart w:id="24" w:name="_1190197317"/>
      <w:bookmarkStart w:id="25" w:name="_1190187941"/>
      <w:bookmarkStart w:id="26" w:name="_1167545337"/>
      <w:bookmarkStart w:id="27" w:name="_1167459762"/>
      <w:bookmarkStart w:id="28" w:name="_1167455184"/>
      <w:bookmarkStart w:id="29" w:name="_1167453716"/>
      <w:bookmarkStart w:id="30" w:name="_1166417018"/>
      <w:bookmarkStart w:id="31" w:name="_1166353323"/>
      <w:bookmarkStart w:id="32" w:name="_1166350986"/>
      <w:bookmarkStart w:id="33" w:name="_1166330668"/>
      <w:bookmarkStart w:id="34" w:name="_1166266509"/>
      <w:bookmarkStart w:id="35" w:name="_1166265955"/>
      <w:bookmarkStart w:id="36" w:name="_1166264908"/>
      <w:bookmarkStart w:id="37" w:name="_1166264823"/>
      <w:bookmarkStart w:id="38" w:name="_1166263343"/>
      <w:bookmarkStart w:id="39" w:name="_1166263113"/>
      <w:bookmarkStart w:id="40" w:name="_1166263074"/>
      <w:bookmarkStart w:id="41" w:name="_1166262834"/>
      <w:bookmarkStart w:id="42" w:name="_1166262652"/>
      <w:bookmarkStart w:id="43" w:name="_1165833322"/>
      <w:bookmarkStart w:id="44" w:name="_1165827120"/>
      <w:bookmarkStart w:id="45" w:name="_1165827104"/>
      <w:bookmarkStart w:id="46" w:name="_1165826785"/>
      <w:bookmarkStart w:id="47" w:name="_1165826736"/>
      <w:bookmarkStart w:id="48" w:name="_1165825570"/>
      <w:bookmarkStart w:id="49" w:name="_1165825105"/>
      <w:bookmarkStart w:id="50" w:name="_1165824971"/>
      <w:bookmarkStart w:id="51" w:name="_1165824858"/>
      <w:bookmarkStart w:id="52" w:name="_1165824822"/>
      <w:bookmarkStart w:id="53" w:name="_1165824664"/>
      <w:bookmarkStart w:id="54" w:name="_1165824563"/>
      <w:bookmarkStart w:id="55" w:name="_1165824237"/>
      <w:bookmarkStart w:id="56" w:name="_1165824205"/>
      <w:bookmarkStart w:id="57" w:name="_1165824123"/>
      <w:bookmarkStart w:id="58" w:name="_1165823407"/>
      <w:bookmarkStart w:id="59" w:name="_1165823282"/>
      <w:bookmarkStart w:id="60" w:name="_1165819304"/>
      <w:bookmarkStart w:id="61" w:name="_1165741945"/>
      <w:bookmarkStart w:id="62" w:name="_1165741918"/>
      <w:bookmarkStart w:id="63" w:name="_1165741561"/>
      <w:bookmarkStart w:id="64" w:name="_1165741298"/>
      <w:bookmarkStart w:id="65" w:name="_1165741283"/>
      <w:bookmarkStart w:id="66" w:name="_1165741261"/>
      <w:bookmarkStart w:id="67" w:name="_1165741223"/>
      <w:bookmarkStart w:id="68" w:name="_1165740503"/>
      <w:bookmarkStart w:id="69" w:name="_1165738345"/>
      <w:bookmarkStart w:id="70" w:name="_1165734711"/>
      <w:bookmarkStart w:id="71" w:name="_1165734682"/>
      <w:bookmarkStart w:id="72" w:name="_1165734619"/>
      <w:bookmarkStart w:id="73" w:name="_1165734582"/>
      <w:bookmarkStart w:id="74" w:name="_1165733982"/>
      <w:bookmarkStart w:id="75" w:name="_1165733934"/>
      <w:bookmarkStart w:id="76" w:name="_1165731528"/>
      <w:bookmarkStart w:id="77" w:name="_1165727991"/>
      <w:bookmarkStart w:id="78" w:name="_1165727896"/>
      <w:bookmarkStart w:id="79" w:name="_1165727525"/>
      <w:bookmarkStart w:id="80" w:name="_1165666009"/>
      <w:bookmarkStart w:id="81" w:name="_1165665927"/>
      <w:bookmarkStart w:id="82" w:name="_1165665756"/>
      <w:bookmarkStart w:id="83" w:name="_1165233576"/>
      <w:bookmarkStart w:id="84" w:name="_1165058029"/>
      <w:bookmarkStart w:id="85" w:name="_1165054308"/>
      <w:bookmarkStart w:id="86" w:name="_1165053940"/>
      <w:bookmarkStart w:id="87" w:name="_1162370281"/>
      <w:bookmarkStart w:id="88" w:name="_1162366773"/>
      <w:bookmarkStart w:id="89" w:name="_1162366364"/>
      <w:bookmarkStart w:id="90" w:name="_1162365822"/>
      <w:bookmarkStart w:id="91" w:name="_1162364895"/>
      <w:bookmarkStart w:id="92" w:name="_1162364550"/>
      <w:bookmarkStart w:id="93" w:name="_1162363949"/>
      <w:bookmarkStart w:id="94" w:name="_1162363633"/>
      <w:bookmarkStart w:id="95" w:name="_1162363582"/>
      <w:bookmarkStart w:id="96" w:name="_1162361859"/>
      <w:bookmarkStart w:id="97" w:name="_1162360474"/>
      <w:bookmarkStart w:id="98" w:name="_1162359940"/>
      <w:bookmarkStart w:id="99" w:name="_1162358890"/>
      <w:bookmarkStart w:id="100" w:name="_1162358453"/>
      <w:bookmarkStart w:id="101" w:name="_1162358430"/>
      <w:bookmarkStart w:id="102" w:name="_1162358398"/>
      <w:bookmarkStart w:id="103" w:name="_1160832220"/>
      <w:bookmarkStart w:id="104" w:name="_1160831651"/>
      <w:bookmarkStart w:id="105" w:name="_1160831343"/>
      <w:bookmarkStart w:id="106" w:name="_1160830932"/>
      <w:bookmarkStart w:id="107" w:name="_1160830918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r>
        <w:rPr/>
        <w:object w:dxaOrig="10445" w:dyaOrig="11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6.5pt;height:572.8pt" filled="f" o:ole="">
            <v:imagedata r:id="rId7" o:title=""/>
          </v:shape>
          <o:OLEObject Type="Embed" ProgID="Excel.Sheet.12" ShapeID="ole_rId6" DrawAspect="Content" ObjectID="_1430276211" r:id="rId6"/>
        </w:objec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aps/>
          <w:sz w:val="8"/>
          <w:szCs w:val="8"/>
        </w:rPr>
      </w:pPr>
      <w:r>
        <w:rPr>
          <w:caps/>
          <w:sz w:val="8"/>
          <w:szCs w:val="8"/>
        </w:rPr>
      </w:r>
    </w:p>
    <w:p>
      <w:pPr>
        <w:pStyle w:val="Normal"/>
        <w:rPr>
          <w:u w:val="single"/>
        </w:rPr>
      </w:pPr>
      <w:r>
        <w:rPr>
          <w:caps/>
          <w:sz w:val="16"/>
          <w:szCs w:val="16"/>
        </w:rPr>
        <w:t>č</w:t>
      </w:r>
      <w:r>
        <w:rPr>
          <w:sz w:val="16"/>
          <w:szCs w:val="16"/>
        </w:rPr>
        <w:t>estné prohlášení: Žadatel svým podpisem stvrzuje, že splňuje podmínky drobného programu a že všechny informace uvedené v žádosti i jejích přílohách jsou pravdivé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y</w:t>
      </w:r>
      <w:r>
        <w:rPr>
          <w:b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ovinné přílohy (zaškrtněte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09" w:hanging="709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63_1050284083"/>
      <w:bookmarkStart w:id="109" w:name="__Fieldmark__63_1050284083"/>
      <w:bookmarkEnd w:id="109"/>
      <w:r>
        <w:rPr/>
      </w:r>
      <w:r>
        <w:rPr/>
        <w:fldChar w:fldCharType="end"/>
      </w:r>
      <w:r>
        <w:rPr/>
        <w:tab/>
        <w:t>ověřené kopie všech dokladů vyžadovaných při registraci subjektu vč. kopie přidělení I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64_1050284083"/>
      <w:bookmarkStart w:id="111" w:name="__Fieldmark__64_1050284083"/>
      <w:bookmarkEnd w:id="111"/>
      <w:r>
        <w:rPr/>
      </w:r>
      <w:r>
        <w:rPr/>
        <w:fldChar w:fldCharType="end"/>
      </w:r>
      <w:r>
        <w:rPr/>
        <w:tab/>
        <w:t>doklad o zřízení běžného úč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65_1050284083"/>
      <w:bookmarkStart w:id="113" w:name="__Fieldmark__65_1050284083"/>
      <w:bookmarkEnd w:id="113"/>
      <w:r>
        <w:rPr/>
      </w:r>
      <w:r>
        <w:rPr/>
        <w:fldChar w:fldCharType="end"/>
      </w:r>
      <w:r>
        <w:rPr/>
        <w:tab/>
        <w:t>podrobný rozpočet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66_1050284083"/>
      <w:bookmarkStart w:id="115" w:name="__Fieldmark__66_1050284083"/>
      <w:bookmarkEnd w:id="115"/>
      <w:r>
        <w:rPr/>
      </w:r>
      <w:r>
        <w:rPr/>
        <w:fldChar w:fldCharType="end"/>
      </w:r>
      <w:r>
        <w:rPr/>
        <w:tab/>
        <w:t>podrobná charakteristika akce (nebo propozice)</w:t>
      </w:r>
    </w:p>
    <w:p>
      <w:pPr>
        <w:pStyle w:val="Zkladntext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Ostatní přílohy (vypište): </w:t>
      </w:r>
      <w:r>
        <w:fldChar w:fldCharType="begin">
          <w:ffData>
            <w:name w:val="Text145"/>
            <w:enabled/>
            <w:calcOnExit w:val="0"/>
            <w:textInput/>
          </w:ffData>
        </w:fldChar>
      </w:r>
      <w:r>
        <w:rPr>
          <w:sz w:val="20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lang w:val="en-US" w:eastAsia="en-US"/>
        </w:rPr>
      </w:r>
      <w:r>
        <w:rPr>
          <w:sz w:val="20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lang w:val="en-US" w:eastAsia="en-US"/>
        </w:rPr>
        <w:t>     </w:t>
      </w:r>
      <w:r/>
      <w:r>
        <w:rPr>
          <w:sz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Zkladntext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Zkladntext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Zkladntext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Zkladntext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Zkladntext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4253"/>
      </w:tblGrid>
      <w:tr>
        <w:trPr>
          <w:trHeight w:val="570" w:hRule="atLeast"/>
          <w:cantSplit w:val="true"/>
        </w:trPr>
        <w:tc>
          <w:tcPr>
            <w:tcW w:w="58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ne: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pBdr>
                <w:top w:val="single" w:sz="4" w:space="0" w:color="000000"/>
              </w:pBdr>
              <w:jc w:val="center"/>
              <w:rPr/>
            </w:pPr>
            <w:r>
              <w:rPr/>
              <w:t>razítko a podpis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Podrobný rozpočet projektu (povinná příloha)</w:t>
      </w:r>
    </w:p>
    <w:p>
      <w:pPr>
        <w:pStyle w:val="Normal"/>
        <w:jc w:val="center"/>
        <w:rPr/>
      </w:pPr>
      <w:r>
        <w:rPr/>
        <w:t>(rozpracování jednotlivých položek rozpočtu uvedeného ve formuláři žádost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fldChar w:fldCharType="begin">
          <w:ffData>
            <w:name w:val="Text24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robná charakteristika akce (povinná příloha)</w:t>
      </w:r>
    </w:p>
    <w:p>
      <w:pPr>
        <w:pStyle w:val="Normal"/>
        <w:jc w:val="center"/>
        <w:rPr/>
      </w:pPr>
      <w:r>
        <w:rPr/>
        <w:t>(podrobná charakteristika akce včetně krátké charakteristiky minulých ročníků - pokud se konaly, nebo propozice akc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fldChar w:fldCharType="begin">
          <w:ffData>
            <w:name w:val="Text24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szCs w:val="24"/>
        </w:rPr>
      </w:pPr>
      <w:r>
        <w:rPr>
          <w:szCs w:val="24"/>
        </w:rPr>
      </w:r>
    </w:p>
    <w:sectPr>
      <w:type w:val="continuous"/>
      <w:pgSz w:w="11906" w:h="16838"/>
      <w:pgMar w:left="851" w:right="851" w:gutter="0" w:header="0" w:top="567" w:footer="284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5</w:t>
    </w:r>
    <w:r>
      <w:rPr>
        <w:rStyle w:val="PageNumber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mallCaps/>
      <w:sz w:val="24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7" w:hanging="0"/>
      <w:jc w:val="center"/>
    </w:pPr>
    <w:rPr>
      <w:rFonts w:ascii="Garamond" w:hAnsi="Garamond" w:cs="Garamond"/>
      <w:b/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Garamond" w:hAnsi="Garamond" w:cs="Garamond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9:28:00Z</dcterms:created>
  <dc:creator>Mgr. Tomáš Záviský</dc:creator>
  <dc:description/>
  <dc:language>en-US</dc:language>
  <cp:lastModifiedBy>Tomáš Záviský</cp:lastModifiedBy>
  <cp:lastPrinted>2003-12-09T10:38:00Z</cp:lastPrinted>
  <dcterms:modified xsi:type="dcterms:W3CDTF">2006-10-13T07:43:00Z</dcterms:modified>
  <cp:revision>20</cp:revision>
  <dc:subject/>
  <dc:title>Žádost o dota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9365332</vt:r8>
  </property>
  <property fmtid="{D5CDD505-2E9C-101B-9397-08002B2CF9AE}" pid="3" name="_AuthorEmail">
    <vt:lpwstr>tzavisky@kr-kralovehradecky.cz</vt:lpwstr>
  </property>
  <property fmtid="{D5CDD505-2E9C-101B-9397-08002B2CF9AE}" pid="4" name="_AuthorEmailDisplayName">
    <vt:lpwstr>Záviský Tomáš Mgr.</vt:lpwstr>
  </property>
  <property fmtid="{D5CDD505-2E9C-101B-9397-08002B2CF9AE}" pid="5" name="_EmailSubject">
    <vt:lpwstr>Podklady pro vyhlášení dotačních programů 2007</vt:lpwstr>
  </property>
  <property fmtid="{D5CDD505-2E9C-101B-9397-08002B2CF9AE}" pid="6" name="_PreviousAdHocReviewCycleID">
    <vt:r8>358998327</vt:r8>
  </property>
</Properties>
</file>